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8 - 1990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PTOOLS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OOLS Version 5 is a collection of utility progr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Versions 5.0 and 5.1 (WP50, WP51, or, collectively, W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also be used with PlanPerfect 5.0 (PP5) and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ther recent or forthcoming WordPerfect Corp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ion consists of a what's new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fourteen programs:  DISKFONT, FIXPRE, FON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, IS5XDOC, LISTMACS, MAKETABS, MERGESUM, PRINTIT, PRS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, WHATPTRS, WP5LOOK, and WPSNOOP.  Users who pa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lso receive Supplemental Tools, now six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ENDFOOT, MASTER, STYLEUSE, TARGETS, and WPGSIZE.  WPDOCS.N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Perfect Library Notebook file written by Barry Zimmer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OCS2.NB are distributed with WPTOOLS for use with MERGE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is is what the WPTOOLS and Supplemental Tools program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Reads a WP5 document file, extracts the comments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 Searches a directory for specified soft font fil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lists descriptive information about the fo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OT   Converts all footnotes (endnotes) to endnotes (footn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utomatic referenc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RE    Removes deleted (and optionally other) data pack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of WP5 document files and removes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from WP5 setup files (WP{WP}.SET).  F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is will often facilitate chang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used with the file and shrink the file. 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 as you modify your setup; FIXPRE shrink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XPRE sometimes helps when WP5 just seems to b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ly.  Optionally deletes styles, initial cod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PP5 set files, and perhaps with se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thcoming WPCor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 Lists the file names of the soft font files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 Lists the names of the fonts used in a WP5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S file the document ca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5XDOC   Identifies WP5 document files. 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CS  Lists the names and descriptions of macros in WPM and W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and the keys for WPK macros), option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orks with PP5 macro and key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BS  Converts an ASCII text file to a WP50 document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by tabs.  Used with column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Reads a WP5 master document and lists the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ocuments it ca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 Creates (or adds to) a WP50 secondary merge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ontaining the information from a WP5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(or, optionally, the first 400 or so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f no summary was created), along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file directory.  In effect, creat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cument summaries that can be processed using the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and Sort functions, or WordPerfect's Noteboo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  Paginates and formats an ASCII text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FONTS  Lists and optionally numbers the names of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a WP5 P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  Lists names and descriptions of styles, option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USE  Lists the styles used in the text of a document. 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 found in the prefix but not us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deletes unused (or all) styles from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deletes style on and off codes from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leaving the codes added by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Lists the automatic reference targets and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5 document file, indicating unreferenced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nonexisten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PTRS  Lists the printers described in ALL files, option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LOOK   Displays one or more WP5 document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(or piped to the program)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files can be specified with wildcards, WP5L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re convenient than WP5 itself for browsing through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SIZE   Extracts and lists the dimensions of the imag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or WPG files.  Useful in getting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  Determines, in greater or lesser detail, the fi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, but not all, files associated with recen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products.  For WP5 document files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ummary and the PRS file.  For macro files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.  Optionally reveals the structure of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ile prefixes and of set fil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s given below.  In most cases, running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without any parameters specified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of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orp has no connection with these programs, except that i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nformation necessary to writ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on Other WPCor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5 uses the same ALL and PRS files as WP50.  PP5's setup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files share a file structure with WP5.  The WP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ork with such files work with both WP5 and PP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orp probably will use similar file structures for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PTOOLS should work with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oes not always indicate wheth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with files from WPCorp programs other than WP5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give it a try.  But WPTOOLS does not work with early WP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, such as WP4.x, DataPerfect in all versions relea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or the programs in the versions of Library releas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supply these programs with one or more in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file") and sometimes an output file name ("Ofile")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file name may always includ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individual program descriptions men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and ?) can be used.  Several programs supp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f you give a filename without an extension. 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(for files which really have no extension),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grams are intended to read WP5 files, an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IS5XDOC, it does not make any difference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 produce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grams by default write their output to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" but output will go to a WP50 file instead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usually with a -o switch before the name of the fil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 file can, of course, be read in WP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tandard output means the screen -- the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 continuous flow.  This may not be what you wa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than one screen's worth of output will be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ant to keep or otherwise use the output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standard output go directly to the screen, you can pip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or redirect it to either the printer or a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creen display is more useful if you pipe outpu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SNOOP *.*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better, to Vernon Buerg'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SNOOP *.*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pipe to PRINTIT and redirect the output from PRINT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irectly or to a file for late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SNOOP *.* |PRINTI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SNOOP *.*|PRINTIT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ave the program output go directly to an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SNOOP *.*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on WP50 and WP5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PTOOLS programs identify, in their output, inpu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either WP50 or WP51, based on version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is information may be less useful than you thin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WP51, the version information usual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riginally used to create the file.  Thus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P50, save it, read it in to WP51, add codes specific to WP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file again, it will still be identified as a WP50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contains codes unknown to WP50.  We believ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subsequent releases of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extracts the comments (if any) in a WP5 docum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m to standard output.  This allows you to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a document without retrieving the document into WP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comments individually.  COMMENTS writes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, so you can read them on the screen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or capture them i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COMMENTS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 is a WP5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in Myfile ar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yfile |PRINTI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Myfil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yfile &gt;Comment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Myfile are written to th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out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o provide information about soft fonts by reading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o examine a list of fonts to determine whether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reads a list of soft font file names and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pecified disk directory.  By default, it lis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nts in the soft font files it finds (if the sof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HP LaserJet Series II or the HP Desk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tandard information internally).  Optionally,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names of the font files it fail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(another WPTOOLS program) creates a list of sof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referenced in a PRS file.  This list may be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, which can process the list to find wheth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to provide more information about them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from which a PRS file was made may reference more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S file references.  Soft fonts are referenced in a P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chose to include them in the PRS file, using * or +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).  Therefore, the list generated by FONTFILE may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Perf is capable of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DISKFONT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a list of filenames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may include standard DOS wildcards.  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acceptable input to DISKFONT, and may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f the input is a file containing a list of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, use input redirection (&lt;infile).  Inp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from the keyboard; in that case, use ^Z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terminate keyboard input.  Note that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an input file on the command line without &l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goes to standard output by default and may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directed.  Output may optionally be in WP5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directory (Directory where fon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directory is supplied,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.  If the input filenames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that override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 OFile For WP50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 of the WP50 file assumes, but doe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nd right margins of 1" and a 10-pitch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; the tabs set by DISKFONT may seem st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are not you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Only find fonts--no info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  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put, output to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FONT &lt;myfo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myfonts.txt, is an ASCII text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nt file names.  Out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FILE My.PRS|DISKFONT -Dc:\wp\fonts|PRINTI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list of font files referenced by My.PR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reated by FONTFILE and piped to DISKFONT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in subdirectory \wp\fonts on drive C:.  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piped to PRINTIT.  PRINTIT output is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DISKFON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or LJ font file AC0060RH.H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Name     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face      4 (Helve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      6.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      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Weigh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ype  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Set    HP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      Proportional.  Space width is 1.68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The first line gives the file name and identifies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LaserJet (LJ) or a DeskJet (DJ)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FontName is the name stored in the font file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, although some fonts are usually referred to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Typeface is a number (0-255).  For some typefaces, DISK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the type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Orientation is Portrait or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Height is a standard measure of the height of the fo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cessarily the height of any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tyle is either Upright or what HP calls "italic."  H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ther values may be assigned -- DISKFO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Weight is the stroke weight of the font, a value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HP, 0 means "medium," 3 means "bold," and -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ght." DISKFONT translates the numbers to word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's scheme.  Not everyone uses that scheme.  BITSTRE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pparently treats 2 as meaning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Font Type comes in three varieties.  "7-bit"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odes 32-127 are printable.  "8-bit" indicates th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32-127 and 160-255 are printable.  "PC-8"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SCII codes except 0,7-15, and 27 are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ymbol Set indicates which characters will actually pr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by number in the file.  It is possible DISK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ranslate some numbers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pacing is proportional or fixed.  For either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of the spacing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was inspired by Gary Elfring's program FO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D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OT converts all the footnotes in a document file to endn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dnotes to footnotes.  Of course, you can do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distributed with WP51).  But macros do not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ferences appropriately, so that references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become references to endnotes (or references to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ferences to footnotes).  ENDFOOT does.  Also, ENDF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faster tha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ENDFOOT Infile Outfile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 is the WP5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file is the converted WP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(use at mos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Convert footnotes to endnotes (the default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indicate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Convert endnotes to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F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P5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 document files have two sections:  the prefix (created by WP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document default settings, fonts, styles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and the document itself (text and codes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.  FIXPRE strips certain information out of the prefix;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cerns printers and fonts, while most of the res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e stripped file created by FIXPRE back into WP5,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inter and fo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pretty pointless.  Why do it?  There are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ome users have had difficulty printing files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or when the files were created on another syst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RE to clean the printer-related information out of the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file into WP5 and install with new dri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may disappear.  (The UPDATE function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 July 1988 maintenance release solves many printer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kind, but apparently no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s you edit a file, WP5 adds new information to the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ld information as no longer valid.  In early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, this led to some problems.  Although these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 with the November 15, 1989 release, some asp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.  This description is based on earlier releases of WP5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SAVE option in the configuration setup (which is n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th which the program is shipped) speeds disk s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ecause it does not delete from the prefix the old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fore, files edited in FASTSAVE mode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other WP5 files, sometimes startlingly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AVE a file, most (but not all) of the outda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eleted from the prefix, but not if you FASTSAVE.  FIX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eletes the information marked as deleted (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configure FIXPRE, other information as well--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font information, as noted above).  So you c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LOWSAVE regularly, or you could use FASTSAVE -- and FIXP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nother reason for using FIXPRE is harder to describ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in a WP5 file goes haywire.  The problem may --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-- go away if you FIXPRE the document.  For example,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written in WP5, using Courier 10.  I changed to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didn't like the results, and went back to Courier 10. 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centered lines were no longer centered properly,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bed and indented lines were also off.  After trying a f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xing the problem, I FIXPREd the document and read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  Problem gone.  I can't explain why the document went bad, o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RE fixed it.  But if you run into strange formatt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IXPRE a try.  Other problems to which this solution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isplaced graphic lines and improper fon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FIXPRE optionally strips styles and initial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Stripping the initial codes with FIXPRE may sometim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get rid of them.  Stripping styles helps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y shrinking the file.  Stripping styles from the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any use you have already made of the sty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but it prevents you from using the style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until you retrieve it again or otherwise recreate it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ense to strip styles mainly when you have finish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cument and simply want to store it.  (Note that STY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re flexible way of dealing with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P5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 setup file, WP{WP}.SET, also contains a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As you change your setup (without making a new setup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packets are added and old ones marked as deleted.  WP50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to remove these deleted data packets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XPRE will remove them.  I have seen setup files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th their size.  WordPerfect Corporation advises era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tarting again.  FIXPRE is easier.  WP51 does remo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leted data packets from the setup file sometimes.  It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 is little point in using FIXPRE on WP51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lanPerfect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RE works with PP5 set files and should work with any 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PCorp comes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ing F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FIXPRE Infile [Outfile] [-Option] . 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le is the WP5 document or setup file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file is not required, and if it is provid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used if Infile contains wildcards.  I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, Infile will be unchanged, and the fi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Outfile.  If Outfile is not used,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named (as a backup), and the fix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written under the original Infile name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is based on the Infile name.  I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the Infile name, with a new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file will NOT overwrite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the Infile you supply is LETTER.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ries to use the name LETTER.F0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.  If a file with that name exis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 LETTER.F02, and so on through F99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gives up and asks you to provid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).  When the program is finished, LETTER.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fix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  (precede each with -,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by bl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  Kill (do not preserve) the backup file.  The .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be deleted when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 Process input wildcard specific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ree.  For example, if In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p51\*.*, FIXPRE will proces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p51 and all files in the tree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ching from subdirectory wp51.  Thu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 all files in subdirectories c:\wp51\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p51\letters, c:\wp51\letters\j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DOS directory entry for the outpu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nd time of the input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ate and 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Process wildcard files only if archiv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if you use FIXPRE to sav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ing up your files.  Avoids re-FIXPRE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aining options are ignored i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With this option, FIXPRE strips only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from the prefix.  Without i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s also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aining options have no effect if -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By default, FIXPRE replaces Infile's "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"  -F preserves the original docum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not clear this is ev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By default, FIXPRE eliminates the pref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ormatter hash table."  -H preserves it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 be sensibl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 With this option, FIXPRE does not strip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information from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 Strip init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Strip styles from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FIXPRE has stripped the printer-related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print the document file from disk before WP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he printer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O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extracts the list of names of soft font files found in a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files must be present on disk and accessible to WP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int documents which use the fonts they contain.  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njunction with DISKFONT to determine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sen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FONTFILE  Infile [O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le should be a PRS file. 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goes to standard output, unless 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.  Output can, and often should,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ONT.  See example above.  Or you can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an ASCII text file and then use th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o DISKFONT before printing a documen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S file. If Ofile is supplied, the outp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5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FO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IST displays a list of the names of the fonts used in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.  (This list is found in the document's prefix.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ay be useful if you are not sure whether the fonts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re available on your disk.  The output also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 file and printer assumed by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output can be misleading in two ways.  First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or any font specified in initial codes, or any fo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's initial codes setting, will appear on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use the font.  (FIXPRE in default mode will delet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nts once used in a document but later replac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ppear in the list.  To avoid listing these fo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RE the document, read it into WP5, and then save it.  FO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produce a list of fonts actually us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the initial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character of a font name (as it appears when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base fonts) is in upper case, the name of the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output may be preceded by an extrane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FONTLIST Infile [Ofile] [-g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le is a WP5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s written to standard output unless 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 If Ofile is provided, output is in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   If Ofile is provided, output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ile prefix as filespec.  This option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creation of WP51 outpu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 to a set of init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S5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5XDOC allows a batch file to determine whether another file is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, and if so, whether it is 5.0, 5.1 or, assuming WP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its file formats, 5.2, 5.3, etc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OS errorlevel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S50DOC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WP50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WP51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WP52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P5n document file, where 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File not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use this?  Suppose you wanted a file browse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P5LOOK to browse a WP5x file and Vern Buerg's LIST to brow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.  The following batch file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5xdo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99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98 go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5Loo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atch file BROWSE.BAT and use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batch file would allow you to invoke WP5 to edit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 but another editor to edit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LIST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CS produces a list of up to 1000 macros in its input files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 and WPK files contain macros (each key redefinition in a WP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ro).  The output includes the file name, macro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PK macros, the name of the key to which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By default, the output is sorted by filename and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by macro description.  Alternate sorts, or no sor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ISTMACS infile .. [infile] [-oOfile] [-sort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standard output unless Ofil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.  If Ofile specified, output is in WP5 format. 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settings assume 1" left margin and 10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 Sort on macr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   Sort on Ke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MACS c:\wp\*.wpk c:\wp\*.wpm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macros in all wpm,wpk files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MAKE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BS converts ASCII text files to WP50 documents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spaces by ordinary left tabs or, optionally, right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converting columnar material, such as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o WP5 format.  MAKETABS replaces spaces with tab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methods and, in one method, according to either defaul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those the user supplies.  The output WP50 fil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et code if the user supplied a tabstring or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program.  Note that the tab set cod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ordinary left tabs, even though the tabs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y be either left or right tabs.  If you want you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indicate right tabs (and you may if, for example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columnar lists after converting to WP50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ab settings in WP5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BS is not well suited to text that is not organized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SCII file that includes both columnar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, it would be best to create separate files,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r material and one with the ordinary text,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then recombine them in W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railing blanks are stripped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MAKETABS cannot handle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KETABS [-Option] . . 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Parameter file name.  Instead of suppl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, you may suppl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file.  The parameter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containing options, one opt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if you include, e.g., -Fmyfile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, you need include no other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.  You may, however,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on the command line with you use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you should not duplicate op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and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ypical paramete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Budge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Budget.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10;35;73;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uch a parameter file, -F c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  Output file name.  Required.  Optional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e that it may be included in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her th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 Infile Input filename.  If there is no -I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TABS defaults to standard input, and in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iped or redirected, or it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n1;n2;..;nm Tabstring (in columns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counting from 0).  If you do not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, you may include Rs in the tab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 that particular tabs are to be right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you used -t10;20R;30 as you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, the first tab would be a regul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, the second a right tab, and the third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n Tab spacing (for equally spaced tabs). 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5.  If you wish to use the defaul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include a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Use Method 2 (tabs not based on tabstring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Use Right tabs in all cases (Method 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n MiNimum spaces to replace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Xn MaX spaces to replace by a single tab (Metho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n WP5 Left margin (inches and tenths). Default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n n is the number of spaces permitt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a right tab and the tab stop,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non-spaces.  Default is 0. 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of n, spaces are not permit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.  To disable checking for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to the string (thus perm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), set n equal to 99 or to any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or equal to Minimum spac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, the default method, replaces spaces by tabs to mat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you supply.  The idea is to reproduce in WP5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you started with, using tabs instead of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he tab specification is in terms of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 By default, the tab specifications are se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5;10;15;20, etc.  Although that corresponds to WP5's defaul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t will rarely be appropriate for columnar dat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WP5 format.  You therefore will usually hav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b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at, you have to figure out column posi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since the tab specification you supply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 This is not as easy as it sounds.  Usu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olumns in an ASCII text file, you think of the first colum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a line as 1.  WP5 thinks of the first column as 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things to work well between the ASCII file and WP5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think of the first column as 0.  The ten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9, and so forth.  You also have to think about how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s relate to the tab settings.  Suppose your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eries of blanks followed by a word starting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at would correspond to a left tab setting of 10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r ASCII text file begins with blanks, follow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with the last digit in column 9.  That would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tab setting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redirected the output of LISTMAC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but then wanted to convert the ASCII to WP5,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paces.  You would use -T8;14;60 (you would also use -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likely to be some very short sequences of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s and spaces have a complicated relationshi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100.00" ending at a tab stop, a right tab replaces th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        " ends at a tab stop, the spaces are replaced by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because the sequence of spaces is longer than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to replace).  If "    100.00 " ends at a tab st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space prevents replacement of the other spaces by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minimum number of spaces to replac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If you have, for example, "    John Jones" ending at a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paces before "John" are replaced by a right tab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have chosen to treat sequences of space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spaces to replace.  By default,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etween the right tab and the tab stop, so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here.  If you use -B99, there is no checking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less than the minimum number of spaces to replace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right tab here.  You could also set -B1 to permi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ore (so there would a right tab here becaus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"John" and "Jones"), or you could set -B2 to perm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pecify tab settings, the appropriate tab se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the WP5 output file.  Colum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represent tenths of an inch.  However, the WP5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not a direct translation into inches of you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MAKETABS assumes that the ASCII text file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, but that WP5 files have a left margi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KETABS assumes a WP5 left margin of 1.0".  So the WP5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resulting from the -T command in the previous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", 2.4", and 7.0".  You can change the assumed left mar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command (e.g., -L1.5).  MAKETABS does not put a margi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output file, but it does adjust the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ignores tab settings.  It replaces any sequence of s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minimum length (up to the maximum -- see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by a single tab.  This is likely to produce reason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ASCII text file is not perfectly aligned in colum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duce very bad results where right tab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see below under WHATP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r ASCII input includes actual ASCII tab chara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spaces, MAKETABS will give incorrect results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 will appear in the output WP5 file as control-Is (^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plays the file dependencies in master document/sub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MASTER checks to see if a document calls f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cuments.  If it does, each such subdocument (if it can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o see whether it calls for included sub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hows each subdocument indented under its mast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document One includes subdocuments OneA, OneB, and On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cument OneA includes subsubdocuments SubOne and SubTw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ile size and date may be included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for those files which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STER Infile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written to standard output.  Pipe or redir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includ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includ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MERGE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extracts document summaries from WP5 files and wr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m, along with DOS file directory information, to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rge file.  The result is a database of document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WP5 Merge and Sort func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can also use WordPerfect's Notebook program,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o display and manipulate the document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prior versions of MERGESUM, output in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 a new format is available.  The new forma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ncludes information not in a WP50 document summary bu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P51 document summary.  To minimize the problems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new format begins with the same 13 fields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ld and new format secondary merge files MERGESU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Creation date (as it appears in the summary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, but in old format, WP51 creation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to the WP50 format, e.g., May 5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 Creation date (yy/mm/dd, for easier 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 File date (yy/mm/dd) from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 File size (bytes, 7 column field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  Descriptive Filename (for WP51 summaries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, this is Document Name - Document Typ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ormat it is just Documen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  Subject/Account (WP50), or Subject (WP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 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  Comments (WP50) or Abstract (WP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: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has the following addition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:  Document Type (blank for WP50 summ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:  Account (blank for WP50 summ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:  KeyWords (blank for WP50 summ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:  Version Number of document (5.0 or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wanted a report listing, in three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name, the creation date in yy/mm/dd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Filename, you would use a primary merg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^^F2^.^F3^[Tab]^F5^[Tab]^F8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merge output file is created, replace hard page brea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turns.  Or use ^N^P^P at the end of the primary mer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rd page bre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econdary merge file does not include WP5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lack document summaries.  However, the filename,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, volume label, and version number for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can choose to write this informatio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can also choose to include records for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rge file, using just the DOS file directory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the first roughly 400 characters of the docu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comments" or "abstr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recognizes date information in the default form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language version; it also recognizes European forma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(e.g., 3 March 1990) and months written in French, Dut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ish. Where MERGESUM creates a written date for field 4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econdary merge file, the language is always English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creates a written date for field 4 from a WP51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mmary and the date information format i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iffers from the U.S. language default of mm-dd-yy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correct, as will be the result in field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permits use of an "indirect" input file specification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on the command line is preceded by @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wp50\flist), the file is not a WP5 document, but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 list of input file specification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use MERGESUM on a WP5 file whose name begins with @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at file in an indirect file, no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MERGESUM Infile [Infile] -oOfile [-A] [-C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file is specified as @Infile, in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 containing a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Ofile the secondary merg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do NOT use the New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  Update the output file (appends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t already exists, bu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include All WP5 files in Ofile, even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like -A, but includes the beginn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s Comments or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information on files with no summari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You can use -S along with -A or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DOCS.NB, written by Barry Zimmerman and distributed with WP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Zimmerman's permission, gives a very nice display of MERGESU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put in WordPerfect's Notebook program.  To create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mply designate (a copy of) WPDOCS.NB as the MERGESU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the -U option.  WPDOCS2.NB is similar, bu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PRIN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has nothing to do with WP5 and does no printing.  I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for printing.  Many WPTOOLS programs writ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by default.  This output is unpaginated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Sending it directly to your printer will produ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deal results.  PRINTIT reads standard input, paginates it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ing (with date, page number, and optionally a title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writes it to standard output.  It does not use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-- pages are filled with blank line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 provides no left margin, assumes the page length is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puts 60 lines of text on the page.  You can specify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n the command line, and you can clone the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ft margin, the page length, and the last prin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ge length and bottom line ar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For printers such as the HP LaserJet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program to change the number of lines of text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does NOT write anything to the printer. It writ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can redirect its output to the printe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ts output to a file and copy the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PRINTIT ["title"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appears on each page of the output.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tle in double (") or single ( ', but NOT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otes if it contains blanks.  I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one kind of quotation mark,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?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n is a digit, 0-9, the number of column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from the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Clone for page length, bottom line, offset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blank  columns to insert before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ning is prompted --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s.  Cloning overwrite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th a modified version. If you use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have PRINTIT.EX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If you use DOS 3.x (or, presum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x), PRINTIT will find itself under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is based on code in Software Tools in Pascal, by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r.  The cloning routine is David Doty's WritExec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vid Dubois' AutoInst.  Because of the origins of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bject to the limitations of the WPTOOLS license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use PRINTIT without paying the WPTOOLS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PR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FONTS lists the fonts available in a WP5 PRS fil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 and create numerous PRS files.  PR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umber the list, starting with zero.  These numbers are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 numbers you must supply to an HP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perhaps other printers, if you download soft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rather than relying on WP5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PRSFONTS Infile [Ofile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le is a WP5 PRS file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ied, extension PR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is written to standard output unless 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.  If it is specified, outp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   Number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ST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produces a list of up to 1000 styles in docum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ibraries.  The list includes the filenam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the letter P (for paired), the letter O (for open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 (for ouTline) to indicate the type of style, and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By default, the output is sorted by filename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y style name.  Other sort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STYLIST Infile [Infile] [-oOfile] [-sort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5 Infiles may includ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to standard output, unless 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(with -o).  If Ofile specifi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WP5 format.  WP5 formatting set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margins to 0.5".  Tab setting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ption of 10 pitch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   Sort on sty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   Sort on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   Sort on style Type (Paired, Open, ou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STYLIST c:\wp\*.sty c:\wp\*.doc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styles in all sty and doc files, sorted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STYL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 styles are stored in the document prefix -- you see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 listed when you call up the list of styles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yle, style on and style off codes are inserted into the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codes go the codes which make up the body of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TYLEUSE produces two lists, a list of the styl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text of a document (whether or not they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fix), and a list of the styles found in the prefix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text of the document (which usually mean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  STYLEUSE also can delete unused (or all) sty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And it can delete the style on and style off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, leaving the codes which make up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to delete styles is to make the document fil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yles are deleted from the prefix, the text o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, although the styles deleted can no longer be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menu.  But you can read the styles into the docu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rom a style library.  If you delete the style on and sty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you can no longer change the document by editing the sty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dded by the style are frozen, in the sens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atus as any other codes you added to the docu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no longer knows the codes were added by a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not delete styles from the body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very sure you do not want to change the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yleUse Infile [Ofile]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: The input WP5.x file.  May include wildcards (?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ile: Output file. Not used with wildcards or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lete option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do Not lis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delete Unused styles fro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delete all Styles fro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delete style information from Document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identical to options in FIX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XPRE documentation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kills the backup if no o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output gets Time and date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process wildcard files only if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used and unused styles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and may be piped or redirec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U or the S option is chosen, STYLEUSE will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prefix not only the styles to be deleted, but al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marked as deleted, just as FIXPRE does (but STYLEU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f the U option is chosen and there are no unused sty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delete all styles from the prefix, FIXP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lists the automatic reference targets and references in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t first lists the targets by name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target name is used.  Targets which are not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re marked by an asterisk.  The list of targ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references, which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ferenced, the type of reference, and the number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 to the particular target.  References to targe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 ar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Targets 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le is a WP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WHATP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LL file can be used to create PRS file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ers.  WHATPTRS lists the printers for whi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can create drivers.  Each line of output begin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ALL file, followed by the name of a print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sort by printer name.  Whether WHATPTRS can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s depends on how many printers there are in the in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n the amount of memory available.  If you canno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lection with WHATPTRS itself, you could pipe unsor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SORT routine.  The WHATPTRS sort is not sensitive to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OS sort is sensitive to case, the -L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printer names into all lower case.  Some printer nam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 with *, to indicate that the source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ile is not WordPerfect Corporation.  To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ort, WHATPTRS moves the * from the beginning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WHATPTRS Infile[.ext] Infile[.ext] [-oOfile]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5 Infiles.  Each may include wildcards.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to standard output unless 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Ofile Output WP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     Sort output by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L      output Lower case prin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     WHATPTRS *|PRINTIT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 list of printers in all the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PTRS * -L|Sort /+15|MAKETABS -oOutFil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s (in OutFile) an alphabe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printers in all th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irectory, in the form of a WP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with tabs rather than spa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the same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PTRS * OutFile -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PTRS * -L|find "panasonic"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the names of all Panasonic pri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iles in the default directory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ALL file applicabl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 WP5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LOOK is a file browsing program for WP5 documen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P5 document files listed on the command line or pi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such as a file uncompressor.  The document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it exists.  The program pauses as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re is more information in the document,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Generally, you can also page backward, although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reens (the number varies, but is never more than eight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, you also have the options of going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(Home), jumping to the end of the file, go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, or quitting the program.  (If there are no mor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and quit options produce the same results.)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trings in the displayed file.  And you can "dum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creen to an ASCII text file. 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dicates the corresponding WordPerfec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P5LOOK will accept piped input, it can be used with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shell programs to display files.  I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use it allows you to specify the file brow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y WP5LOOK.  Some programs do not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, and then some ingenuity is requi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r, an excellent file management program, assumes the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.com.  You can use WP5LOOK with QFiler by renaming WP5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LOOK does not correctly format files, but it usu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pproximation.  The program is designed for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mmage through one or more WP5 documents quickly (or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to use WP5 itself), not for when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tails of formatting.  Here are some of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aragraphs are reformatted by default to a 75-charact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can change the number; the right margin is r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ords are not split at hyphens.  Margin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pacing are ignored.  Multiple columns are placed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displayed in the 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ab settings are ignored.  Ordinary tabs are display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, more exotic tabs as a single space.  Inden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reated as ordinary, not left-right.  An in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as five spaces.  Indented text is inden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, regardless of how deeply the text i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haracters a standard IBM PC cannot display and ove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displayed as upsidedown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otnotes and endnotes are displayed embedded in the tex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occur.  They are set off by line breaks an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**FN: and **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itial cod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all "boxes" (except text boxes)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fact that a box exists is display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tion (and text where there is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are not displayed in normal table format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s are listed in sequence, identified by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kinds of cell conten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P5LOOK  [Infile] ..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 may include wildcards.  You may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s as fit on the command line.  If no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a help screen is displayed unless input is p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the program, operation is prompted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intuitive.  The bottom line on the screen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options may be chosen (except for W and D, which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).  In some cases, you can use different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same result.  The prompt does no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Here is the full set of options, only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t particula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e screen forward           PgD, [space],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st screen in file    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e screen Back              PgU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st screen in file     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xt file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program             Q, [esc]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(exact match)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(match ignoring case)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ne Width, 10-80 chars.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screen to file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 prompt for a search string.  Search looks for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your search string.  Find looks for a match bu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ase.  (Searching for cat will not match C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at will match CAT.)  If you have previously done a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e same WP5LOOK session, you will be shown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want to use the same search string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can also edit the search string.  If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is a character rather than an editing key, the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disappear, and you simply enter (and edit)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 search from the currently displayed scre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 first screen containing a match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ing the match highlighted.  After each mat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you want to continue looking for the same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entire file, you must start the search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which you can reach with the Ho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blanks in the search string can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mit searches to matching whole words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lines of your WP5 document file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with blanks.  The search str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so you can search for phrases (limited to 6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tches are limited to a single line -- if a phras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in the display, you cannot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can be edited using the cursor keys and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editing commands are also available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 follows (commas indicate alternat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(&lt;Return&gt;)      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           Quit without changing line; don'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,&lt;CtrlS&gt;          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&gt;,&lt;CtrlD&gt;         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Left&gt;,&lt;CtrlA&gt;    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Right&gt;,&lt;CtrlF&gt;    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&lt;CtrlQ&gt;&lt;S&gt;        Cursor to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,&lt;CtrlQ&gt;&lt;D&gt;         Cursor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,&lt;CtrlG&gt;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,&lt;CtrlH&gt;,&lt;CtrlBksp&gt;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End&gt;,&lt;CtrlQ&gt;&lt;Y&gt;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Y&gt;, &lt;CtrlX&gt; 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Home&gt;               Delet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T&gt;    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           Toggle insert mode on or off.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indicates the mod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R&gt;,&lt;CtrlQ&gt;&lt;L&gt;       Restore original contents of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iting commands work with responses to other prom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Scree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 D to dump a screen to an ASCII text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file name.  The next time you type a D,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osed.  Hit Return to append to that file, or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use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 can present problems when more than one file is p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pipe all the files in MYDOCS.ZIP to WP5LOO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tz's PKUNZIP program.  The command line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KUNZIP -c MYDOCS |WP5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if all the files in MYDOCS.ZIP are WP5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well if all the files that are not WP5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xtracted before the WP5 document files are extract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P5 document files are interspersed with the other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problem.  The reason is that when input is piped, WP5L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beginning of a WP5 document file, but it cannot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WP5 document file.  So once WP5LOOK begins processing a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 document file, it will continue processing until eith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iped input or the beginning of the next WP5 document fil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which follows a WP5 document file in a stream of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displayed as part of the preceding WP5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of binary files, such as EXE and COM fil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may contain information that will cause WP5LOOK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strang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 WPG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graphics files identify the dimensions of the "imag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for the graphics they contain, but WP5 never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PGSIZE extracts that information from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ull path name of the file,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mage coordinate space in inches.  Normall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ildcard file specification.  By default, the outpu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filename.  It can also be sorted by directory (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in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graphics appear with least distortion if the dimens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portions as the dimensions of the image coordinate sp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WP5 can automatically scale the dimensions of a gra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ortions, but there may be problems.  The information WP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an be used to cope with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WPGSIZE infile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is a WPG file, but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extension i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Tab rather than space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the full file name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s by spaces in the outpu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ormat (or sort) the output in WP5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ient to replace the spaces by a singl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ould use MAKETABS to do this, but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  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       sort on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WPGSIZE c:\* -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all WPG files on drive c, with tab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nstead of spaces.  Output is sor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SIZE can process only 2000 WPG files at a time if you wan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f you want a list with more than 2000 WPG files, use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; if you want a sorted list, use another progra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   WP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displays information concerning its input file(s).  If WP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 input file as a WPCorp-type file, it at leas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Corp product to which the file is relat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WordPerfect file (and it is not for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.0), WPSNOOP reports on the type of file.  If the file is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, WPSNOOP lists the document summary if one exis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quired PRS file and the printer.  If the file is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, WPSNOOP lists the macro description.  Used with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pecification, WPSNOOP can therefore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for m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P5 document files and setup files, WPSNOOP optional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more information, although most WP5 users will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useful.  WPSNOOP can display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efix -- which data packets are contained in the prefix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ocated and how large they are.  (Data packets a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al structure of the file prefix; the term dat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PCorp'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 is displayed for various kinds of WPCor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not be what you expect.  For example,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P50 macros is 1.0, and for WP51 macros it is 1.1.  PR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ssociated with WP51 as originally released hav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will display similar information for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some other WPCorp products. 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sometimes misleading.  In certain cases, the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rf and other WPCorp programs are actually identic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files for other programs, WPCorp has simpl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ppropriate WPerf file, leaving the fil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a WPerf file.  In those cases, WPSNOOP will mis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Corp product with which the file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PSNOOP infile [infile] [-oOfile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s written to standard output, unless 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(with -o).  If Ofile is specified,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P5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V option for Verbose report, which includes fu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bose option, WPSNOOP may not provide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dexes which technically exist but provide no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seful information is signalled (generally) b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 data packet of the "end of prefix" type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fter the first such data packet are identical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no useful information).  WPSNOOP reports on only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even though others may exist.  If the index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prefix" data packet has an index number less than 4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dentical indexes exist so that the last of them is No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hanges in WPTOOLS is contained in the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ed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[70441,24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OOLS is not in the public domain.  Both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re fully protected by copyright.  (WPDOCS.N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OCS2.NB are not considered part of WPTOOLS and ar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without charge a license which permits (a)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 period of 30 days for evaluation and testing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pies for distribution to others without charg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accompanying documentation ar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modification; (c) posting the program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, on electronic bulletin board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granted in this paragraph do NOT apply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ly in Supplemental Tools; in particular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tribute programs in the Supplemental Tool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only, you are granted without charge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s long as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fter the 30 day evaluation and testing period requires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ee.  For a single copy (plus necessary archival copie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only one computer at a time, the fee is $25.00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n invoice form is included below.  For large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nd site licenses are available.  Wri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 for which payment is properly made is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PTOOLS and all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license fee?  You get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ools, which are not distributed for evaluat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OOLS package itself is.  You get permission to use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m feeling that you are not violating the copyright la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the license fee to me and tell me the version you have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gure out what version you have), I will send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unless the next version involves a trivial chang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you about).  After that, I will send you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w versions.  And if you let me know about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the programs, I will try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other not-for-profit organization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WPTOOLS (not including Supplemental To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its accompanying documentation, for a fe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related costs, but not to exceed $6.00. 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fee does not eliminate the requirements concern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cense fee.  Certain organizations may have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program for a fee larger than $6.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ee to include the license fee for a single cop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rom which you received a copy of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at permission, it should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Justice is granted a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fee, for all official use of WPTOOL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without warranties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or other affirmation of fa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tatements regarding suitability for use,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shall be or be deemed a warranty by the licens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nor give rise to any liability or obligation o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statement in program documentation shall be dee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r warranty that the programs will perfor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nner, or perform in any manner whatsoever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uitable for any particular use or any 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WPTOOLS5                 �      $   2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2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oftware by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TOOLS5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