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A K  H I L L  V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6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2 by Oak Hill Softwar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Hill Vi package, version 6.0A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(s) for BBS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sistency and to help users locate the files, please use</w:t>
      </w:r>
    </w:p>
    <w:p>
      <w:pPr>
        <w:pStyle w:val="PreformattedText"/>
        <w:bidi w:val="0"/>
        <w:jc w:val="left"/>
        <w:rPr/>
      </w:pPr>
      <w:r>
        <w:rPr/>
        <w:t>the following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60A1.ZIP   (Oak Hill Vi, Version 6.0A, Shareware Release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60A1.EXE   (Oak Hill Vi, Version 6.0A, Shareware Releas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AKHILL VI UNIX FULL-SCREEN TEXT EDITOR ASP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60A1.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ak Hill Vi is a professional-grade shareware version of "vi"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UNIX (AT&amp;T TM) full-screen text editor. Includes virtuall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 features, plus built-in paragraph formatting, special lap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, comprehensive manual, utilities and more.  This is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A, a major upgrade of Version 5.7.  Registration fee $60.  30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rial permitted.  By Oak Hill Software Inc, member, ASP. 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60A1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Oak Hill Software, Inc. is a small software company owned and operated</w:t>
      </w:r>
    </w:p>
    <w:p>
      <w:pPr>
        <w:pStyle w:val="PreformattedText"/>
        <w:bidi w:val="0"/>
        <w:jc w:val="left"/>
        <w:rPr/>
      </w:pPr>
      <w:r>
        <w:rPr/>
        <w:t>by David G. L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can be reached by mail at the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G. Lee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ak Hill Soft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 Hillyer Cir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town, NJ 077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908) 671-85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0441,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2:  Distribution Requiremen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Oak Hill Vi, Oak Hill Software, Inc.</w:t>
      </w:r>
    </w:p>
    <w:p>
      <w:pPr>
        <w:pStyle w:val="PreformattedText"/>
        <w:bidi w:val="0"/>
        <w:jc w:val="left"/>
        <w:rPr/>
      </w:pPr>
      <w:r>
        <w:rPr/>
        <w:t>authorizes on-line distribution only in accordance with the following</w:t>
      </w:r>
    </w:p>
    <w:p>
      <w:pPr>
        <w:pStyle w:val="PreformattedText"/>
        <w:bidi w:val="0"/>
        <w:jc w:val="left"/>
        <w:rPr/>
      </w:pPr>
      <w:r>
        <w:rPr/>
        <w:t>restrictions.  Disk Vendors and Distributors should refer to the VENDOR.DOC</w:t>
      </w:r>
    </w:p>
    <w:p>
      <w:pPr>
        <w:pStyle w:val="PreformattedText"/>
        <w:bidi w:val="0"/>
        <w:jc w:val="left"/>
        <w:rPr/>
      </w:pPr>
      <w:r>
        <w:rPr/>
        <w:t>text file for comple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ak Hill Vi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>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  Or you may check the IBMAPP</w:t>
      </w:r>
    </w:p>
    <w:p>
      <w:pPr>
        <w:pStyle w:val="PreformattedText"/>
        <w:bidi w:val="0"/>
        <w:jc w:val="left"/>
        <w:rPr/>
      </w:pPr>
      <w:r>
        <w:rPr/>
        <w:t>Forum Library (Text Editor Section) on CompuServe.  As of written date, it</w:t>
      </w:r>
    </w:p>
    <w:p>
      <w:pPr>
        <w:pStyle w:val="PreformattedText"/>
        <w:bidi w:val="0"/>
        <w:jc w:val="left"/>
        <w:rPr/>
      </w:pPr>
      <w:r>
        <w:rPr/>
        <w:t>is the intention of Oak Hill Software to maintain the latest version and</w:t>
      </w:r>
    </w:p>
    <w:p>
      <w:pPr>
        <w:pStyle w:val="PreformattedText"/>
        <w:bidi w:val="0"/>
        <w:jc w:val="left"/>
        <w:rPr/>
      </w:pPr>
      <w:r>
        <w:rPr/>
        <w:t>release of Oak Hill Vi in that library.  You may search on the key-word</w:t>
      </w:r>
    </w:p>
    <w:p>
      <w:pPr>
        <w:pStyle w:val="PreformattedText"/>
        <w:bidi w:val="0"/>
        <w:jc w:val="left"/>
        <w:rPr/>
      </w:pPr>
      <w:r>
        <w:rPr/>
        <w:t>OAKH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Oak Hill Vi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iles - CANNOT be modified in any way (other tha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ed in the following paragraph) and must be distribut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a list of all files that are part of the Oak Hill 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See above for obtaining a complete version of the O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ll Vi package VI60A1.ZIP from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BBSs customarily add a small text file (advertisement)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d file.  This text file describes the BBS and tells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file was downloaded from that particular BBS.  Other BB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 small one-line message with their BBS name and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compressed file, which will display when the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.  Either of these methods of mentioning your BB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able and may be used, provided the program and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therwise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f the version you have obtained is over twelve (12) months o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xcept as provided in this agreement.  Any such un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computer software as set forth in subdivision (b)(3)(i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ak Hill Software, Inc., 73 Hillyer Circle, Middletown, NJ, 077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Oak Hill Software,</w:t>
      </w:r>
    </w:p>
    <w:p>
      <w:pPr>
        <w:pStyle w:val="PreformattedText"/>
        <w:bidi w:val="0"/>
        <w:jc w:val="left"/>
        <w:rPr/>
      </w:pPr>
      <w:r>
        <w:rPr/>
        <w:t>Inc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