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 enhancement to the compile macro supplied in the UI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you the possibility to you jump to the next/pri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error result file and accordingli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roduc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XECUTABL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ndreas Martini 20.07.93 13:48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in the file "$ERRORS$.TMP"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. Because the Microsft compil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filename, including drive and pat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o get the filename ,where the error happend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editor. This is very nice, when the err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in an include file out of the inclu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sic compiler returns error line and row,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returns error line (hard live to be a C progra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ent on a switch TRUE/FALSE i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/ PREV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procedure, that must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a standalone macro, but differen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to the "MAIN" file, you should carefu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 (and hopefully know what you are do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your "UI.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the text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/ Global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roc mComp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// Global variables - assumes globals initialized to 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owing two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LANG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NG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ze the gloabal variable LANGUAGE to '99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anguage=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compile macro insert the following two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ariable REG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proc SetLangu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compile macro insert the following f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ompile     //my Compi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key file "UI.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keys to your NextError or PrevErr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: &lt;F3&gt; NextError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4&gt; NextError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igned to f3 and f4 normaly a Nextsearch and PrevSearch functi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file is loaded, I Perform a NextError/Prev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F3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etBufferID(ExpandPath("$errors$.tmp"))   // we did a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Error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if isBlockMarked()                      // search for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GetMarkedText(), Query(Find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                                       // search for word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GetWordAtCursor(), Query(FindOptions)+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                   F3Hand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                   if GetBufferID(ExpandPath("$errors$.tmp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Error(FALSE)   //Previ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if isCursorIn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(GetWordAtCursor(), Query(FindOptions)+"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assumes the compiler program is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available via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constants BASLANG and C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gsearch[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roc SetLangu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roc Finderror(string regsearch, string regopt, var string fn, var integer line, var integer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Find(regsearch,reg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= GetTextUntil('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()                             // skip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BA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= Val(GetTextUntil(',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()                             // skip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= Val(GetTextUntil(')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= Val(GetTextUntil(')'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NextError(integer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fn[65] = Curr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errfn[65]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gopt[3]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line,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rection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opt = "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opt ="IX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nderror(regsearch, regopt, errfn, line,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fn &lt;&gt;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file(err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Lin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ToRow(Query(WindowRows) /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Column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bComp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fn[65] = CurrFile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_fn[12] = "$errors$.t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line,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urrExt() == ".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omp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anguage =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angu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anguage == FALSE    // CurrExt() &lt;&gt; ".bt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("Keine Basic oder C Date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Window()         // Force a sing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Remove the error file if we're already edi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andonFile(GetBufferId(ExpandPath(err_f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Macro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DiskFile(err_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A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("bc /Z /Fpa " + fn + ";&gt;" + err_fn, _DONT_CLEAR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search = " #: #{Error}|{Warning} #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search = " #: #{Error}|{Warning} #C[0-9]#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File(err_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DiskFile(err_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3 ca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1 - BC didn't run, probably not found. Identify by empty err_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2 - Error/Warning msg found in err_fn - position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3 - No Errors/Warnings!  Load/Exec the new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nderror(regsearch, "IX", fn, line,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File(fn)        // Programmcode where the error h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indow()           // Error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Window()        // go back to programm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Line(line)      //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ToRow(Query(WindowRows) /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Column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t this point, no error/warning messages found, in th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umLines() == 0                      // If empty, w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("Error running BC.EX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isplay()                     // Force a statuslin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 = SplitPath(fn, _DRIVE_ | _NAME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LoadExec("Compile successfu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Macro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Macro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etlangu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k, on with the rest of the sh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de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urr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.s",".asm",".pas",".inc","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.bas", ".btl", ".it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= BA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.c",".h",".cpp","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= C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od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t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