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is a simple text formatting utility that I wrote for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paration of printed program documentation.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 file creating a ".OUT" file of the same name that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ge number at the top of each page beginning with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MA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AT &lt;filename.extension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ck and dirty, has no bad habits I know of, and ha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to confuse the issue. Use it in good health, bu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cDo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Resour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-672, 1405 Steve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IL 6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529-76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