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2.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 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see your comments on credit card orders sent to West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0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Please include a $3 S&amp;H fee if you want the latest JETCOL,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for dotmatrix/deskjet,and some other shareware utilities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e disk includes Malcolm Drury's VIEW, which will let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with JETCOL) ASCII,WP,WFW,and WFD files. It can also be used as a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JETCOL. Finally, the full $33 payment provides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any new version of JETCOL released 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8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oreign checks at least until December 1993, check with m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exchange rate to convert US $ to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vailable to print with JETCOL directly from WP51/52 and WFW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macros may  be added by the time you register). The co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n additional $3.You must pay a minimum fee of 30reg+3S&amp;H+3=$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(through December 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the complete $36 (CA residents must include sales tax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you may order by credit card by calling Westwor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t 1-800-995-1605. Overseas call:619-685-7291. CIS:70574,450. FAX: 619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-7850. (The name Westworld Computer Service must appear on any FAX.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redit card order to: Westworld Computer Services,3755 Avocado Blv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4, La Mesa, CA 91941-7301. The minimum credit card purchase is $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                         Payment through Compuserve:SWREG #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27d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