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ally if you press Ctrl/P while the printer is off, DOS displays it's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rt, Retry, Ignore, Fail? _ ' and you are left with a choice of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printer or press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P fixes this misfeature. When it's loaded, a printer error when Ctrl/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utomatically turns it off. It doesn't disable this completel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get a hardcopy of screen output whe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: duplicating of stdout to stdprn is controlled by a byt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. The location of the byte can be found by calling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DOS swappable data are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5D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S:[SI-22H] = needed byte. 0 = Ctrl/P state disabled, FF =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Oleg Kibi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esting question. Now I am studying in Boston University and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mpus, so my current address is valid only to the end of semester (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May 1992). I give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kibirev@CSA.B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 (617)352-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: Oleg Kibirev, 277 Babcock street Box 1869, Boston MA 02215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send anything to this address unless you have checked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re by phon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g Kibirev</w:t>
        <w:tab/>
        <w:tab/>
        <w:tab/>
        <w:tab/>
        <w:tab/>
        <w:t xml:space="preserve">       ���� ����</w:t>
      </w:r>
      <w:r>
        <w:rPr/>
        <w:t>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ycha 7 Flat 42</w:t>
        <w:tab/>
        <w:tab/>
        <w:tab/>
        <w:tab/>
        <w:t xml:space="preserve">       �. ���� 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sibirsk 630090</w:t>
        <w:tab/>
        <w:tab/>
        <w:tab/>
        <w:tab/>
        <w:t xml:space="preserve">       �. ����</w:t>
      </w:r>
      <w:r>
        <w:rPr/>
        <w:t>ᨡ���</w:t>
      </w:r>
      <w:r>
        <w:rPr/>
        <w:t>,63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