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ooper(TM), 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1993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SN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READ.ME file itself, or if any file has been modified in any wa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 and ACCUG BBS (see the first page of Sno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istributio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 and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zipped 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as SNOOP257.ZIP.  The extension can ref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used: ZIP, ARC, EXE if self-extracting, or whate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Snooper is posted as SNOOPR.ZIP, owing to the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flexible, comprehensive system information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is a system information utility ideal for hardware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your computer products, consulting, or keeping up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k use. Shows CPU, NDP, memory, bus, ports, environment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, disks, DOS, BIOS, and more. Has batch mode &amp; logging.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model, CMOS drive type, Stacker, IRQs, DMA, files &amp; buffer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, network screen, over 700 MicroChannel cards, more. It eve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and mice. Built-in setup, editing of CONFIG.SYS &amp;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member, registration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K disk space for all files, 160K for just SNOO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John Via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nooper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distribute Snooper as part of any product or servic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I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Compuser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 BBS (see the first page of Snooper's manual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V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ssistance and 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y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