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9-93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 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Via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8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inesville, FL 32605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904-332-823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day through Friday, 10AM to 8PM,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72260,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find the latest copy of Snooper (SNOOP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IBM Hardware Forum (GO IBMHW), Gener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BBS:  A.C.C.U.G.* 904-335-7289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g Barton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 BBS. Enter your real name and a password when prompted.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on procedure, you will be asked if you have called for Sn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Answer yes. You can find the newest version of Snooper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me E-mail, and read the bulletins. Snooper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mnn.ZIP, where "mnn" is the version number (e.g., version 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named SNOOP257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G BBS specializes in supporting the Alachua Coun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Group and other PC enthusiasts. Give it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S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nd its documentation were created by Vias &amp; Associ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consulting and technical writing firm ba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esville, Flori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, or someone you know, needs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written, edited, or designed, please let us k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versions of Snooper are available, of course.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 are affordable. You can reach us at the contact point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evious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it's a computer program, a news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documentation, or anything in between, we look forwa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AS &amp; ASSOCIATES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SNOOPER?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NEEDS SNOOPER?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IS DISK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Installation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Installation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 From Previous Version 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HILOSOPHY BEHIND SNOOPER 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ITIES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, Copyright, Liability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 .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SHAREWARE?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 I Get For Registering?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, How Do I Register?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. .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witches (H|?)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-and-white mode switch (B)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mode switch (D)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interactive mode switch (N)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et mode switch (Q)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drive argument (D:)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 detection bypass switches (C, M) 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(Sfilename])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 switch (L[filename])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variable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CONFIG.SYS/AUTOEXEC.BAT switch (F)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. .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Operation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. . 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key 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key 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key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Diagnostics key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 key  .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key 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ce keys 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letter keys 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editing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CONFIG.SYS and AUTOEXEC.BAT keys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NOOPER.LOG key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key  .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to printer key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CONFIG.SYS/AUTOEXEC.BAT key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to clipboard key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key 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 . . .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n Bugs and Anomalies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LIST 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 .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.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ral Processing Unit (CPU)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 speed 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-86 mode 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Data Processor (NDP)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  . . .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. .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tional memory 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memory 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memory 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emory 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 free .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S memory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emory Manager level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Memory Area (HMA)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20 Line Status 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 Memory Block (UMB)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d Memory Specification total 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d Memory Manager level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 memory free 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. . . .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. . . .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. . . . .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 . . .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 . . .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. . . .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Type .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GA adapter brand 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SA . . . .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type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memory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s. . . .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 ports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 ports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port  .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ards 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M BIOS .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d. . .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. . .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. . .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d and driver version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. . .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.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.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 .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. . .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. . .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 . . .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d and version 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. .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.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s 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. .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y .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 . . .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Information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list . .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. . . . .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type . .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S type  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 model  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. . 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s. . . 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s/cylinder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linders  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size 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ster size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space 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ace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space (bytes)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space (%)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space (bar graph)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DIAGNOSTICS SCREEN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 ports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 . .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ART . . . .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. . . .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. . .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. . . .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. . .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 ports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. .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.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card address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ard address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Request (IRQ)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Memory Access (DMA)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 SCREEN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SCREEN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type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address 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address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cket .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name 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card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.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. .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.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s 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BIT ABOUT MYSELF 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BIT ABOUT SNOOPER'S CREATION 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MENTS 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. . . .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a system information utility that "snoops around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report its configuration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NEED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nooper to keep an eye on your memory and disk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can help you when you are installing new peripher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And when you are talking to technical support personn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help you answer many of their question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 Managers/Network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charge of keeping a large installation of PCs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can lend a hand. For example, it's perfec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inventory information. Snooper will run on a net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information on each node you specify. Then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 the data into a database of configuration information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glad to create a customized version of Snooper to assem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information you need, and in the format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ward, you can tell at a glance which users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upgrades simply by referring to the database, without hav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t each site or calling each user. Two major corpor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using Snooper and this method to collect inventory data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ants, Technicians, Suppor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Snooper helpful for showing at a glance what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 are dealing with when you must troubleshoot 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Also, you can use Snooper to help you ensure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equipment you installed. If you installed a mou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ensure Snooper's display shows mouse information.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, the mouse may not work. Snooper can also help you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machines you've worked on. Then, the next time a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you already know the configuration of that custom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Software Vendors,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buy an appropriate license, you may give away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th each computer or software package you sell.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several benefits. First, Snooper will make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telephone faster and easier for your support personnel.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know, many computer problems are caused by incompatibl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, incorrectly-installed hardware, and the like. You can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much about a customer's system by asking her to run Snoop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y the relevant information. Also, because we can ma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's name appear on Snooper's screen, every time y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t, they will remember it was you who gave them th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r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isplay is useful in providing a continuous at-a-g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r potential customers of a machine's specifications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crambling to learn a machine's specs. Simply run Snooper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n easily determine the configuration of used computers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ing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ostpone reading the rest of this manual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Go ahead! Snooper doesn't change your computer in any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o write a log file if you ask it to. Here ar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PC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2K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3.1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Snooper should run on your computer. Make sure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urrent directory or on your path. Then just type "snoop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Press &lt;Esc&gt; to exit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ollowing files should be on this disk o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. If any are missing, or of they don't a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ate and time, please don't redistribute the remaining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one of the distribution points listed on the front pag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(and possibly newer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EXE  Snooper, the system checker! To register, press &lt;F1&gt;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&lt;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DOC  Snooper's main manual (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HST  Snooper's revision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ICO  Icon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PIF  PIF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Information for disk vendors and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Description file some BBSs will us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upload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READ.ME    Brief introductory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couldn't be easier. Simply copy all files to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oppy disk. If yo plan to use Snooper under Microsoft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SNOOPER.ICO and SNOOPER.PIF files to your Window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int this manual by copying it to your printer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noop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works, assuming SNOOPER.DOC i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attached to your first parallel port. Snooper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ow many parallel ports you have. My, what a useful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nooper under Microsoft Windows, follow the instruction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 Installation." When all files have been copied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voke Wind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n Program Manager, select an appropriate program grou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New from the File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lick on New Program Ite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For Description, type "Snooper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For Command Line, type Snooper's full path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resides on your C: drive in your "\UTILS"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"C:\UTILS\SNOOPER.EXE" would work.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e .PIF file, edit it with PIFEDIT to poi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.EXE. Then follow these instructions but mak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oint to the .PIF file instea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lick on Change Icon and enter the path to SNOOPER.I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Last, click the OK buttons until you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con should appear in the selected program group.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! To run it, double click on it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ing From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older version of Snooper, simply copy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ver the old. Read the history file, SNOOPER.HST,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 since the version you were using was releas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more details, refer to appropriate sections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't say if future configuration files will be back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but they probably will be. I'll state in th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HILOSOPHY BEHIND SN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 designed and wrote Snooper, I kept several design consid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wanted it to be useful to both beginners and experie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for the casual user and the technocrat.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"NDP" means, don't worry. This manual will help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wanted Snooper to run instantly, and to show everyth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s on one (or two!) screens. With Snooper, you needn't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engthy searches or benchmarks and you needn't pull down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to find what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strived for accuracy in its reports. This fact sometim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differences between Snooper's reports and tho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ilar but inferior progra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tried to make Snooper as aesthetically pleasing as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often I see an otherwise excellent program ruin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ish (and permanent) color scheme. Snooper's display is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k, attractive and easy to read. If you don't like its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me, you can always change it. To reduce clutter,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to a report would be zero, or none, Snooper simply le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eport area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wanted to make Snooper intuitive and easy to use. I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and command line switches similar 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wouldn't have to learn yet another interfac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yping "snooper/?" at the DOS prompt or pressing &lt;F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ogram displays help screens, just as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nasty part. Please bear with me while I assault yo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ual barrage of disclaimers and legal mumbo-jumbo.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but necessary addition to every software manual pu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litigious society. End of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, Copyright,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 IS SUPPLIED AS-IS. IT IS NOT GUARANTEED FOR FITNE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ILITY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WILL NOT BE HELD LIABLE FOR ANY DAMAGES--ACT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OR OTHERWISE--FROM THE USE OF, OR THE IN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, SNOOPER. I WILL NOT BE HELD LIABLE FOR ERRORS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HEREBY EXPLICITLY DISCLAIM ALL OTHER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, THE SYSTEM CHECKER,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. I RETAIN ALL LEGAL RIGHTS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encourage individuals, user groups, shareware vendors,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, copy, and distribute Snooper in compli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hereby granted a limited license to use Snooper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not to exceed thirty (30) days. Af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you must either discontinue use of Snooper or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uthor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you want to pass Snooper along, distribute the progra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related files together, intact and un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distribute Snooper as part of any product or ser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my prio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s, rack vendors, CD-ROM and book publish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that the user must pay the author for shareware h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uses, and that the money paid the vendor for the disk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atisfy 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the version you have is over six months old, please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have the most current version by finding Snoop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or on its distribution BBS (see the first p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for distribution poi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I ask you to stop distributing Snooper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sagreements pertaining to Snooper will be decided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 of the State of Flori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and names used in this manual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their respective manufactur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enough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distributed by a marketing method called shareware.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 who distribute software via this technique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eople should be able to evaluate a program in its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, which a computer store is no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y should have a reasonable time to evaluate it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a computer salesperson's patience will allow (I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 was on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s are honest enough to register the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ill not only gain a clear conscience, but will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 the programmer to improve the software, which in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ood for the 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ercial software is too often overpriced. Becaus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uthors don't have to pay for advertising, fa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ing, toll-free numbers, and other commercial mark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ities, we are able 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shareware is not free. We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use our programs to pay us for our efforts just as you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rs of commercial software for theirs. We're just nicer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tated above, you are granted a limited license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f you continue to use Snooper after a 30-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you must register it. Just as you have to pay for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you use, you must pay for shareware you use. Site licen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discounts, and customized versions are avail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. Please write or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Do I Get For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gistration involves two tiers--there are two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s. Of course, paying the higher fee entitles you to mor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ration fee of $15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license number to personalize your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ree technical support for at least one year (see first p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information). This is a toll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eace of mind in knowing you have legitimized your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nd supported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y undying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ration fee of $25 entitles you to all of the abov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printed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most recent version of Snooper 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ven more gratit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permanent. This means you can acquire a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nooper, use the setup screen to imbed your license numb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itimately use it. Wouldn't that make you feel go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promptly acknowledge your payment, usually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K,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very quick and easy. Run Snooper and press &lt;F1&gt; for help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&gt; to register. Make sure your printer is ready. Then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elect the port you want Snooper to print the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You may print to any valid parallel or serial port, or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ORDER.FRM. Complete the form and send it with your paym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that appears on the front page of this manual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third help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your registration in U.S. funds drawn on a U.S.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usiness, personal, traveler's, or cashier's check; or a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Postal Money Order, or American Express International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Sorry, I'm not able to accept credit cards. For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, please don't send cash through the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switches and options you can use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operation. Enter them after Snooper's name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They are all optional, all case-insensitive, and can 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ed (with no intervening spaces). If you join them, the lo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names must come last because they assu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der of the parameter is the filename. Otherwise, the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tered in any order. You may preface them with hyphe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es if you wish. If you enter an invalid parameter, Snoop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ts first help screen, showing you the invalid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diagram of Snooper's command line options. All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rackets to indicate they are optional. I describe each ful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[H|?] [B] [D] [N] [Q] [D:] [C] [M] [P] [C[file]] [L[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switches (H|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" and "?" are help switches. If a help switch is specifi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help screens that show command line syntax and examp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you can use while in the program, and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Snooper ignores all other command line switches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-and-white mode switch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senses if it is being run on a mach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 and automatically uses its black-and-whit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 However, Snooper can't tell if your PC emulates a color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has a monochrome, color composite, or LCD display, such a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s. If you use such a machine, you should tr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-and-white switch. In most cases, Snooper's display will b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ible, but it depends on the particular display. Also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nooper's colors to create the most readable color sch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this switch (see Setup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qview mode switch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utomatically detects Desqview and uses the BIOS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stead of writing directly to the video map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ld CGA adapter (on which you may see "snow" when Snooper dr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reen) or if something interferes with Snooper's det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you may want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interactive mode switch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non-interactive mode switch, "N," when you want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rom a batch file and don't want to have to press &lt;ESC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 Snooper will get information from only one disk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. This command is especially useful when combin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ging switch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et mode switch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runs in quiet mode, it suppresses all its screen out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s the user to DOS (as if the N switch had been used)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variable and logging features operate as usual.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 is disabled. This mode is great for batch files, netwo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stallation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drive argument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represents a disk drive letter followed by a colon.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disk drive whose information you want to see firs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however, see information from each of your disks, as I ex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keystrokes" below. If you don't specify a drive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invalid one, Snooper will us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ip detection bypass switches (C,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achines lock up during Snooper's microprocessor or 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 detection routines. When this happens, Snooper will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ackground and then stop. If you have this problem, all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is specify one or both of the compatibility switches. The "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prevents Snooper from checking the CPU (microprocessor)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also keeps Snooper from being able to determine certain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and other information). The "M" switch prevents Snoop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which math coprocessor your computer has, and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rare lockups. I hope these switches are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 (S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guration file contains options to be used in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efaults. Colors, license number, B/W mode--thes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 can be specified in the configuration file. To create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nstructions under Setup key,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starts, Snooper looks for a configuration file in its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alled SNOOPER.CFG. Use this option to load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useful if you have multiple files, a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Note that the filename is required if you use this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can't find the file you specified, it will say so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Also, if the configuration file's size is incorrect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ppen with an old configuration file and a new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), it will report the file to be invalid. To mainta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, don't attempt to modify the configuration file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etup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s that follow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verride the config file's options. Those that com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verridden by the config file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example, Snooper would load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C:\UTILS\SNOOPER.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Sc:\utils\snooper.c1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its contents, Snooper would run in B/W mod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/W mode command line switch was specified after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ging switch (L[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" is the logging switch. When you use the logging switch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its display to a file or port just before it terminat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filename tells Snooper the file you want it to log to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NOOPER.LOG. Logging is especially handy to use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getting printouts of Snooper's output for later 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log file exists, Snooper will create one. If on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Snooper will append the new data to the end of the ol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way, you can create one file with system information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s in the company or sch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grows by 2000 bytes each time Snooper writes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you easily can tell by looking at the file's size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you have already logged. For example, if the lo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bytes, you've logged four computers (8000/2000 = 4). Als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formatted in such a way as to be easily readable with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" 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nooper.log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irst checks for a log filename on the command line.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t immediately following the "L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Lc:\files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Snooper's output to go to your printer, just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's connected to (omit the trailing colon). So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LPT1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filename, Snooper searches the environ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called SNOOPER. You can set the SNOOPER vari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er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 or e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, such as PRN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er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 on the command line o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variable, Snooper writes a file named SNOOPER.LO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not all printers can print line-drawing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anslates its borders to ordinary (low ASCII)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yphens, vertical bars, and plus signs). This way, virtual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an accurately reproduce Snooper's display. For this reas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use the logging keystroke or switch and not the &lt;PrtS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which doesn't translate the line-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have an early Color Graphics Adapter, you may see "sn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ference) on your monitor during the logging process. D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d. This is normal and will not hur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nooper must find the screen buffer in order to lo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It will find it even if it has been moved by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hering to the Relocatable Screen Interface Specification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Topview, and Memory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CONFIG.SYS/AUTOEXEC.BAT switch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switch and Snooper will, upon exit, copy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AUTOEXEC.BAT files to the log file. You can use th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logging switch, above; it will use the sam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will help clarify Snoop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ts hel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d:\utils\snoop.cn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oad the configuration file named C:\UTILS\SNOOP.CN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ow information from drive E: and wait for keystrokes.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Bc: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use its monochrome display colors, get dri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rive C:, write a log file named SNOOPER.LOG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er=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nformation for the current drive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 After you press &lt;Esc&gt;, it will write a log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directory of the current drive called SNOOP.DAT. Recall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name on the command line overrides the SNOOPE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, so Snooper does not log to "prn." There will be a qu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ollowing brief account of Snooper's operation,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a few part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invoke Snooper, it looks for it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and configures itself accordingly. Then it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mmand line, looking for switches. It load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ied one. Recall that command line switches that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nfig file override that config file's options.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GA's notoriously buggy cursor routines, I thought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 to leave the EGA cursor alone, so it stays on. But on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systems, Snooper turns off the cursor to make the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clea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n gets country-dependent information from DOS,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mmand in your CONFIG.SYS file. (You don't have to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live outside the U.S.) The information tells Snooper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rrange and punctuate the date, time, and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its display, Snooper shows the day, d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ccording to DOS. This feature comes in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log file of Snooper's output and you wouldn't otherwise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was made. It also allows you to check your computer'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for accuracy (Some AT clocks tend to run slow). You d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lock, don't you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nooper shows you its display, it awaits certain keystrok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&lt;ESC&gt;, Snooper writes a log file if you told it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the cursor back on, sets the ERRORLEVEL batch file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display its registration reminder screen if you haven'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(and why not?),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slightly differently under Windows. If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, it gives up its time slice immediately. What this mean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slow down your other running programs.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is that the time display freezes. Just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's window is active to update th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s 386 enhanced mode, Snooper turns off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which seems to interfere with 32-bit disk access. Als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screen is unavailable (as it is in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ed multitasking environment), as it may disrupt activit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te Snooper's display, as text, into the Clipboar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to clipboard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out any options or switches, Snooper show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rive and continuously displays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its screen. While Snooper is running, it a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keystrokes that affect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sc&gt; key quits Snooper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, when pressed from Snooper's main screen,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f three help screens: keys available while you're in Snoo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lp screen, accessible with &lt;PgUp&gt;, &lt;Up&gt;, or &lt;Home&gt;,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mmand line syntax, just as if you had used Snooper'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at the DOS prompt. The third help screen shows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: benefits of registration, prices, and contac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R&gt; from any help screen takes you to Snooper's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which lets you print an order form you can fill out and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e. Along the bottom of your screen is listed every paralle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in your system. Press the corresponding 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print an order form to that port. Normally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lt;1&gt; for LPT1. The final option is to print to a disk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FRM, which you can then print yourself. This is an eas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way to register Snooper; I hope you find i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a screen of advanced diagnostic information you can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&lt;Alt-D&gt;. If you have a multitasker or network ru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pop up a warning and a prompt to continue before l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to this screen. The reason is these routines may disrup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and serial or parallel communications going on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. Also, they sometimes can interfere with Snooper's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her accurate information. Unload the multitasker or netwo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view the Advanced Diagnostics screen safely. I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follow those of the main screen, below. You may lo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y pressing the logging key,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-B&gt; will display the bus screen, which is expla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tion following the Advanced Diagnostics screen. Of cour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log this screen with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-N&gt; will make the network screen appear. This scre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fter the bus screen. Yes, you may log this scree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&lt;Left&gt;, &lt;Up&gt;, and &lt;PgUp&gt; keys to tell Snoop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for the next lower-lettered disk (e.g.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at C:'s info, press &lt;PgUp&gt; to see drive B:). &lt;Right&gt;, &lt;Down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PgDn&gt; do the opposite. &lt;Home&gt; takes you to drive A: and &lt;E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you to the last valid drive in your computer. The lis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right of the display shows you which drives are availabl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nd which one's info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press the letter corresponding to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e. If you want the A: drive's data, for example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an invalid drive letter, Snooper will alert yo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in the message box, at the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you can invok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AUTOEXEC.BAT, and SNOOPER.LOG files. Snooper has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capable editor built in. Press &lt;F1&gt; when you're in it to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keystrokes. The obvious advantage of using the internal edit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lways available. If you wish, however, you can have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 external editor, perhaps one with special features you li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screen lets you choose which editor Snooper will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editor you choose, Snooper ensures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dited exists before attempting to load the editor.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alert you if the file is missing. Also, after you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nooper waits for a keypress to give you a chance to se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e editor before restoring its screen. Of cour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the CONFIG.SYS and AUTOEXEC.BAT files to take effec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save the file, return to Snooper, exit, then rebo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ish to use the built-in editor, you may us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oosing. If the editor is external, it must be named EDIT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EXE, or EDIT.BAT. It must be in the current directory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 If it's not already named EDIT, you can simply rename 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batch file called EDIT.BAT that calls it. You can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add other commands in the batch file. Use a replace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the filename. Here's a sample EDIT.BAT file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for an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%1 c:\backups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the original file is copied to another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keeping. Also, a switch (/r) is passed to an editor named 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give you some ideas about what to put in 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 and AUTOEXEC.B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C&gt; to edit CONFIG.SYS or &lt;Alt-A&gt; to edit AUTOEXEC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looks for the file in the root directory of whatever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on its main screen. So if you wan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ONFIG.SYS, make sure drive C:'s information is showing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nooper's main screen press &lt;Alt-V&gt; and Snooper will invo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o you can edit an existing SNOOPER.LOG file.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to compare earlier screen dumps with recent ones, or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log file. See the above for editor-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Alt-L&gt; to write a log file to disk or to a port,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(see also Log to printer key, below). You may 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or the Advanced Diagnostics screen with this key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similarly to the logging command line switch except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immediately, not after you exit. If you also specif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 with a filename, it will use that filename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ill be logged again when you exit). If not, it wil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environment variable if it exists; otherwise, SNOOPER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you're looking at when you press the loggin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information that will be logged. Because of thi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first drive on a computer, press &lt;Alt-L&gt;, then &lt;Down&g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on until you have a log file containing information for each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ystem. This log file can be very useful when you are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ember what kind of drives someone else's comput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P&gt; will print the screen you're looking at and it works wit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formation screens. It sends its output to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-F&gt; causes Snooper to copy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he log file. Again, the files on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information you're viewing are the ones that will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. The message line will tell you if neither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If only one file is found, it will be logged. If no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Shift-Delete&gt; to paste a copy of Snooper's displa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Clipboard (&lt;Ctrl-Insert&gt;, being the copy key, would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ppropriate, but it's only available on enhanced keyboar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translate its line-drawing characters into low-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s usual because most Windows fonts don't includ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hen paste the display into a Windows document.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haracters to align, you must use a monospaced font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Snooper's color scheme and other default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S&gt;. You will see the setup screen options and a "fake"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ow you what Snooper will look like with the new color sche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at annoying registration reminder screen go away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&gt; and enter the license number I sent you when you registered.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enter the number exactly as it appears or Snooper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 (it's awfully picky). After you save your work (see below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no longer show its R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fter you enter your license number, you should probably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 file under the default name, so it alway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Snooper. Otherwise, the registration remind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popping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foolish, of course, to give your license number a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--they should pay, too! Your license number is also show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thir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orce Snooper to use its black-and-white or Desqview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the appropriate letters. Normally, Snooper will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s and Desqview and set these defaults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reason to override the defaults, as expl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command line switch s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where you can tell Snooper if you want to use its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or and external one. Pressing the appropriate key toggl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Snooper to give you information about a certai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without having to specify it on the command line.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key in the setup screen and you can type a singl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the drive. If you want Snooper to revert to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rive, type a question mark. Of course, once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, you can change to any drive in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Snooper's colors to suit your taste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letter. Snooper will cycle through the sixteen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If you pass the color you want, just keep press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and the color will eventu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If you have a laptop and you must remember to use Snooper's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get a legible display, use the setup screen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hat produce the most legible display, using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(e.g. make the color background black). Then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 You will no longer need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quit and not save your changes, press &lt;Esc&gt; and n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ill be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want to save your changes, press &lt;S&gt; and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 for a filename, with a default shown. The defaul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 you specified at start-up, or SNOOPER.CFG. To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name, press &lt;Enter&gt;; otherwise, type in a new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write a config file with the new options, over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ld one of the same name. To create multiple files, simply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S&gt; option and enter a different name each time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he config file to Snooper's home directory or specifi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one on the command line, the next time you run Snoop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ptions will take effect.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ertain errors occur, upon exit Snooper sets the ERRORLEVE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ariable and shows the value of ERRORLEVEL on the scre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Here are the errors ERRORLEVE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Successful completion-there were no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Drive door was open or there was no disk i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default) disk drive, or a disk was ba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User specified an invalid driv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DOS version is older than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Error occurred while Snooper was writing a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User specified an invalid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numbers aren't consecutive. This numbering schem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add th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specified an invalid drive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an error writing a log file, it would set ERRORLEV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, the sum of two and eight. The ERRORLEVEL variable can be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tch files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4 goto LOGERROR_DOO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DOS manual for details of the ERRORLEVEL variable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've worked on Snooper for over six years, I guess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bug or two lurking in it. To debug Snooper thoroughly, I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ccess to a wide array of computers and peripherals. I don't.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ested it on many machines but such testing is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hink you've found a bug, please tell me by sending 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 with a specific description of the bug. Include 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if you can. The only way I can find out how well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on other machines is for you, the users, to tell me.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accurate report may mean your hardware, BIOS, DOS, TSR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else is incompatible or is interfering with Snooper. I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hear from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Bugs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few machines lock up when running Snooper. The culpr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the CPU and/or NDP detection routines. Simpl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" or "M" command line switch (the message box will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hich). I've fixed this problem more than once but ther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one more machine out there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ome PS/2s lock up in Snooper Advanced Diagnostics screen. I'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to figure this one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cause of the way NDOS and 4DOS allocate memory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wapping modes, Snooper will give an incorrect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such as: Free 65,536 Tot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never be complete, of course. I have continually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ports and features to add to make it an easy-to-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utility. There are a few things I still want from Sno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rand detection of more non-Intel CPUs and ND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VL and PC-I local b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XGA video hardware without a MCA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fferentiation of ST506, IDE, ESDI, and SCSI har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ts of 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can help me with the above challenges, pleas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, write me, or leave me E-mail. With your help, Snooper can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ven more-powerful utility. Also, I'm likely to mak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 for your help. I will at least mention your hel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knowledgments (All together: "Oooh, aaah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, roughly in the order they appear on the screen,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list of Snooper's main screen reports, follow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computer Snooper is being run on. On some XT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s, Snooper can't tell if it's running on an actual IBM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ompatible, so it will report the IBM equivalent (e.g. "PC AT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oo many possible results to list here. Snoop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over one hundred machines by name, including many IB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ls, Toshibas, ATTs, and Olivet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not skipping CPU detection and Snoop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 as "Unknown ID: . . ." please drop me a note tell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ID numbers were, and the exact model and brand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running o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's microprocessor chip. Snooper can report the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: 8088/86, V20/V30, 80286, 80386SX, 80386DX, 80486SX, 80486D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Snooper reports "80386," it means your 80386SX or 80386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is in virtual-86 mode (explained below). Som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and expanded memory managers (e.g. EMM386) would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when Snooper tries to determine which of the two chip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Instead, Snooper automatically skips the determin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have one of the two chips. If you unload the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 your CPU into virtual-86 mode, Snooper will then tell you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fter the hyphen (e.g., the "16" in "80386SX-16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your computer's speed in Megahertz. This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accurate, especially since it doesn't induc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-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V86" appears in the CPU report, your computer's CPU i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, as opposed to real mode (what DOS normally us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0286 and newer microprocessors implement a protected mo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imes used by memory managers,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Microsoft Windows), and other software. Multitask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CPU in protected mode actually run the programs in virtual-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which lets each running program believe it has total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, when actually the multitasker is controlling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ic Data Processor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Data Processor (NDP), also called the math co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oating Point Unit (FPU). Math coprocessors significantly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calculations involving floating point numbers (that is,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ecimal portions). Snooper can detect 8087, 80287, 80387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7, and Weitek 1167 math chips. Snooper will report "built-in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DX CPUs, since they have math coprocessors built into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have a switch inside which the user sets to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(or absence) of a math coprocessor. Beca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often set incorrectly, Snooper's report is not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switch setting. But Snooper does check the switch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at its coprocessor report and the switch setting don't agr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splays a check mark in the "NDP" report. This lets you kn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eck (and reset) the switch (or system configuration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AT-class computer). If you don't see a check mark, the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nfiguration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tecture of the bus your computer uses. The bus is th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ug expansion cards into--the slots. Most computer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SA," which stands for Industry Standard Architecture, the b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, XTs, ATs, and most clo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BM PS/2 computers will report "MCA," or Micro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e. The MCA is entirely different and cards based on 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those for the ISA standard, but MCA does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increase performance in some c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 consortium of companies worked out a different standard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 "EISA," (pronounced EES uh) meaning Enhanced ISA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s compatibility with the older ISA bus, but like the MCA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features and power. Snooper can detect all three b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(the infamous 640K)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few computers use more RAM than most for their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so Snooper may not report all the memory the compu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it may report 624K instead of 640K on some Tand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still available for programs and dat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llows you to see, for example, the effect of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statement in your CONFIG.SYS file, and loading and u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memory DOS and memory resident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(total minus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s available only on AT-type machines; that is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80286 or newer microprocessors. (If you have an XT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is report will always be blank.) Programs written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an store data and programs in extended memory. This repor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amount of extended memory installed, despite how you'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t. Even if a program is using it all, Snooper will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total amount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gets this report from the configuration information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every AT-type computer. This configuration is sometime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MOS (pronounced SEE moss). The letters in "CMOS" stan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the configuration chip is made of. An AT-typ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s every time it boots that the CMOS configuration accur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lects the current configur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 procedure, the CMOS almost always has an accu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on of how much memory is installed. That is, if the batte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s store the information is operable. Snooper performs a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to ensure the CMOS is valid before it asks it how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s installed. If the CMOS appears invali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so by adding a question mark to the amount of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ported by the CMOS. In these cases, the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may be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everal IBM PS/2 386 models don't implement the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in the standard way, so Snooper may show "?"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report. The CMOS is probably fine; just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shows how much extended memory you still hav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gets this report from the computer's BIOS. This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vailable to mostly older programs that don't use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 mentioned above, programs written to do so can store data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in extended memory. The trouble is, different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extended memory differently. This is because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Specification (or "XMS"), there was no standa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extended memory, and the computer's built-in facilit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 at best. Some programs are polite enough to decrease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tended memory they report to other programs by the amoun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are using. Some aren't so polite, leaving themselves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ing their memory overwritten by another program. As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, this leads to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loaded an eXtended Memory Manager, or XMM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's HIMEM.SYS)--that is, if you have XMS memory,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how much is still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displayed after "XMS" is the version of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the loaded XMM supports. This is not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version number of the XMM program itself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support different features, so be sure you have an XM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program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is the 64K (less 16 bytes) block beginn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megabyte boundary, immediately above the ROM BIOS. It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ypes of extended memory, can only be used on AT-type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by programs written for it. This report shows if a H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(you must have an XMM loaded to provide it), and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 ("free") or is in use by a program ("in u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HMA," this report shows if the address line called A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. Snooper shows "(A20)" is the A20 is enabled, noth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ot. Usually, the A20 is handled automatically b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software. At times, you may need to know the A20's sta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while debugging your memor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5 and some third party memory managers, you can load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vice drivers and memory resident programs above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into what are called upper memory blocks. Snooper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available UMB. You must have the line "DOS=UMB"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for this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nhanced memory (EMS) installed. Lotus, Inte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developed EMS to break DOS's 640K memory barrier (kind o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, which have been written to do so, can use EMS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Not surprisingly, many spreadsheet programs use EMS. 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EMS is available on XT as well as AT-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EMS," the version of Enhanced Memory Specifica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nd/or software is implementing. As of this writing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obably should be either 3.2 or 4.0. Some programs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4.0, which has enhanced capabilities. Like the XMM versio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s the specification version, not the EMM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MS still available fo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loppy drives installed. Regardless of what some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, 3.5" diskettes are floppy disks, not hard disks,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hard plastic shells. Thus, they will be coun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ard disks (also called fixed disks) installed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hard disk adds one to the total, regardles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ing. That is, if you have one hard disk split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it will still count as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he sum of floppy and hard disks. These are physical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disk drives DOS recognizes. These include flop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, RAM, CD-ROM, and network drives. Simulated disk driv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OS ASSIGN and SUBST commands, all hard disk partition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ypes are also included. This report includes the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by the "physical drives" (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software splits a hard disk into two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titions" (usually C: and D:), usually because the disk is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2M, a limit imposed by DOS versions before 4.0.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 will count as two. If you have a single floppy disk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given will not include drive B:, as it's redundant.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other available drive letter 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video adapter, and, mostly for VGAs, either th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or the type of monitor used. Snooper can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  Video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A       Monochrome Display Adapter, probably a text-only card (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n't provide any graphics capab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Hercules Graphics Card (a monochrome card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) or a Hercules-compatible; Snooper can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Graphics, InColor, and Plu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C      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      VGA card with more than 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recognizes several VGA cards by brand as well 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years ago, several video hardware manufacturers form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Electronics Standards Association, or VESA (pronou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E suh" or "VEH suh"). Their purpose is to standardize the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arketplace, making recommendations for standard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s, frequencies, and so on. If the video report begi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SA," your VGA card seems to comply with their recommend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shows you the VESA version your card compli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sometimes tell what type of monitor you are us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room, it shows which of three kinds of monitor you h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(usually displays green or amber), color (digit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s or analog with VGAs or MCGAs), or digital color (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GA and some VGA cards, Snooper reports how much video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the card. EGAs can have 64K to 256K; VGA cards, 256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M and beyond. The amount of video memory, the video card itself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itor together determine the maximum resolution and colo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is no correlation between your video card's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's memory, or RAM. You can have, for example, a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a 2M VGA card, or a 4M machine with a 64K EGA ca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RS-232 ports installed. Usually, you w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orts for modems, pointing devices (such as mice)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, plotters, and a variety of less common equi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advanced serial port information is available in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, accessible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parallel ports (also called printer por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Parallel ports are almost always used for prin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for scanners or network adapters. More-advanced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nformation is available in the Advanced Diagnostic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vell networks trick software (including Snooper)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ing there are more parallel ports than are actually presen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is part of a Novell LAN, don't be surprised to se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parallel ports, some with the same address. To find out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arallel ports there really are, take your machine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run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a game port, or joystick adapter. The word "G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next to "Ports" if Snooper detects a joystick. On 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computers, Snooper uses a BIOS function call to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if a joystick is present. This method seems to work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may not be a perfect method. Also, a joystick actually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ged into the port for the report to work. On PCs and XTs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 different method, which also may be im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Sound Blaster, Adlib, or Roland MPU-401 MIDI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, or their compatibles, such as the Thunder Board.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will show the port address of some sound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D&gt;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nd (i.e., manufacturer) of the computer's ROM BIOS. Us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cognize several BIOS brands: American Megatrend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AMI"); Award; Chips and Technology ("C &amp; T"), Compaq; DTK; IB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; and Zen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ell the BIOS was written has much to do with how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is. A poorly-written BIOS plagues its own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problems: programs won't run or they lo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new hardware refuses to install properly, etc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-written BIOS is, of course, a joy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stored in the ROM BIOS, which provides an indica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age. The computer was built sinc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gment addresses (places in memory) of any BIOS extens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. These extensions, which supplement the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BIOS, are usually found on add-in cards. An EGA or VGA BI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dds routines not found in the computer's own BIOS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, and are often found at C000. An XT's hard drive BI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ound at C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driv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brand of mouse is installed (Microsoft, Logitech, Z-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use Systems), and the driver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usually requires a software-based driver (program)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sually called MOUSE.COM or MOUSE.SYS. If a driver is loa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port its version. This report is useful for debu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f you're having trouble with your mouse, you may fin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river solves the problem. Drivers are often available free 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cost from the mous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rivers, such as Genius and Logitech, repo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-equivalent version rather than their own internal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a Logitech mouse driver's tru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eports are: "bus" (the mouse connects to an expansion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computer), "Microsoft Inport" (a Microsoft-brand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), "serial . . ." (the mouse plugs into a serial port), "Hewle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rd," and "PS/2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erial mouse, Snooper tries to guess which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 is connected to by knowing what resources the mouse is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using IRQ4 (COM1 or COM 3) or IRQ3 (COM2 or COM4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isplays which IRQ it is using. This may ass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shooting. The Advanced Diagnostics screen shows which IRQ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is using, and if it's a serial mouse, it can usually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whi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keyboard your computer's BIOS supports. If "1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keyboard type, your computer's ROM BIOS support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, with function keys along the top and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pad. It will recognize the keys an enhanced keyboard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tandard (XT) keyboard, such as F11, F12 and certain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kind of keyboard you have attached to your mach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answers are "84," "101," or, if your computer on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-key keyboards, "N/A" (if your computer doesn't support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, Snooper can't test fo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nvironment" is an area of memory in which DOS keep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t needs to run. Some of the information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is the format of the DOS prompt and the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DOS searches for executable files. These are th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TH strings, and there are others. A string consis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PATH), an equal sign, and the valu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often a path or list of paths such as C:\UTILS;C:\DOS;C:\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ple PATH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utils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and edit the environment with the SET command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ay 4DOS and NDOS allocate memory for the environment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wapping modes, the environment reports will be inaccur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 under 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available in the environment. To calcul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for each string, Snooper counts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"PATH"), the equal sign,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such as "C:\DOS;C:\"), and one extr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of environment space allocated by DO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amount of memory DOS allocates to the environme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switch of the SHELL command in your CONFIG.SYS file. Different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use different memory units for the extra environment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: PC-DOS (from IBM), MS-DOS (from Microso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, and others), DR DOS (from Digital Research), HP-DOS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), DEC-DOS (from Digital Equipment Corp.), or Zen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, not Eastern mysticism, just DOS from Zenith). Snooper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it is running under OS/2 1.x or 2.x. The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brand. A letter appears after the version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DOS 5.0 or newer. This is the DOS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is a bug in DOS versions 4.01 and 4.02 that mak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4.00 instead. Snooper reminds you of this by showing "4.0x"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one of these DOS versions. Use the DOS command VER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4.00, 4.01, or 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5.0 can load most of itself into the HMA, free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it would normally use. If "HMA" appears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ype, DOS is loaded there. If "ROM" appears, DOS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ROM, as with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shell is a program that either provides features DOS doesn'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kes DOS easier to use. Snooper can report the presence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Real, Standard, or 386 Enhanced modes; Concurrent DO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; 4DOS and NDOS (only in swapping mode); Desqview; Taskvie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, DOS 5's task switcher, the Virtual Control Program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CPI), the DOS Protected Mode Interface (DPMI), and ANSI.SYS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report the DOS shell's version number as well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Desqview, it uses the BIOS to wri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DOS will allow to be open at once, a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FILES=" in your CONFIG.SYS file. DOS always reserves som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self. Usually, your computing activity will require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be used at once, especially if you use a multi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or a database. Most software vendors recommend you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twenty files available, requiring the line "FILES=20"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ONFIG.SYS file. A few programs, notably Windows,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is number, so don't be surprised if the number is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indows tha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uffers DOS uses for disk operations, a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BUFFERS=" in the CONFIG.SYS file. When your computer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a disk, DOS transfers the data from the disk into 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ogram can access it. Subsequent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re read from RAM, not from the disk. The reason is simple: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ast, the disk is comparatively slow, so disk operations are s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Snooper detects the number of primary and secondary buf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status (on or off). Pressing Ctrl-Break can force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what it's doing in an emergency. Normally, DOS onl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trl-Break keystroke when it's writing to the screen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reak is on, DOS check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rify status (on or off). If verify is on, DOS uses a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confirm (in theory) what it writes to a disk is valid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when verify is on, disk operations are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is a combination of hardware and software that 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hare peripherals and data. Snooper can detect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: Novell, LANtastic, Microsoft, Invisible, PC LAN, Easy-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ARE.EXE. Sometimes this report only tells you the compu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N card, not that a network is up and running. On Novell netwo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hows the shell version. On LANtastic, the network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e letters of all valid disk drives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 of Snooper's display, enclosed in brackets.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's letter is highlighted and capitalized.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floppy system, the list will not include drive B:, as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t. If your system has at least 20 logical drives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st them in tw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lume label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ext reports (BIOS Type through Cylinders) concern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not the diskette in it. For example, if you have a 1.2M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nd you have a double density (360K) diskette--o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at all--in the drive, Snooper will report 15 sector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. That's because high density drives can handle disks with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 per cylinder, even though 360K disks only have nin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works this way so you can tell if the drive is high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needing a diskette to be in it. You can determine 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y of a diskette from the total spa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disk drive you're examining. Snooper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this report on a BIOS report for the drive, but it also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s. Snooper can detect the following capacities for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: 1.2M, 360K, 320K, 180K, and 160K. For 3.5" drives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: 2.88M, 1.44M, and 720K drives. Other possibilities are: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(probably a hard disk), CD-ROM (if it's local), RAM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noulli, or ID: nnh (meaning Snooper doesn't recogniz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d shows the actual disk type byt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queries the CMOS to find out what hard drive type (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number), or what size and capacity floppy drive is inst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 log file of each drive is a good safety measure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MOS needs to be reset with the correct dr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ost IDE hard drives, Snooper can report the model simp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the drive. Recall that Snooper skips detection of the 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under Windows 386 Enhanced mode. Sometimes you can clear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model, sometimes the brand, occasionally gibberish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what the manufacturer thought best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f the disk is being compressed by Stacker,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or, and if so, its version. Other reports are: loc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or SUBST or JOIN, if those DOS command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eads a disk drive has. This number is ofte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umber of sides the disk has. Most floppy drives wil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; hard drives usually report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tors per cylinder the disk drive can use. S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"pie slices" of the disk. Cylinders are concentric ring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Normally, floppy drives report 9, 15, 18, or 36; hard driv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, 26, or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ylinders on a disk drive. Remember, cylind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ntric rings on the disk. Typically, floppy drives report 4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; hard drives, a few hundred to several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riginal PCs and some XTs can't report heads, sectors/cylin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ylinders. Neither can simulated disk drives (that is,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physical drives, such as RAM drives). If they can'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ually leave the appropriate are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disk information, if the drive has no disk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defective or unformatted, or the drive door isn't clo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port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ored in each sector. This number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, although some big hard disks may show hig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each cluster. Recent DOS versions have beg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ll them "allocation units." A cluster is the smallest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a file can occupy. Thus, even if the DIR command re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nly 35 bytes long, if the cluster size of the disk is 20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that file will take 2048 bytes of disk space. A flop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port 1024, an XT's hard disk will usually report 8192, an 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often reports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acity of the disk in bytes. This includes all bytes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rogram has marked some are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ill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use by files, subdirectories, and any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unusable. You can use this figure to compute how many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you will need to back up your hard disk (floppy disks needed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/ floppy disk capacity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disk space being used. Even if there are n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isk, this number may not be zero because of bad secto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ily-understood way to see how much disk spac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The solid-colored area toward the left represents use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; the patterned area toward the right, free disk space. Th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reports, especially the graph, are among Snooper's hand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provide a quick way to see how much space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isk, and how soon you should hit up your boss for a bigg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DIAGNO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, accessed via &lt;Alt-D&gt;, shows you detail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hardware status. If you have a multitasker o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will pop up a warning and a promp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etting you into this screen. The reason is these routin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rupt a network, and serial or parallel communications going 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asks. For example, if you were transferring a file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Snooper is running in another and you tried to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 screen, Snooper would likely disrupt your transfer--or even h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--forcing you to start over. And neither of us would want th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networks and multitaskers sometimes can interfe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ability to gather accurate information. Unload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tasker and you may view the Advanced Diagnostic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ly. In fact, this screen is most helpful and least disru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boot your computer from plain DOS--no TSRs, no networ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(a mouse driver is oka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he AD screen and your computer locks up, simply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inimum CONFIG.SYS and AUTOEXEC.BAT files and it should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box in the lower right corner of the screen sh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nooper is checking. You may log this screen with &lt;Alt-L&gt;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Snooper ensures that an actual serial port exists by t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chip (see UART, below). It doesn't just rely on a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; it makes sure the address points to a working por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ports appear on this screen than on the main one,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ult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ersal Asynchronous Receiver/Transmitter chip hand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nd transmitting of data through the serial port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which model is in each serial port in your computer (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than one kind). It detects the 8250 (found in most PC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50 (found in many ATs), 16550 (found in early PS/2 models 50, 6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80), 16550A (necessary for high-speed communications), and Ty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orts DMA, found in latter PS/2s and oth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two chips add 16-byte first in, first out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FOs) to store characters being sent or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These are necessary for high-speed communications at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-per-second or faster. The 16550 had defective FIFOs, ren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s useless. The problem was corrected in the 16550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modems provide their own serial ports, so if your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, Snooper will tell you what UART is supplied by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displays an asterisk next to the UART if the FIFO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en, a condition which normally should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speed at which the serial port has been initializ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is different from the speed of a modem that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: The number of bits (per byte) the port treat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It can be 5, 7, or 8, with 8 being the most comm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ing 7 data bits means 7 of the 8 bit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; the eighth is ignored or treated as a parity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: Parity provides a crude method of error-detection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ly ignored today. Virtually all BBSs use No parity.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are: Even, Odd, Mark, and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: The stop bit or bits are sent afte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though the values of the above parameters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, it is important that they be identical on both en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line (or serial printer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oes a live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seria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communications program) configured the port to respo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rupt upon, for example, receipt of data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IRQ number. If no interrupt would be trigger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IRQ number in parentheses. Occasionally, a port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ociated from its usual IRQ, and Snooper can't tell what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rt would use. In that case, Snooper leaves the IRQ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nd mice are two common peripherals attached to serial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usually detect the presence of Hayes-compatible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ully Microsoft-compatible mice, and report which is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ort. It can also show if both are connected to one port (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sharing one address). Of course, if the modem is external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turned on for this report to work. A mouse drive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addresses on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oes a live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paralle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print spool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when the printer is ready, Snooper displays just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If no interrupt would be triggered, Snooper displays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a port becomes disassociated from its usual IRQ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't tell what IRQ that port would use. In that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leaves the IRQ report blank. Unfortunately, many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don't generate their interrupts correctly, so this repor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or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r printer does not need to be on, nor does any printer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ttached at all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indicates the status of the parallel ports.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change with different printers, so little can b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hat each line really indicates. Your printer is ready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ly the Selected repor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help you debug a printer problem quickly, the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s constantly monitored, so if, for example, you tur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the status indicators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ort, or I/O, address of a Western Digital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) network card, if found. Snooper searches from 280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E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ound card that appears on Snooper's main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hows the port address to aid in diagnosing por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Reques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AD screen shows which Interrupt Reques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tive (indicated by the asterisks). The PC had 8 IRQ lin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as 15. These lines are used to get the microprocessor's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hardware device needs servicing, and several devic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IRQs. For example, COM1 can trigger IRQ4 when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the port. Snooper displays these default assignments,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ay not coincide with your system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ouse driver is loaded, "Mouse" appears in the IRQ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which IRQ your mouse is using. If your driver 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, Snooper will also tell you if the driver is a TS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file ("MOUSE.COM"), or a device drive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("MOUSE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IRQ report is the Direct Memory Access report. D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used to transfer data without the aid of the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ng transfers. The PC had 4 DMA channels, the AT has 7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 of the upper channels on the AT is inaccurate, Snoope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first 4 chan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hows which DMA channels have been reserved by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s (again, the asterisks indicate the active channel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nd Blaster, for example, uses DMA channel one, so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rd, and DMA use hasn't been disabled on the card,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hannel one activity. What this report actually shows i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that has been used since the machine was last turned 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, not necessarily which are currently in use. Usually,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icroChannel bus architecture comes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s by name. Snooper has the capability of detecting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s bus screen, Snooper will list slots zero through nin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what cards are in which slots, along with a numb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ly identifies that card. If you see a message like "Un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, please contact author," please make a note of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-digit number, and the actual card installed (your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will tell you), and let me know.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N&gt; when you're running Snooper on a Novell network (I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other network types), and the network screen will sh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wenty reports about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ay "Novell"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address uniquely identifies the network (or part of 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on. See your Novell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address uniquely identifies the workstation you're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net cards need to have their node addresses set at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two network cards can share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n't typically aware of this low-level resource, but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in handy in troubleshooting network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with which the user logged into the default server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g onto different server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kind of network card is installed in your system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ODI driver loaded. You do not need to be logg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Snooper also shows what hardware resources the network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ing: memory, IRQ, ports, and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version numbers, levels, and interrupts in 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nd other 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umber the workstation is using to conn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the maximum connections (users) allow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, the number of users currently on, and the most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at one time since the server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LITTLE BIT ABOUT MY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sometimes interested in the people who write the software I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'll take the liberty of assuming some of you want to kn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more about me. I'll keep it sh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originally from Evanston, Illinois (suburban Chicago) bu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d most of my life in Florida. At the University of Florida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ed a degree in English, a fact I hope is reflec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I now own a computer services, graphic arts, and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business called Vias and Associates (pretty catchy, huh?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ay, Real Soon Now, I expect to move to the West Coast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mputers, combining my favorite hobb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TTLE BIT ABOUT SNOOPER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rked on Snooper for hundreds of hours when I probably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leeping. I began developing Snooper in February 1987 on an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z AT compatible, then moved on to a 386SX compatible (yuck!).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it along the way on dozens of machines. I originally wr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n Turbo Pascal version 3.01A, and have since expand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every version through 6.0. Its source code as of thi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over 9600 lines of Pascal, including some BASM-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not created in a vacuum, of course, although my hea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likened to one. Here are a few sources of information I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which I am very grateful. I apologize to those I forg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. Without them, Snooper would be only . . . well, I ha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Magazine (by Ziff-Davis Publishing Comp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uable source of information about the IBM PC family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al about what I now know about PCs I learned from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. It has helped me become a much better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6.0: Techniques and Utilities (by Neil J. Rubenk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f-Davis Press, 199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help of this book, Snooper's code grows b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. I have learned how to write more efficient co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r. Rubenking's advice and I highly recommend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one who wants to write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S-DOS Programming (by Ray Duncan: MS Press, sec. ed.,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one of PC Magazine's stable of PC wizards,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my main source for documented BIOS an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Guide to the IBM PC (by Peter Norton: MS Press, 198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's Guide was my chosen reference in Snooper's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. Eventually, I turned to more up-to-date works, but M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on's book did help a lot in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f Brown (INTERvvx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vv" is the volume of release and the "x" is "A," "B,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." Ralf now distributes the list in three files.) An enorm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OS, BIOS, and program-specific interrupt calls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undocumented. Quite simply, some of Snooper'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exist without it. Very useful in that it reports bu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ies books rarely mention. And it's free!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ut the book Undocumented DOS, co-written b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Rossman (InfoPl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Rossman maintains a multi-page system information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 I got snippets of code as well as programm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Fox (EDIT2.P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Fox wrote the freeware editor whose source code Snoop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internal editor. Thanks, 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non E. Davis, Jr. (TPXMS101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pre-6.0 unit for using an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e.g.,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val Tal (TP6XMS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6.0 unit for using an X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th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downloaded Snooper from Compuserve, read my wish list, an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, helped me figure out how to detect joysticks and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. Thanks, Kenn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Barton (sysop, ACCUG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Greg Barton, who kindly set up a Sno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n his BBS, and on shor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Wrey (sysop, Timeslice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Greg Wrey, who beta-tested Snooper on his system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friends (by their par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ith more patience than I deserved who helped me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. They ran it on their machines and told me what happ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efore it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ncouragement and support of Snooper's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nd site licensees, I would have given up in disgu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to a tiny cottage in the hills, forever writing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own amusement. Hmm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AD indicates report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vanced Diagnostic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network card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parallel port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erial port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ound card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key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screen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editing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logging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-and-white mode switch (B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, ROM BIO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, D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, D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key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Processing Unit (CPU)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detection bypass switches (C, M)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, log to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drive typ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editing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logging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(Sfilename])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Snooper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speed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ROM BIO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 switch (D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serial por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Memory Access (DMA)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rgument (D:)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label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and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eak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uffer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stallation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revision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ify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tatu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flopp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har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logic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physic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/AUTOEXEC.BAT keys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UTOEXEC.BAT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NFIG.SYS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onventions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leve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tota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re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tal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, ROM BIO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editing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serial por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, environment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network card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witches (H|?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Request (IRQ)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parallel port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serial por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present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upport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bugs and anomalie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disk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myself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Snooper's creation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switch (F)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 (L[filename]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20 line status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onventional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MS fre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fre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fre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HMA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MB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sed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video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XMS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rand, driver version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port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dress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 address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key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yp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interactive mode switch (N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ata Processor (NDP)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how do I register?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IRQ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, AD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osophy behind Snooper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gam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mous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paralle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seria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keyboard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mode switch (Q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key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brand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dat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extension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keys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IRQ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, AD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key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D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ke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network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 address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serial por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driv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parallel port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bit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keyboard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, environment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previous vers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, D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 I get for registering?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nstallation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peration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M leve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