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FESSIONAL OPTICAL CHARACTER RECOGNITION   -   PRO-CR&lt;t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pyright 1989, 1990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[ REGISTRATION NOTICE ]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CR&lt;tm&gt; is distributed as a shareware product.  It retains all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uthor.  Permission is granted for individuals and compan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nd use this software in order to try it out.  If you find PRO-CR&lt;t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, then please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is meant to provide a full working copy to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, try before you buy software.  If you choose not to regist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or pass your copy onto some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f you obtained your copy from a mail order distribut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paid goes entirely to the distributor and does not cover the c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by sending $42.00 to David P. Gray, P.O. Box 333, Northbo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01532, U.S.A.  Massachusetts residents please add 5% sales tax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you will receive the user-support telephone number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registered version of PRO-CR&lt;t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[ LICENSE ]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CR&lt;tm&gt; software is the property of David P. Gray, Gray Design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a limited license to use this software for evalu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ontinue using PRO-CR&lt;tm&gt; after evaluation, you mus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py.  PRO-CR&lt;tm&gt; may not be used on a continuous basis in any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me, business, school or governmental agency) without registering. 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ing to use PRO-CR&lt;tm&gt; in multiple locations concurrently should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informa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PRO-CR&lt;tm&gt; may NOT be incorporated into any other program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from within any other program or batch file) and re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express 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[ SITE LICENSE ]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please note that only ONE USER at ONE LOCATION may use and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CR&lt;t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puters, users and locations should be registered separ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volume, or by obtaining a site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 RATES are offered to companies registering for a site license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.  Please write to Gray Design Associates, P.O. Box 333, Northbo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01532, USA for a rate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[ DISTRIBUTION LICENSE ]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allows you to make as many copies as you wish fo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its un-altered original form, including documentation) to oth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evaluation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you may not sell or ask any consideration for PRO-CR&lt;tm&gt;.  SI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BS's may ask a nominal fee (NOT EXCEEDING TEN DOLLARS) to cov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on costs.  OEM's or publishers wishing to bu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CR&lt;tm&gt; should contact David P. Gray, Gray Design Associates, P.O. Box 3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[ DISCLAIMER OF WARRANTY ]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documentation are sold "AS IS" and without warranti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ance of merchantability or any other warranties whether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plied.  Because of the various hardware and software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which this program may be put, no warranty of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non-critical data before relying on it.  The user must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of using the program.  Any liability of the sell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exclusively to product replacement or refund of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[ REGISTRATION FORM ]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NAME ___________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OMPANY ________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STREET _________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ITY,STATE __________________________________   ZIP 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OUNTRY _____________________________________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TELEPHONE _(__________)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PRO-CR&lt;tm&gt;                      $ 42.00         U.S. DOLLAR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TOUCH TYPE TUTOR                $ 10.00         U.S. DOLLAR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HUGO'S HOUSE OF HORRORS         $ 20.00         U.S. DOLLAR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Massachusetts residents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please add 5% sales tax         $               U.S. DOLLAR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T O T A L                       $___________    U.S. DOLLAR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ANADIAN and AUSTRALIAN orders please send Postal Orders in US DOLLARS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PRO-CR&lt;tm&gt;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2.00         U.K. POUND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TOUCH TYPE TUTOR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.00         U.K. POUND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HUGO'S HOUSE OF HORRORS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.00         U.K. POUND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T O T A L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   U.K. POUND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To assist us in keeping the latest versions of our shareware programs i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irculation, please indicate where you obtained your shareware cop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OMPANY ________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STREET _________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ITY,STATE __________________________________   ZIP 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OUNTRY _____________________________________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TELEPHONE (______)___________________________   BBS (______)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MAIL TO      David P. Gray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Gray Design Associates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P.O. Box 333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Northboro, MA 01532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U.S.A.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[ ASSOCIATION OF SHAREWARE PROFESSIONALS ]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le works for you. 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P Ombudsman at P.O. Box 5786, Bellevue, WA 98006, USA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[ END OF README.DOC ]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