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 OPTICAL CHARACTER RECOGNITION   -   PRO-CR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89, 1990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 C O N T E N T 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     Start-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2    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3    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4   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5     Getting a Goo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6     The Samp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7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Comment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1.  SPECIFICATION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ads 8 to 30 point mono and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No font sel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p to 260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upports HP ScanJ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upports other scanners producing TIFF 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electable resolution, including 200 (fax) and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review and online-correction modes with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al-time viewing of text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ontinuous scanning if auto document feed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is-recognitions flagged with selec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enu driven or non-interactive mode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llable from within other programs (Require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2.  SYSTEM REQUIREMENTS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performs Optical Character Recognition on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on an XT or AT, however an AT is strongly recommen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ly cpu-intensive n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adapter is not required for basic character recogniti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preview and online-correction functions.  If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t should be CGA, HERCULES, EGA or VGA.  (Note for Hercule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Hercules driver is included.  Run MSHERC.COM onc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memory requirement is about 100Kb (512Kb is recommended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dapts itself to use as much conventional memory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disk-file is used for virtual memory for images too lar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3.  FILES DISTRIBUTED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R.EXE                 :       The PRO-CR&lt;tm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        :  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1.DOC               :       Text file used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2.DOC               :       Text file used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         :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TIF              :       Example TIFF fil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ERC.COM              :       Hercule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4.  REVISION HISTORY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 05/16/89        :      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    05/18/89        :       Fixed character editing in fo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, caused by bug in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op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   05/31/89        :       Don't reject TIFFs with no bits_pe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ple tag.  Assume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    06/19/89        :       Don't reject TIFFs with n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4    08/28/89        :       Fixed bug in lear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5    11/29/89        :       Fixed bug in Auto sheet fee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    04/30/90        :       Removed font-dependence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gnition algorithms.  Remove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edit functions.  Added p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line correction fun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pport for 200 dpi, compressed T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PCX files.  Added "unknown"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eature.  Installed 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ed DOS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5. FUTURE VERSIONS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of the Logitech SCANMAN is expected in the not too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6.  U S E R    G U I D E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6.1  START-UP PROCEDURE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the interactive Menu drive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OS prompt, type: 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t see also the o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the non-interactive DOS 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OS prompt, type 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r -exec -in=IN -out=OUT -unk=X -dpi=NNN -mod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the above options (apart from -exec and -mode)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 in method 1. above.  The -exec option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PRO-CR&lt;tm&gt; starts up in the menu or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option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................is the name of the image source to be process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name, e.g. image.tif or fred.pcx which is the file nam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ner software.  Note that both compressed and uncompressed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The TIFF compression methods supported are types 2 and 3 (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3 FAX) and 32773 (Macintosh PACKBITS).  Alternatively,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process directly from your scanner.  For HP ScanJet own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ocument feeder, enter AUTO to process directly using the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will continue until the auto sheet feeder runs out of material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...............is the name of the file to write the processed ascii tex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does not exist, it will be created.  If this file does exis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it so that you may scan several times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is the character to use if a mis-recognition occ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haracter would be a "*" or a "~".  Not all mis-recogn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in this way, there will always be a certain number where PRO-CR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it has correctly identifie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................is the resolution to use when scanning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when processing from a PCX image file.  (The PCX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able resolution information).  The resolution is entered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per inch.  The range is 100 to 400, but see section 6.4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.................is the graphics mode number to specify.  PRO-CR&lt;tm&gt; in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adapter and selects a suitable graphics mode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and online correction modes.  In general it chooses the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 of colors that has at least 640 pixels horizontal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to choose another mode by using the -mode option.  The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EXTBW40       0   /* 40-column text, 16 gr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EXTC40        1   /* 40-column text, 16/8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EXTBW80       2   /* 80-column text, 16 gr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EXTC80        3   /* 80-column text, 16/8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RES4COLOR     4   /* 320 x 200, 4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RESNOCOLOR    5   /* 320 x 200, 4 gr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RESBW         6   /* 640 x 200, B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EXTMONO       7   /* 80-column text, B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ERCMONO       8   /* 720 x 348, BW for HG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RES16COLOR    13  /* 320 x 200, 16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RES16COLOR    14  /* 640 x 200, 16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ERESNOCOLOR    15  /* 640 x 350, B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ERESCOLOR      16  /* 640 x 350, 4 or 16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RES2COLOR     17  /* 640 x 480, B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RES16COLOR    18  /* 640 x 480, 16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RES256COLOR   19  /* 320 x 200, 256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ORESCOLOR      64  /* 640 x 400, 1 of 16 colors (Olivetti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only modes with 80 column text or at least 640 pixels horiz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produce a read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users (mode 8) may need to run the supplied driver 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before running PRO-CR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PRO-CR&lt;tm&gt; may NOT be incorporated into any other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rom within any other program or batch file) and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6.2  USING THE MENUS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show how to navigate PRO-CR's menu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S......Use the arrow keys to select the require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hit return when the option is highlighted.  Alternatively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key in the required option to directly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...The line of text on the last line of the screen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ameters you have selected in the options menu and also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percentage completion of the current scan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  &lt;ESC=abort&gt;   input_file-&gt;output_file   dpi=200   &lt;PC*&gt;   SCAN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=abort&gt; indicates that you may hit the Escape key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the recogni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wo fields "input_file-&gt;output_file" indicate both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to be processed (either from an image file or "SCANNER"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 scan) and the output text file to receive the process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s the resolution in dots per inch.  This must be set i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r reading from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s a block of 3 parameters inside angle brackets &lt;PC*&gt;.  The "P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indicates that the image "preview" function is active.  The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, indicates that the online correction function is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character is the "unknown character", i.e. the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is-recognition occurs.  See the help text for the options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last field indicates the selected scann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6.3  TOP LEVEL MENU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tart" to start the 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uto" to start recognition using the auto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option only appears if you are scanning directly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canJet auto sheet feeder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ons" to setup parameters for the 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need to set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urce of the image to be processed, either a file 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solution of the image in dots per inch (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pi may be automatically available if you are processing a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the majority of TIFF software includes this.  (A warn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F files that do not provide this).  Otherwise, if you a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reading a PCX file, then you need to set the dpi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has been optimized for the range 200 to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6.4  OPTIONS MENU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.............Enter the source of the image to be process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directly from your scanner (if it is one of the supporte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rmediate image file produced by your scanner software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anning, enter the word "SCANNER" here.  To select a fi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mage file produced by your scanner software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ypes are TIFF (both compressed and uncompressed)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 Paintbrush) files.  Be sure to include the extension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.TIF or .PCX) so that PRO-CR&lt;tm&gt; can determine the file typ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CX files, it is necessary for you to set the resolu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s scanned at (since the majority of PCX producing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in the file).  Use the "dpi" option to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............Enter the name of the file you wish PRO-CR&lt;tm&gt;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into.  Note that PRO-CR&lt;tm&gt; will create the specified fil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, and will append text to the specified file if i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................Enter the resolution in dots per inch.  There are 2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important.  (1) When you are scanning directly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hat resolution to scan at.  (2) When you are process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does not contain the image resolution.  This is alway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nd is sometimes true of naughty TIFF files.  (It is rare f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mit the resolution and you may assume it is pres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warns you otherwise.  Never assume a PCX file contain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oug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how to set the right dpi for DIRECT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CR&lt;tm&gt; has been written to run best at 200 to 300 dpi. 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s the fax standard and most hand scanners.  (Some popula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 claim 300 and 400 dpi modes, however many simp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to match printer resolutions and therefore add n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an for OCR purposes). For reasonably sized text 200 dp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equate, but if the text is tightly spaced (runs together)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 should help.  PRO-CR&lt;tm&gt; allows a range of 100 to 400 d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tion purposes.  In general, try 200 dpi first and the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HAR.......Enter the character you wish to be embed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lag characters that could not be recognized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after the recognition phase to correct mis-recogn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arch for this character to speed up the corre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pelling checker should also prov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...........This function is active if a check mark appear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The function is toggled on and off by repeatedl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, as much of the image as can fit on the screen is displa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processed.  This is useful to examine the quality of the s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 paper, lack of contrast, suitable resolution etc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for users with a suita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..........This function is active if a check mark appear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The function is toggled on and off by repeatedl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, you will be allowed to correct mis-recognitions onli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processing phase.  You will be prompted for the correct character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-recognition occurs.  At the lower right hand side of the scre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-recognized character(s) will appear for you to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cognize the text, hit return and the tex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" character mentioned above.  You may also hit Escap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function is only available to users with a suit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YPE......Select your scanner type from the list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nly the HP ScanJet is directly supported, however I have h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quests for the Logitech SCANMAN and plan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6.5  GETTING A GOOD SCAN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scan, several factors mus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e text is scanned in a straight line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for users of hand scanners.  The lines of text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level as possible when previewed.  If lines are skew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, not only is the recognition accuracy impaired but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CR&lt;tm&gt; to mistakenly run lines together.  This is not so much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lat bed scanners since they have guides for inserting the paper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ome printers may print sloping lines which are not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des of the paper.  Hand scanners have the additional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up "strips" when scanning in several passes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trip at a time be proces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e scanner's contrast is set to a suitable value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for the HP ScanJet which has an auto-contrast feature.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, preview the image and look for broken or faded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"noise" as a result of poor contrast.  Best result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ackground is clear and the characters appear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a suitable dpi.  Use preview to inspect the image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pi which causes the characters to appear separat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run together, the recognition accuracy will be impa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eparate the characters using a higher dpi (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py will show that the characters are indeed join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the online-correction mode and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cognized portion of each scanned line during the recogni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lect the online correction mode then PRO-CR&lt;tm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separate characters that are joined together up to a maximum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o-spaced fonts this strategy works pretty well, but f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results are less desirable.  Note that for some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fonts, lowering the dpi will actually improve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s that the dots making up the characters will appear to joi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united.  PRO-CR&lt;tm&gt; cannot read draft dot matrix fon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making up the characters are disjointed.  For the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CR&lt;tm&gt; will not read characters that appear broken.  Brok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their essential features which PRO-CR&lt;tm&gt; relies upon f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6.6  THE SAMPLE IMAGE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mage is supplied with which you can experiment with PRO-C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in the file SAMPLE.TIF and is in compressed TIFF forma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sample.tif as the image source.  Selec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eature and process the image.  Notice that the "mm"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" and "qu" from the word "quality" are presented for corre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characters are joined together and cause a mis-recogni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, deselect the online correction feature and reproce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RO-CR&lt;tm&gt; successfully separates the "mm" by itself but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u", only recognizing the "q"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6.7  ERROR MESSAGES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codes may be seen, to do with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:   Could not fin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:   Non-Intel byte order.  The TIFF file is possibly a M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:   Wrong value for bits_per_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:   Unsupported Compressed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:   Wrong value for photometric_interpret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:   Wrong value for fill_order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:   Wrong pictur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:   Wrong value for samples_per_pixel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:   Wrong value for minimum_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:   Wrong value for maximum_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:   Wrong value for planar_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:   Missing bits_per_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:   Missing image_width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:   Missing image_length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:   Missing image_pointer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:   Missing X_resolutio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:   Missing Y_resolu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re are several self explanatory warnin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7.  VIRUS PROTECTION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provides a measure of protection for itself against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idental corruption during downloads from bulletin boar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can provide total protection by itself and this program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100% protection from virus.  Users should be awa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elf protection scheme can be defeated given suffici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8.  SITE LICENSE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 9.  COMMENTS TO THE AUTHOR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would be greatly appreciated.  Please direct any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ersonally via mail to David P. Gray, Gray Design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[ 10.  ASSOCIATION OF SHAREWARE PROFESSIONALS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11.  MISCELLANEOUS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is written entirely using Microsoft QuickC version 2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600 lines of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and ScanJet are registered trade marks of Hewlett Pack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n is a registered trade mark of Logite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END OF MANUAL.DOC ]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