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OL COMM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command allows you to redirect output which would normall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printer and store it in a disk file. This might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later send the file over a modem to another computer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file into which the print data is to be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 not exist, but if it does, it will be deleted and recreat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has been invoked for the first tim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the command portion will exit, leaving behind a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terrupt handler built-in to DOS.  Output directed to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the file until an error occurs or the disk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ull (in this case an error message will be displayed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he user may stop the spooling process and redirect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filename.  SPOOL may be restarted at any time again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 permanent part remains resident even when it has bee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works with DOS 2.0 (other versions of DOS may work,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).  It uses about 4K of memory once installed.  Because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pendent patch it is possible to use the PrtSc key with SPOO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a risky business!  SPOOL should work with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just f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and no warrantee, expressed or impl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to its usefulness for any intended purpose or its reli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University of California are not liable for any los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D.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A/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