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4-14-85 Daniel D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rint - Program Printing Utility - rev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is program is designed to print out fi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for printing already. That is, they lack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niceit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age - cPrint {options} file1 file2 file3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Use Wildcards 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xx         Where xx=Lines To Print Per Page - default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xxx        Where xxx=Width Of Paper - default=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#          Where #=LPT# - Default=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#          Where #= Tab Spaces For Expansion -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Authorname Where Authorname=Autho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First &amp; Last Name etc. With `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RINT -aDaniel@Doman FILE*.TXT TE?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placed AFTER a filename will not effec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PRINT -aMyname MYFILE -aYournam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int "Myname"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the file MYFILE and will print "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op of each page of YOU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