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LF   WRITTEN BY RICHARD HAMI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RADIO SHACK PRINTERS TO BE USED WITH THE IBM PC WITHOUT DOUBL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