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Computing               September 1991         CHEK8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Lewallen                                       Page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for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X87 checks for the presence of an Intel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87, 80287, or 80387) in the system.  If it find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message "80x87 installed" and returns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  Otherwise, CHECKX87 responds with "No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" and returns a DOS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is document may not be reproduced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ten requests for permis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to Chantal Lavelanet, Ziff-Davi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ne Park Avenue, New York, NY  10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