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Computing               September 1991         DB_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alkner                                        Page 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Falkner o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maintains a home office or runs a busines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omputer usage for billing and tax reporting.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ly automatic time log just requires a couple o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simple d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BAT loads dBASE, asks what project you're work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personal or work related, records th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 When you've finished one project, use LOG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 dBASE, record the end time, and start a new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