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September 1991          ZIP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ott                                             Page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asic + PKzip = Fast, Easy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5.0's all0new QBasic is just the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ng a menu-driven shell to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IT.BAS wraps a friendly shell around PKzip. By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menus, you specify the type of backup and the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to be backed up; one particularly useful menu choice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every file on the current drive that was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hat day.  Next, you name the destination file.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checking routine rejects illegal filenames and tacks a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n the destination.  Finally, the program z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 into one neat package that it deposit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termined directory.  To use ZIPIT.BAS, you'll nee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(see * below) and the QBasic interpreter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use ZIPIT.BAS is to create a ZIPIT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command (add the full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T.BAS if it's not stored in the roo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ASIC /RUN ZIPI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atch file in a directory that's referen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ath.  Then, switch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zipped, type ZIPIT, and follow the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'd rather use ARC, LHARC, or even the DOS BACK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PKzip, you should be able to do it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s.  You'll need to change the switches and check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ZipIt subprogram to be sure all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