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Computing               September 1991          COU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y Richardson                                    Page 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th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unting routine in batch files to perform routine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ackups, that you want to execute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AUTOEXEC.BAT filfe, you can automatic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/F command every third time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.BAT creates a zero-byte file and uses its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When you execute COUNT.BAT, it looks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? and branches to a label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