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Computing               September 1991         LAU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Stinson                                       Page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ose Your Work to a Hungry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at dialog box says yous've run out of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 it--then follow these lifesav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lets you click anywhere on the desktop to st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Program Manager or File Manager. Ad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LAUNCH's pop-up menu; a slick RUN dialog box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gram that's not on the menu. If you make LAUN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hell, you can define a set of programs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ktop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$29.95 shareware program by David Stafford, Kamaku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. 4-F, Onaricho 4-16, Kamakura Kanagawa 248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