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 June 1991           LPCH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Your Own Las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 paper and a simple program, you can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Part of the information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-- from Figure 2 in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s not available as of this wr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have your issue avail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his information, leav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76000,21 and we'll mail or fa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HAR.BAS is a BASIC program that download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gn to your laser printer, where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 Our method works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-Packard LaserJet-compatible printer (most 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nvolves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raw the symbol on graph pap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-printe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code the symbol in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ace the values into the accompanying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PCHAR.BAS, and run the program to loa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in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symbol with a special code sequ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's text file when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illustrate these steps by prepar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 useful symbol that's not always available 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pyright character, start by plot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.  Mark off a 32-wide by 30-high matr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--8 by 7.5 inches.  Fill in squares in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nvert the dots represented by the filled-i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numeric values that you'[ll insert into LPCHAR.B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eight horizontal dots have a valu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wo other numbers, one for the first four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one for the second four dots. 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s determined by matching the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o the scheme from Figure 2 in the magazine, pag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r printer is attached to LPT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another port, replace LPT1: in lines 98 and 9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:, COM1,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aved the program as LPCHAR.BAS, run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terpreter on your machine (gener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.EXE, BASICA.COM, or BASIC.EXE).  En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using the name of your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BASIC LPCHA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loads the symbol to your laser printe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only once whenever you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character is then resident in the lase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the printer is turned off [or rese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un the BASIC program,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ny time by inserting a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nto the text of a document. 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printer to perform special tasks dur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.  The command in this case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&amp;f3X".  For example, to print, "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", the text must read, "Copyright Excape&amp;F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PC/Comp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