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Lewallen,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mall, memory-resident progra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 on one line and have them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;CLS;CHKD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ULTICMD to list the current directory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n check the disk for erro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commands are separated by semicol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with versions of DOS up to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