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CAT.BAS, find files on a floppy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BASIIIC disk catalo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iles MORE, FIND, CHKDSK, and BASICA must b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and the directories these files are in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command.  If your version of DO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substitute that name for BASICA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CAT by typing BASICA C:\DCAT\DCAT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batch file.  If you've just upgraded to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BASIC /RUN C:\DCAT\DCA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source file at line 20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you will use to hold your 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s in the C:\DCAT\ directory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lines 20 and 3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after you've cataloged a few o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-CAT.LST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