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CU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DeV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ers' Aid: Laptop Tips for Saner Business 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keeping your place on th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screen, use BIGCUR.COM to turn the curs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block that no one can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type BIGCUR at the DOS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the program is as easy as typing MODE CO8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