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TRS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DeV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ers' Aid: Laptop Tips for Saner Business 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likely to try to print a document at 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, but on a crowded keyboard, it's all too easy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rn accidentally.  When that happens,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up for a minut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SCR [ON|OFF|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 enables the Print Screen function, OFF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, and /? displays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 this document may not be reproduced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rmission. Written requests for permis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ressed to Chantal Lavelanet, Ziff-Davis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ne Park Avenue, New York, NY  100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