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K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Go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 Keyboard Enhancement Kit. 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nd fine-tune your typing with these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reat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s:  CLI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PE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program at any tim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most convenient to run them from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 you use to launc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PEED.COM requires two parameters:  on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ate and another for the delay rate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PEED.C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PEED R=r D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r" is a number from 0 to 31, specifying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nd "d" is a number from 0 to 3, specifying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Zero is the fastest repeat rate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30 characters a second, and 31 is the s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about 2 character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"d" result in the following wait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     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1/4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3/4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.COM is a memory-resident program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your PCs BIOS, intercepting keyboard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lick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.COM, CAPSLOCK.COM, and SCRLOCK.COM ea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wo switches.  Following any of the comma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 turns that lock key on.  A minus sig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urns the ke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