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NPRN.EXE                  August 1991             Page 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ing of archive : SNDPR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DPRN.COM SENDPRN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SENDPRN, simply type SENDPRN followed by the two-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number you wish to send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SENDPRN is LPT1.  The program script fil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dited at offset 0134  Typing E 0134 1 at the Debug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output to LP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in this document may not be reproduced in any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permission. Written requests for permission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ddressed to Chantal Lavelanet, Ziff-Davis Publ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One Park Avenue, New York, NY  100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