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5.EXE</w:t>
        <w:tab/>
        <w:tab/>
        <w:t xml:space="preserve">        August 1991</w:t>
        <w:tab/>
        <w:tab/>
        <w:t xml:space="preserve">        Page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are included in the file DOS5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LOAD.BAT         MFORM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OAD.BAT           SNI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IFF.SCR           UNLOA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 included in this archived file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utilities.  Just be certain they are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your path for them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n this document may not be reproduced in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ermission. Written requests for permis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ressed to Chantal Lavelanet, Ziff-Davis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ne Park Avenue, New York, NY  100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