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Billerica, MA  01862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n This Day ($25.00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only - 5%)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1.8_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On This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ay can be ordered from the following sourc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705                            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4-PsL or (713) 524-6394       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71355,470                    Accepts: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: Mastercard                             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                                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n Express                     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ver                                Vis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ice $49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