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TILS V1.3   Copyright (c) 1992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rm of phrase "these utilities" or "MSUTILS" i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, the following programs are being ref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ne of these utilities must not be included in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 unless 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may be used by you (the user)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.  If you find them useful and wish to continu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the registration cost to MicroSource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(the user) should delete all copies of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Payments should be in the form of cheques,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 or money orders drawn in either Austral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chines     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99             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+         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PLEASE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Microsource's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utility "PCPS" automatically qualifies the user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above mention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available in the archive PCPSXXX.ZIP (currently XXX =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area PD1:&lt;MSDOS.POSTSCRIPT&gt; on simtel20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Send the payment along with a short not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or your company/institute name, address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nd the number of machines you wish to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