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ill move a file from one subdirectory to ano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disk without actually having to copy th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much faster. Only the directory entry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fter MOVE-ing, the file will no longer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directory, which makes MOVE equivalent to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f you MOVE a file from one drive to another, MO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COPY except that MOVE will not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the same name unless told to, making it much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COPY. To make it overwrite, add "/D" to the paramet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a:*.doc               :Will copy files from driv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current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\new \dos             :Will move ALL files from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W to subdir.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*.* b:                :[Will copy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subdir to drive B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myfile/D b:/D         :[Will copy the file MY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ive B: and i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name MY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re, it will overwrite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RUE PD!  I am not asking for any fees,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want, in honor of the many other fine PD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thankless contrib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raig Dero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5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ext in brackets was added by the Public (Software) Libra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