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milar to clock.com but for dos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larm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by typing tic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by typing tictoc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