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e readonly filename.ext and will set filename to read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delete or era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from accidental erasure impor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