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s designates if the caps lock is set by arrow up or dow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s if numlock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utoexec.bat file or typ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