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the extension is .obj change the extension to .c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tension is .?Q? unsqueeze the file 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squeez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