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PC-DeskTeam(TM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User's Guid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Version - 1.0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February 28, 198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(C) Copyright 1985, 86 -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ad the appendix  for further detail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-DeskTeam is a trademark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ternative Decision Software,  Inc.  reserves  the 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in the product  described  in this manua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 described herein is a copyrighted LICENS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program is distributed as a Shareware product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 share  the product with your friends and associ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cide to use the product, we ask you to becom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der no circumstances may this product be  sold 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other  product  without the express written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lease read the Terms and Conditions contain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of this product indicates your  acceptance 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Introduc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hareware Software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Registration Number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Registration For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Description and Capabili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vention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Using PC-DeskTeam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Installation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Diskette System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Hard Disk Systems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Loading From A Subdirectory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MS-DOS Systems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Monochrome with Graphics Card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Installation Utility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How To Get Started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Memory Resident Version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Stand Alone Version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Start Key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Main Menu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Line Editing Functions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Alarm Clock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Clock Display Location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ting The Dat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Setting The Tim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Clock Display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Hourly Chime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Setting The Alarm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Program Starting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Calculator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ntering Numbers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Arithmetic Operations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Percentage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Clear Key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Sign Key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Printing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Format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Reading Screen Numbers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Returning Results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Memory Function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Calendar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Calendar Window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Calendar Notepad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DOS Commands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Chkdsk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Chdir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py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rectory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Erase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Prin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Rename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Type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Notepad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Entering Information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Print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Recall &amp; Save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Align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.1 Special Notepad Files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Phone Dialer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Phone Dialer Window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Dialing Telephone Numbers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Telephone Prefixe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Phone Dialer Information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Long Distance Services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Phone Dialer Notepad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Printer Control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Test Pattern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Recall Configuration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PrtScr Control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Printer Device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Double Width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Compress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Emphasiz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Enhanced Print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Typewriter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Typing Modes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Margins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Tabs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Printer Type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Printer Device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Page Feed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Setup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Setting Monitor Colors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Save &amp; Recall Configurations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Appendix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Special Considerations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Messages and Explanations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Installation Utility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1 Inserting Your Registration No.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2 Setting Start Key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3 Printer Configuration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Program License Agreement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Limited Warranty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 intended  for  the  user  of  the 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 and  assumes  that  the reader is experienced with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 PC. PC-DeskTeam User's Guide is organized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both an installation manual and a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 Decision  Software  distributes   PC-DeskTeam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marketing approach called Shareware. Shareware,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 by Bob Wallace of Quicksoft,  is  a  method 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ceive a distribution copy of the  product for $1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view the product to determine if you'd  like  to 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decide to use it, we encourage you to  become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product.  Whatever your decision, you may still free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nd share the product with your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we give our product away?  Quite simply, we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having our users distribute and promote our product.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 of mouth advertising.   These  savings  are then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Our $10 fee is mainly used to pay for advertising,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n  why  should  you  pay a fee to  register  as  a  user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 is  used to further develop PC-DeskTeam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to provide us with a modest profit.  Compare  the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blic television.  Our future existence depends on  the 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sers, and we feel once you've tried PC-DeskTeam, you'll 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 products are all tested,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ame  quality and features of higher priced produ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pay for the fancy packaging and expensive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our product, we encourage you to register with us for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 $15  if  you've previously purchased a distribution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ceive  a  new  PC-DeskTeam  distribution diskett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ull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e free major update for a small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  $5 commission for each new registered user who provid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 as a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clusion on our mailing list so that you may receive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register  your  copy  of  PC-DeskTeam by eith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 registration  form  or  by  calling us.  We accep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Visa  and  checks.   Please,  no  Purchase  Orders.  C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OEM and large quantity discoun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 copy of PC-DeskTeam you will receive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tribution diskette that will contain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number is used by  us  to  determine wh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payment when a new  user  registers  and 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we will only provide telephone support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valid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isplay this number each time it is firs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gistered by phone you may want to  insert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your current  copy.   Refer  to the section o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 the  Installation Utility  to  learn  how  to  inse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SI Registration &amp;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Version: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on your current cop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 Copies of Registered PC-DeskTeam at $25/ea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Y 8% Sales Tax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Visa [ ] MC  Card No._______________ Exp. 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Description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allows  your  PC  to  eliminate  those  devic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luttering your  desktop.   It  is  no  longer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 alarm clock, calculator, typewriter, phone book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  These functions can easily be performed by your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,  even  while  you  are  using  it  for  other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 In addition, PC-DeskTeam allows  you  to  control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to execute commonly used  PC  DOS  commands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is stored in your PC's memory so that it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ingle command  key.   This  allows  you  to  execu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at  any time from within any program  without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loading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inclu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rm Clock                       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Time                       * 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ourly Chime                       *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ng Bell                          *  Monitor Displa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Note                       *  Memory &amp;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 Program Start                 *  Read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Retur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endar                           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&amp; Print Any Month          *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64 &amp; 2050                *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 Multiple Calendars Of     *  Copy, Erase &amp;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es &amp; Appointments     * 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Print &amp;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pad                             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ter Notes                        *  Automat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Notes                        *  Maintain Multiple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all &amp; Save Notes From Disk      *  Store Them Within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Save &amp; Recall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Control                     -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able/Disable PrtScr              *  Emulate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Type                * 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Device              *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a Test Pattern               * 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Special Printer Functions   *  Ta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el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Can be used as either a memory resident or stand 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Ability to change the start key for the memory resid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bility  to  configure  the  Printer  Control Utility for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minimum  hardware  configuration  is  requir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 IBM Personal Computer, or true compatible, with at leas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least one double sided, double density,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80 column monochrome display or a color monito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ptional: Dot matrix or letter quality printer,  hard  disk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Team  is  stored  in  your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enough  memory  to  run your largest application program plu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 Kbytes to store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erminology  and  conventions ar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with the operation of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              indicates  pressing the Al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The Alt key is us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indicates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             indicates pressing the Ctrl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 The  Ctrl  key  is  used  in 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milar 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          indicates the pressing of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F0           refers  to one of the ten function keys.  F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esignat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            indicates pressing the Shif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       The area on the monitor that a  PC-DeskTeam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outline to define it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 OF  THE  PC-DeskTeam  DISTRIBUTION diskett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ROGRAM. DO NOT USE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can be used to make  a  copy of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your system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:DISKCOPY 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 and a blank diskette i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a  new  copy of your distribution diskette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copy in a secur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Team is stored in your PC's memory,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memory  each time you boot or reload PC DOS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likely that you will want to  copy  the  PC-DeskTea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iskette that you use to boot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Disket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s can be used on  either  one  or  two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ystems to copy PC-DeskTeam to a bootable diskette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diskette  drive  systems,  it  will  be  necessary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then wait for PC-DOS to inform you to mount the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C-DeskTeam distribution  diskette  is not copy pro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ossible  to  copy  and execute the program from a hard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teps  can be used to install PC-DeskTeam onto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Loading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 might want to  store  PC-DeskTeam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 and  configuration files  in  a  separate  sub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method  should  be  used  to  load  PC-DeskTeam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ESKTEAM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ssumes that the subdirectory is named "DESK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was developed and extensively tested using  PC-DOS  2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e to our attention that the program  will hang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on  some  compatible  PCs  using MS-DOS. There are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orrecting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Use PC-DOS 2.1 on your IBM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reate   the   file   "CONFIG.SYS"   and  insert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=ANSI.SYS" into it.  Then  copy  "CONFIG.SYS"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I.SYS", located on the MS-DOS distribution diskett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r the root directory of a hard disk from which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.  Please  refer  to   the   MS-DOS 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not ensure that these methods will  fix  this  problem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If  you  have  any  difficulties please inform 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Monochrome with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monitor with  a  color  graphics  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necessary  to  execute  the following comman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ODE 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"AUTOEXEC.BAT" file contained on the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n example of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the   Appendix  titled  "Special  Considerations"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 a  utility  program nam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customize the following features 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 an  alternative  key that will start the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fine printer configurations  for  non-IBM 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ppendix  discussing  the Installation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can  be used as either a memory resident or a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used as a memory resident program, it is on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  once.  At that time,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can be accessed at any time by pressing the "Alt-M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as a stand alone program, it is necessary 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diskette each time you wan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Team has been copied to your bootable system disket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 disk  you  will  need to load the program into your PC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ime you boot or reload PC DOS. Perform the following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itial loading 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TE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 load PC-DeskTeam into memory once. 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ce will only wast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sert the command "DESKTEAM /M"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at it is automatically executed each  time you boot or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DOS.  We  have  included  a  sample  "AUTOEXEC.BAT" 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.  You may want  to  copy this fil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or type it to use as an example.  You may use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pad utility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PC-DeskTeam  you  should read the Appendix titled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".  This  will  detail certain situa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using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Memory  resident  programs interact  with  PC  DO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techniques.  Therefore, other programs  that als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DOS in  non-standard  ways  may  not  function  proper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. Due to the large number of  program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it  is  impossible for us to test PC-DeskTeam with all of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 test  PC-DeskTeam  with tho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normally  run  before using  this  program  in  day  t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Once  PC-DeskTeam  is  loaded,  it  is 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Alt-M" key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store PC-DeskTeam in memory, but woul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as a stand  alone program, it may be execu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 disk by perform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sident version of the program  is  star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-M" key.  If you need to use this  key  for oth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erform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Alt-M"  key  twice   in  a  row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's menu will appear.  The second time  the "Alt-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assed on to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change the "Alt" key that is used to start 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 to  the  appendix discussing the Installation Ut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Team  is started, a menu will appear in the upper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monitor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0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PC-DeskTeam utility is selected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You may return to your interrupted  program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tility, as it is started, creates a small window on you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es the  environment  for  its  use.   It may simply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or phone book, display a typewriter, calculator or calend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 box defining its avail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will either  have  a  Help  facility, tha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, or will indicate how its features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it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,  the selection of certain functions ar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same  keys  between  utilities.  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d to select the sa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Selects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Selects the Help feature for the particula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 utility  from  either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or right to left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Print          Selects the printing option for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C-DeskTeam utility prompts you  to  enter  inform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you to either enter or change the informatio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y  of  the line editing functions.  These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when  entering  a  Date,  Time, filename or Directory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edi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Deletes the character locate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           Inserts a blankspac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lock utility allows your 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Display the time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ound 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et the system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signate a time that the Alarm Clock will ring and dis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ecute a DOS command, a program or a batch file when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 Clock  is  selected  by  pressing  function  key  "F2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monitor will display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current status of the Alarm  Clock  an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are pressed to set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Date  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Time  11:4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Ch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Time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 return  to  PC-DeskTeam's  menu  press  the 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 allows  you to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lock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F2"  key  alternately moves the Clock Menu,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arm message between the right and left portions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3"  key allows you to change  the  system  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date in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use any of the line editing functions to change the dat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 all  digits and to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 complete  your entry.  If the dat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and not  change  the  date.   If  you 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date, just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Se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 allows  you to change the syste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 time  in  the format "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 functions  to change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rtant  to include all digits and to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complete your entry.  If  the  tim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and not change  the  time.   If  you  do 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, just  press  the "Return" key.  The tim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5"  key  enables  and disables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splayed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Hourly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enables  and  disables the ri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"F7" key enables and disables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ringing and displaying a not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8" key allows you to set  the  time tha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and display a note.  The program  will 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arm  time  in  the  format  "HH:MM".  You may use an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s  to change the time.   Press  the  "Return"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your entry.   If  the  time  that  you enter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will be set to "00:00". Simply press the "Return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hange the alarm time.  The alarm  time is enter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prompt you to enter a not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larm goes off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change  or enter the note.  You may enter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te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determined that the alarm is ready to go  of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the chime  and  display  the  note  on  the moni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Alarm Clock by pressing the "F7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for  the  Alarm  Clock to start a program,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start a batch file when the Alarm  Clock  goes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 by  placing the command in the note feature of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preceded  by  the  "&gt;"  character.  For example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 "PAY.PRT"  when  the  Alarm  Clock  goes off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ote into the Alar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Print PAY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is longer than  15  characters  or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ultiple commands simply  place  them  into  a  batch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ame of the batch file in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or  utility  provides a full function printing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monitor tape display.  It also  allows  you  to  rea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off  of  the  monitor  and to copy the result back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or  utility  is  selected by pressing the  "F3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program will create a window  on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ontains  a  picture  of  a calculator.  This pic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which keys are used to select the Calculator'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provides you with a four function  arithmetic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mory storage and  percentage  key.  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Menu    F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Move    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Format  F6 Cop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culator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Calculator disp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and righthand portion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Alternately  enables  and disables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s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mat         Selects the number of digits  print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opy #         Copies the current  Calculator  result  back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Entry       Pressing the "C" key  clears  the last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        Pressing the "C" key twice in a row complete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emory          Pressing the "M" key allows you to select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unctions ( +, -, *, /, C, E, 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pies  the  number located under the curs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 select  the  calculator  the  keypa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e  cursor functions.  If you want to use the keypa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ress the "Num  Lock"  key.  Each time you exi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the current status of the keypad.  The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 the  calculator  the  previous status of the keyp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by  simply  pressing  the appropriat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 keypad located to the right of the keyboard.  As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re entered, they are displayed in the Calcula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an be  entered  at  any  time to indicat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numbers  can  be  entered by first entering the numb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 which  changes  the sign of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 entries can be cleared by pressing the "C" key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urrent number 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provide the ability to perform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,  division,  multiplication, and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ymbols  on  the   keyboard   are   pres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arithme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 entered  into the Calculator in a manner simila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ered into an electronic calculator.  The "="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an  arithmetic  calculation  and  display  the  answ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add the  two  numbers  5.75 and 7.25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5          +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5          =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ult is  obtained in one calculation, it may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number in the next calculation.  It is not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can be entered  one  at  a  time,  (such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.   Complex  problems  can  be entered  in  a  chained 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 allows  the  Calculator  to  perform a string  of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without  having to have the  "="  key  presse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For example, a complex problem  such as the follow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v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16 - 5)*25 + 14)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n-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=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=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centage  key  "%" convert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to  a  decimal  percentage.   That is, it will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l  power of this operation is obtaine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addition and subtraction operations.  It is then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subtract a percentage of a number  from itself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lve the most common percentag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find the total cost of an item costing $50 with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7 perce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         +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%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5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total cost of an item costing $75 that is  on sale for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discou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          -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%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6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C" key once, clear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is could be used to change any  incorrect 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tered.  Pressing the  "C"  key  twice  in  a row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operations an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S" key, changes the sign of the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Negative  numbers  can be entered into the  Calcul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ressing the appropriate numeric keys followed by the "S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the  Calculator  to print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lculations  that it performs on the selected  line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indicate that the printer is selected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P" on the  Calculator window.  The printer used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s  been  previously  selected by PC-DeskTeam's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NEVER  select  the  Print  option  if a line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system or if it is  not ready.  This situ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to pause for a few seconds until DO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printer is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option may be turned off by pressing the "F4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5" key allows you to select the number of dig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to the right of the decimal  point. 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 where  the  decimal  point  is  set  by  moving  its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 Repeatedly pressing the "F5" key increas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al digits displayed until it return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ses 11 digits when performing all calc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number or result that occurs is too large to be display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 message is displayed and the Calculator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Reading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read numbers tha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  This is accomplished by 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the cursor function on the keyp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um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lace the cursor over any digi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read by pressing the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 arrow 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was invalid, a zero will be placed into the 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that is read is placed into the Calculator just a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ndividually  pressed  the keys corresponding to each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Retur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 the  Calculator  to  copy  the current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back  to  your  interrupted  program.  To accomplis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your program to the  state  it  would be in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 enter  the  number.   Then  select  PC-DeskTeam's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and perform your calculations.   When  you hav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6" key.  This will copy the number  back  into  your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tinue your program at the point which it wa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eature of  your  Calculator is a special pl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ore numbers so that they  can  be used in calcula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is possible to add, subtract, multiply, divide, clear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hange numbers with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unctions are  first  selected by pressing the "M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 then  display  the  letter "M" indicat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elect  the  desired  memory  function.   The follow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s are pressed to select the desir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ition        Adds the currently displayed number with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traction     Subtracts the  currently  displayed  numb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y        Multiplies the  currently  displayed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Divide          Divides memory by the currently display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Clear           Clears the current number stored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all          Recalls the number currently stored  in  memor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culator. This allows  the  Calculato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 stored  in  memory with an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memory is not affected  and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many tim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xchange        Exchanges  the number stored  in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number  stored  in   the   Calc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 clears  and adds the current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memory and recalls th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utility allows  you  to  maintain  your  daily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events, such as holidays, vacations, appointment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within  your  PC's memory at all times.  You may als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save and recall the information to  a  Calendar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is allows you  to maintain as many Calendar fil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utility  is selected by pressing function key "F4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Calendar  will  create  two  window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The  top window will display the  current  monthly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bottom window will be  a  Calendar  Notepad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alendar file.  Those dates that 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Calendar  file  will  be displayed in high intens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window  will  be  selected  when the  utility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the "F2"  key  will allow you to acces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Pressing the "Esc" key from within the  Calendar 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cursor will indicate which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 PLEASE NOTE:  The  meaning  of  the  function  key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e window that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Notepad        Allows you to access  the  Calendar  Notepa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able  to edit, recall, save and print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 moves the Calendar betwee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current monthly calendar  along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 associated with  the  month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    Displays the previous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Displays the nex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Displays the current month for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Displays the current month for the previou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Allows you to page back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llows you to page for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Displays the monthly calendar associated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Calendar  month is changed, the Notepad window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information for the  currently  selected  month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 available  for this month, the next month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Dn" and "PgUp" functions allow you to scan your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press the "F2" key to enter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 print a plain monthly calendar without not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erase  or  read a non-existent calendar file into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You can also print multiple months per page if you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calendar month and  select  the Calendar Print op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ry printing your calendars using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vailable on the  IBM  compatible  dot  matrix prin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 utility.  Selecting  Double  Width and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an interesting printed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he Calendar utility, it is possible to  have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in memory so that important dates  can  be 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calendar.  When PC-DeskTeam is  first  loaded  into 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ad a Calendar file named "CALENDAR.PAD" 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irectory and drive.  If you  maintain  your  important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Team 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all the holidays defined for the curren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Notepad is accessed by selecting the  "Notepad"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the Calendar window.  This is performed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" key.  This Notepad will function similarly 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Team's menu.  However, the  following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Notepad has the file "CALENDAR.PAD" recalled when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information  within  the  Calendar Notepad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 than  the  Notepad 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PC-DeskTeam's  menu.  This allows you to  have  a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Notepad  allows  you  to enter inform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in a free format.   This  allows you to 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thod that best meets your  needs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ortant dates highlighted on the monthly calendar  displ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follow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are entered in the format "MM/DD/YY" and must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one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must  be  inserted  into the Calendar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 For  example,  "01/01/86"  would  be   plac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2/14/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ay have multiple lines of information for a specific d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not  placing a date in columns 1 to 8 for 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print or type out the  Calendar file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-DeskTeam distribution diskette to  use  as  an  examp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your own Calend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function and control keys are available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enda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endar between the 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information stored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Recall         Recalls a Calendar file  into  the  Notep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 The  program  will  prompt  you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file name and then ask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the information contained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 to a disk file.  The program will prom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 a  Calendar  file  name and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like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information  regarding  the  editing capab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, please refer  to the chapter discussing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 Commands  utility  allows  you  to perform commonly us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within any application program.  This utility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heck the available and free space on a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ange either your application or PC-DeskTeam's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py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Obtain a display of the files contained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ras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Print a file on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Renam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ype a fil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commands are selected  by  pressing an approp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following menu is displayed at the bottom of the mon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Menu   F2  Chkdsk   F3  Chdir   F4  Copy   F5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Erase  F7  Print    F8  Rename  F9  Type   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hkdsk         Displays the amount of available  and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hdir          Changes  the  default  disk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ther PC-DeskTeam's utilities 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Copy           Copies a file to anothe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Dir            Displays the  available  files stored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Erase          Eras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Print          Prints a fil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Rename         Renam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Type           Displays a fil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DOS  Command,  the  program 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formation for that command.  If  the  command 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is displayed.  You may change this information by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editing functions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, DIR, ERASE, PRINT, RENAME and  TYPE  commands 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ildcard characters "*" and  "?".  When using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will  display  each  filename  that  is  aff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t is not possible for PC-DeskTeam to determine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is  currently  being   accessed  by  your  application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you  should not use the COPY, ERASE, PRINT, R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data files  that  your  application  program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.   You  also  should  not  change  your  defaul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word  processors  and  spreadsheets  normall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files once they have completed reading or writing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data base managers and application 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level languages, such as accounting programs, may 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"F2" allows you to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ree space on a disk drive.  The command will prompt you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rive letter.   Press  the  "Return"  key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If a drive  letter  is  not  entered  the 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select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dir  command allows you to select the  default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at either PC-DeskTeam or your application programs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 access  files  stored in subdirectori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pplication program that does not allow you to us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rectories associated  with PC-DeskTeam. On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the "Desk" directory and is normally  used  to  acces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utilities.   The  other  is referred  to  as  the 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s set to the directory that your applicatio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when PC-DeskTe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3" key allows you to perform two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 which directory (Desk or DOS) will be used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rom PC-DeskTeam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ows you to change  the  default  disk 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Desk" or "D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access PC-DeskTeam's  utilities,  the  current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r application  program is using is saved a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The  "Desk"  drive and directory is then made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Each time you exit the program, the  default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s restored to the value stored in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alternate between  the  "DOS"  and  "Desk"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files  from  within PC-DeskTeam's utilities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3" key.  It is also possible  for  you  to  change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ociated with the "DOS" or "Desk" directory by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the command prompts you to enter these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desire to change  these  values, simply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irectory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hange  the  disk  drive  and  directory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s using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the "F3" key until the utility  prompts  you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"DOS"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e the line editing functions to change the default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Press the "Return" key to complet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Esc" key to return to your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perform the  same  steps to change the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used  by   PC-DeskTeam's   utilities  replacing  the  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 to  now  access files stor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ose  applications  that  do  not  allow  the   entry   of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t  even  allows  you  to  change  the 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hile your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to copy a file  to  an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the "From" and "To" file nam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COPY command will take a  longer  amount  of 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the  file  transfer  than the normal DOS COPY comman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memory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 allows  you  to  obtain  a  displa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a disk or within a directory.  The comm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desired directory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 allows  you  to  erase a fil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to enter the name of the file you wish to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7" key allows you to print  a  file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printer.  The command will prompt you to  enter 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print.  Printing of the current  file may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8" key  allows  you  to rename a fil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enter the "From" and "To" file names. 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9" key allows you to display a file on the mon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a file name.  After the command 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S window, it will prompt you to  press  any  key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Esc" key will stop the displa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allows you to enter a note into your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save it to a disk file and  recall  it  at a late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ven print the not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 is  selected  by  pressing  the  "F6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utility will create  a  window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monitor which will resemble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portion of the Notepad will indicate  the  name  of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hat is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 may  be  selected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Notepad between  the 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 information  contained with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Recall         Recalls a Notepad file that was previous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the  current  information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lign          Word aligns  and  merges  lines of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orks in a  manner  similar to a full screen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  Simply enter  information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The following keys allow you to edit the information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Deletes the character to the left of the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              Deletes the character located benea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Inserts a space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Deletes the entire line that 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ca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Creates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ill allow you to move around the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to the righ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Home         Moves the cursor to the top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End          Moves the cursor to the end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dvances the cursor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Moves the cursor backward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Dn         Moves the cursor to the la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Up         Moves the cursor to the fir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is capable of storing up to  2000  charact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attempt to insert  more  than  this amount, the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"Buffer Space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allows you to print  the  curr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the 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Recall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5" key allows  you  to recall a previously stored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prompt you to enter the name of the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.  You may use any of  the  line  editing function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name.  Press the "Return" key to complete the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ish  to  clear the Notepad simply recall a note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he Notepad  will  indicate  that the fil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 ask  you  if  you would like to continue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the  file.  Either press the "Y" key to continue or the "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the Notepad rec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allows you to save the information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sk file.  The Notepad will prompt you to enter a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ny of the line editing functions to either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 Press  the  "Return"  key to  complete  the  ent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ill  ask you if you would like to continue befor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Either press the "Y" key to continue or  the "N"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that is  entered  may also include a reference to a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 may  also  be  used  within  the  Calendar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p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tensive editing, information  within  the  notepad 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between lines.  It will  be  necessary  to me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lines so that they will be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 function will automatically merge and  word al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ines  within  the  notepad.   Simply place the cursor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ithin the first line that you would like to  have 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"F7"  key.  The Notepad will merge the includ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boundaries until a blank lin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 Special 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included a  variety  of  Notepad  files  o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 that we have found useful.  You may use them as examp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helpful busines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pad         Contains a table of the ascii character se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.pad      A  sample calendar file containing the holi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ics.pad       A metric convers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pad        Includes an alphabetic  listing  of  all  st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ir abbreviations and zip cod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allows  you to automatically dial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displayed on the monitor, if your PC has access  to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 Notepad  allows  you  to  maintain  a phon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elephone numbers in  your  PC's  memory 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all times.   You  may  edit, print, save or reca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books as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utility is selected by pressing function key "F7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menu.   The  utility  will  create  two  window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hand portion of the monitor.  The top window will display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keys that allow you to automatically dial 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 bottom window is a notepad that will conta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the current phone book tha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 cursor  is  used  to  indicate  which 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using.  When the cursor resembles  a  square  box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rom the Phone  Dialer  window.   If the cursor is a th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Phone Dia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window  will  be selected when this utilit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 the  "F2"  key  allows  you  to  acces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ressing the "Esc" key from within the notepad window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meaning and use of the function keys 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ndow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window  allows  you  to automatically dial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currently displayed on the monitor.  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al phone numbers that  are  either  contained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 or  that  are  being displayed by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 The   Phone  Dialer  window  will  contain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Menu          F2  Notepad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Move          F4  Com1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Dial          F6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Hang Up       F8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  Ph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Notepad       Selects the 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Com1          Selects either communication port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Dial          Automatically  dials  the  telephone  number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ouch         Alternately  selects  either  Touch  Tone  or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Hang Up       Hangs  up  the  modem after a telephone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Prefix        Allows  you to enter a prefix that will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telephone  number that is dialed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ial Watts  lines,  long distance, or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side number through a PB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F0             Allows you to  store  telephone numbers,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numbers  and  authorization 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requently within the Phone Dial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a  telephone  number  to  dial  th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Allows you to  page backwards within the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Allows you to page forward  within  the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Each  time  you  dial  a phone number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 will be initialized.  The Hang  Up function, "F7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any  time  and  will  initialize the selec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.  You should NEVER attempt to use the Phone  Dial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 communications  port  or  modem  as  this  may 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Phone Dialer information is saved by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PgUp" and "PgDn" functions allow you to page through 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thout having to press the "F2" key to enter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ndow.  This allows you  to  easily  display 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stored in the notepa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Dia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a  phone number with the Phone Dialer is a simple pro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proper communications port by alternate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4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either Touch Tone or Pulse dialing by alternat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lace  the  cursor over the first character of the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dial by pressing the  left,  right, 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located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F5" key to dial the number.   Th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be displayed on the monito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ear the modem dial th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nce the telephone number is ringing you  should  first 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receiver  and  then  hang  up the mod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characters may  be  contained with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(, ), -, 0 ... 9, #, *, space, and commas.  Comm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pause of two seconds during the dial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you  select the starting position of the phone 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, you may want to always include the area code within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  This way you will be able to use your Phone Dial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outside of your local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Tele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option allows you to set  the  initial  information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ialed before the selected  phone number. 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ccess to a telephone line outside of a PBX system, or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ake calls  using  a  Watts  line.   Placing  a comm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ws you to delay the dialing sequence,  so  that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n outside line.   For example, the following prefi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to  make  a long distance call from within a PBX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 digit "9" to gain access to an outside line: "9,1"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prefix  to  dial a "1" before a telephone numb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your local dialing area.  This function  will 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prefix information and can be up to 9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Phone Di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9"  and  "F0"  keys  allow  you  to  either store import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access  codes  within  the  Phone  Dialer  or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number  that  is  not  presently displayed on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se functions will prompt you to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like stored.  The information may be  up  to  2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4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Phone Dialer when using access servic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rint and MCI. It is necessary to  perform the following st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alls using any type of acces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 the correct communications port and dial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"F4" and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the cursor over the first character of  the  loc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number and press the "F5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fter the local  access  number  has been answere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uthorization code, place the  cursor  over 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n place the cursor over the telephone number that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fter the number  begins  to  ring, hang up the mod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ay  be possible for you to dial the local access tele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nter  your  authorization code in one step  by  inserting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local access telephone number and the 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 the  modem  to delay the dialing of the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seconds  for  each  inserted  comma.   For example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      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Wait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8-888,,,,,,777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 store  your  local  access  telephon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code within the  two  phone  numbers  that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.  Insert any non-telephone charact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, after the local  access telephone number, if you ar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lay technique.  The PC-DeskTeam's configuration fil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an example of storing a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number and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Phone Diale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Notepad is selected by pressing the  "F2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 window.  The  following  function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vailable when using the Phone Diale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Help          Displays the Phone Diale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rint         Prints the Phone  Dialer  Notepad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Recall        Recalls a phone book into  the  Notepad from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will prompt you to enter a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name  and  then  ask 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 the  information contained within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er Notepad to either  an  existing  or  ne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program will  prompt  you to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 file name and then ask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DeskTeam is  first  loaded  into  memory, it attempt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ook file named "PHONE.PAD" from the current  default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maintain your important telephon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Team distribution diskette will contain 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sample telephone number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will function similarly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Team's  menu.   However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 Notepad  has  the  phone book file "PHONE.PAD" re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Team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name and  telephone  number will use only one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information  within  the  Phone  Dialer Notepad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than  the  Notepad  that 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Team's menu.  This allows  you  to  have  a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print  or  type  out  the  phone book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the PC-DeskTeam distribution diskette to us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your own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the editing capabilitie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, please refer  to  the  chapter discussing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allows you to disable the Print Scree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print  features of your dot matrix printer, pri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and select the printer device used by PC-DeskTeam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 utility  is selected by pressing the "F8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menu.   The utility will create a window on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indicate the status of  the  lineprinter  and 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 to select th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Printer Device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PrtScr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Double Width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Compress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Emphasiz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  Enhance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 return  to  PC-DeskTeam's  menu  press  the 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is possible  for  the status of functions "F6" through "F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orrect  if  either  the  printer  is turned off or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hange the status of  the  lineprinter. 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 these  functions until they cycle between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ptions "F6" through  "F9"  should  only  be  selec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n  IBM  compatible  dot  matrix printer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configured these options  to  correspond to you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 not select any printer option if  the  selected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as this will cause your system  to  pause unti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 allows  you  to  print  a  test  patte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to ensure that the features you have selected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Rec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for you to recall a printer configuration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from  the  default  disk  drive  and 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special print  features  of  your  dot matrix pr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ntrol Utility. Pressing the "F3" key will  recall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discussing  the  Installation Utility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PrtSc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accidentally pressed the PrtScr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 keyboard?  Pressing the "F4"  key  allows  you  to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and disable the PrtScr key from func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5"  key  selects  the printer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.   The  selection  will  sequence from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Team's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 IBM  compatible  dot 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key alternately enables  and  disables  th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 compatible  dot  matrix 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7"  key alternately changes the character  size  between  10  an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.  The status indicator will display an "On" wh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er  inch  is  selected.  Using this function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function can  also  allow  characters  of 6 and 1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to be selected.  Please  refer  to your prin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" key alternately enables and disables the emphasized prin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9" key alternately enables and disables the enhanced pri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utility allows your PC and printer  to becom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lectronic typewriter.  Those  documents such as envelope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memos, which are not easily printed with  a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typed on your PC in  a manner similar to us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is selected  by pressing the "F9" key from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eates a  window  on the monitor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 the  status  of  the  Typewriter. The center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ll  provide  you  with  a Typewriter ruler indicating th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margin settings, and tab  settings.  The doubl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uler will indicate where the margins  are  currently set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dicated by a blankspace within the ruler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when the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:  10      F1  Menu   F2  Line    F3  Move   F4 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10 70   F5  Tabs   F6  Matrix  F7  Lpt1   PgDn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indicator displays  the current location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rgin settings are displayed below the column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function and control keys are available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Mode          Alternately selects character or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 Typewriter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Margins       Sets the left and right marg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Tabs          Sets and clears tab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ype          Alternately   selects  matrix  or  letter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Device        Selects the printer port  that  the  line 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ach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Form feeds the paper in the pr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Typ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rst important to ensure that PC-DeskTeam's line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.   The  printer type (Letter or Matrix), and device, (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, 3) should be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different typing modes that the Typewriter c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Line or  Character. Line mode allows you to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, edit it  and  then  print  it  when the "Return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Character mode allows you to  print  the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s you enter them.  The desired mode is alternate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2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line editing functions (Backspace, Tab, Del,  Ins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 Right  Arrow,  Home,  End)  may  be  used to edit  th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before it is typed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is pressed to print the entire line an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characters are printed as  they  are  entered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apability in this mode.  The backspace key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 carriage  to  the  left.  This will allow you to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 your printer.  This technique could be used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is pressed to advance the 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racter mode  make  sure that you have select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(Matrix or Letter) by presssing the "F6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roperly backspace if this selection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necessary to note that dot  matrix printer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int head until a printable character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ruler will indicate the current setting of the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margins.   The  Typewriter  will  not allow you to typ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 key  allows  you  to select new margin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 you  to  enter  the  left  and right marg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o not want to change the margin setting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Use the space  and backspace key to place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hat will be within the new margin settings, or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  allow   you  to  change  the  margins.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lign the left margin when using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ab key allows you to automatically skip to predefined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The Typewriter initially has a tab set at column 15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cleared by first placing the cursor over the desire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the "F5" key.  The current tab location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spaces within the Typewriter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selects the printer typ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Select  "Letter"  if you are using a letter qualit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rix" if you are using a dot matrix printer.  This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tility to determine how to backspace in charac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7" key selects the printer  port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 attached  to.   The  selection will sequence from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Team's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PgDn" key form feeds the paper in the printer to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utility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Foreground and Background Mon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ve and Recal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 utility  is  selected  by   pressing   the  "F0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utility will create  a  window 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look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turn  to  PC-DeskTeam's  menu  press  the 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Setting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to change the foreground col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utilities.   Pressing  the  "F3" key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you cycle through the different monitor colors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combinations that will not display  at  all 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tinue pressing the "F2"  and  "F3"  keys  until 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bination that pleas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olor  combinations  may not allow calendar dates to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on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ave &amp; Rec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allows  you  to  save  the  current 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tings  to  a disk file named  "DESKTEAM.CFG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efault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ad PC-DeskTeam into memory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ile "DESKTEAM.CFG" from the default disk drive,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ay be restored  to their previous values.  If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is file, it will set the options to their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allows you to read  the configuration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will be saved and restor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Clock:      Display Location -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me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: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:  PrtSc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Device - Lpt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ialer      Com Device - 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writer:       Mode - Line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Type - Matrix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need to be considered when using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 you  are  using  other  memory  resident  programs 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, you may need to consider the order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aded.  If your keyboard becomes locked when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reverse  the order in which the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C-DeskTeam requires 64 Kbytes of memory.  Be su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remaining  memory to run your other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C-DeskTeam 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 you  are  using a black and white monochrome monito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card, it  will be necessary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just before PC-DeskTeam is  loaded. 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is  command  into  your  AUTOEXEC.BAT  file. 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for  you  to  execute  this  command   again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un a program that sets the monitor to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C-DeskTeam  will  not  function if the current program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has  set  the monitor into graphics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PC-DeskTeam while the monitor  i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 using  memory  resident  programs that can interrup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any time, it is usually best  if you do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 while  your  program  is  perform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, writing to the monitor, accessing a modem or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Should you access  PC-DeskTeam  while  your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any  of  these  functions, it is possibl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not continue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t is not  possible  for PC-DeskTeam or you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termine if you have inserted a different  diskett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Therefore, if you should insert a differ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sk drive while using PC-DeskTeam be sure  to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diskette  back into the disk drive before re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ach  time  PC-DeskTeam  is  started and stopped  it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f the currently accessed disk drive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hat  a diskette is loaded i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PC-DeskTeam. If there is not a disk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 will not start until the disk time 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will display the following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 the Calculator utility, an attempt was mad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y zero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was entered that does not conform to the DOS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This error will also  occur if you attempt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tself while using the DOS Comman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ffer Spac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using  one of the notepad utilities,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more information than could be stored within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occurs if an attempt is made to access a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ady.  The most likely reasons for  this error are: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 or ready,  there  is  no diskett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  drive,  the  diskette  is  not  formatted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is not available,  or  the selected 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tempting to write  to  a disk file, the disk driv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unable to read or access  the named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disk drive.  The most likely reasons  for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the  file  does not exist on the selected disk drive,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was  made  to rename a file to a  filenam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mad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ich was greater than 11 digits, or a calcula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nswer which  was larger than or equal to 100 bill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also  occur on smaller numbers if the form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he number of  digits  that are prin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HDIR command,  an  attempt  was  mad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rectory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lineprinter is not on, not ready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isk  error occurred while attempting to read a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ile attempting to write to a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ay occur if the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allows you to customiz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lter the starting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e  a printer configuration file so that the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ay use non-IBM 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program  will write information into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on the diskette.   Therefore,  you  should 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 a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you will need to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sert a copy of the PC-DeskTe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Reg. No.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Start Key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Print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1" key allows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ither  inserting  your registration number or chang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t will be necessary to copy the modified program to 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to  load  PC-DeskTeam  from. 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modified PC-DeskTe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 DESKTEAM.COM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1 Inserting Your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 to  insert  your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C-DeskTeam program.  The program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number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2 Setting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uses the "Alt-M" key to start itself once it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 However,  you  may  find that this key is utiliz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programs  that  you  use.   Therefore,  you  may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"Alt" key combination by pressing the "F3" 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press the new "Alt" key combin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You may use the keys "A thru P", "S thru Z", "1 thru 9", "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3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n IBM compatible  dot matrix printer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a printer configuration file to define the special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 to  customize the Printer Control utility when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capabilities of dot matrix printers  assum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the selection of these features on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ad your printer's manual and attempt to 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of  your printer  by  first  using  a  Basic  pro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to create a printe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on  the  Installation  Utility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ter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de  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Double Width    27,87,49    27,8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Compressed      15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Emphasized      27,69       2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Enhanced        27,71       27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Allows you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call         Allows   you  to  recall   a   previous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ave           Allows  you  to  save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all and save options will prompt you to ente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"F6" through "F0" are used to define the special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t matrix printer.  When the program is first started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configuration will be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keys "F6" through  "F0"  will  prompt  you  for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ame of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n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ff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to five selections for  your prin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"F6" through "F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/Off  codes  are  entered  using  the  decimal 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haracters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printer features and On/Off codes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dot  matrix  printer   correspond  to  the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abo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   On Code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   Esc W1    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SI 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     Esc E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       Esc G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tart PC-DeskTeam or select the Recall Print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the program will  attempt 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from the default disk drive  and  directory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 to find this file, the IBM compatible default  valu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refore, after you have created a  printer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need  to  copy  the  file  to  the  diskette that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from with the name "PRINT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a few configuration 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ay either want to use or refer to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.CFG                      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.CFG                     Okidata u92 or u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PLAY.CFG                    Okidata u92/93 with Plug'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AREFULLY  READ THE FOLLOWING TERMS AND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DUCT. USING THE PRODUCT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IF  YOU  DO NOT AGREE WITH  THEM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Y RETUR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ny user of the program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the produc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 the program on any microcomputer on which this  pack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 the program  into  any  machine  readable  form  fo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ly copy and share unmodified copies of the produc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l  the  product 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rant sublicense, leases, or other  rights  in  th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Make verbal or media translations of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or remove the Copyright notice from the program,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the program,  diskette  or  manual  and/or  merge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rogram for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destroying the  diskette(s)  contained  in  this 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the rights thereof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 or   condition  of  this  agreement.   You  agree  further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, to destroy the  program  together  with 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merged portions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 PROVIDED  "AS 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 OR  IMPLIED,  INCLUDING 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 THE 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THE  PROGRAM PROVE DEFECTIVE, YOU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MPLIED WARRANTIES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THIS WARRANTY GIVES  YOU  SPECIFIC  LEGAL  RIGHTS AND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, Inc.  warrants  the diskette(s)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urnished  to  be  free from defects in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under normal use for a period of thirty (30) day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delivery to  you  as  evidenced by a copy of your rece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 diskette must be returned to Alternative Decisio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for this warranty to be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,  Inc.'s  liability 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replacement of the diskette(s) if you have m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under "LIMITED WARRANTY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 full refund if Alternative Decision Software, Inc.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 a diskette free from defects in materials or workma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WILL ALTERNATIVE DECISION SOFTWARE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INCLUDING  ANY  LOST  PROFITS,  LOST 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SUCH  PROGRAM EVEN IF ALTERNATIVE DECISION SOFTWARE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 POSSIBILITY  OF  SUCH  DAMAGES 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OR EXCLUSION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 OR  CONSEQUENTIAL 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not sublicense, assign or transfer the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f  the  program  except  as  expressly  provi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Any attempt otherwise to sublicense, assign or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s, duties or obligations hereunder is void.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 have  any  questions  concerning this agreement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lternative Decision Software, Inc.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TO BE BOUND BY ITS TERMS AND CONDITIONS. YOU FURTHER AG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ANY PROPOSAL OR  PRIOR  WRITTEN  AGREEMENT,  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 ANY  OTHER  COMMUNICATIONS  BETWEEN  US  RELA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