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 v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, Conquest Software &amp; 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What Is DD?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s a replacement for the DOS "DIR" command.  It will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three, four, or six columns, sorted, and in user-configur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Registration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s no longer "FREEWARE".  I have put many hours of wor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, and I feel that it's worth the small registration fe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QUEST.REG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 IS FULLY OPERATIONAL IN ITS UNREGIS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</w:t>
      </w:r>
      <w:r>
        <w:rPr/>
        <w:t>Hardware/Software Requirements &amp; Limitations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requires DOS v2.11 or higher, and approximately 150k of free 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1750 files per directory.  If you have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750, only the first 1750 will be shown.  I don't forsee th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almost NO ONE will have that many files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Features Of DD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listing of DD's features, see COMPARE.TXT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stalla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D.EXE into a directory that is listed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.  DD's default values will suffice for most user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customize your copy, type "DD /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, when you run DD, it reports a DOS version that is incorrec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ER to see if DD.EXE is listed, and remove it. 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instructions on how this is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Command Line Options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's default file specification is '*.*'.  But,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 on the command line if you wish.  DD will accept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*.BAT        List all .BAT file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A:           List all files on diskette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C:\DOS       List all files in DOS directory, on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D:\*.EXE     List All .EXE files in the root directory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ommand-line options that can be used with 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         Command 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    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[+,-]          Sort Files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[+,-]          Sort Files By Extension     +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[+,-]          Sort Files By File SiZe     -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[+,-]          Sort Files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H              Show Only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R              Show Only Read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S              Show Only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A              Show Only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D              Show Only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V              Show Only VolumeI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0               Auto-Detect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               Display Files I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               Display Files In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               Display Files In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4               Display Files In Fou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6               Display Files In S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^               Toggle Output Order (Left-Right/Up-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.               Toggle Extension Period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         Toggle File Size Format (Bytes/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       Toggle File Name Format (Upper/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               Toggle File Name Justificatio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        Toggle Screen Paus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     Toggle OS/2 Paus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         Toggle Screen Clear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             Show Summary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    Re-Directable Output (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              Toggle User Chosen File Types Only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W              Toggle Direct Screen Write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              Toggle Snow Check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   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FG             D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*.EXE /D    List all .EXE files in current directory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, in ascending or descending ord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in DD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/1 /Z-      List all files, in one column, sorted by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options override any settings that were made using D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 </w:t>
      </w:r>
      <w:r>
        <w:rPr/>
        <w:t>Information Shown For Each Column Mode 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   2   3   4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&amp; Extension                                  � * � * � * � * �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ze In Bytes                                     � *� *� *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ze In KBytes                                    � *� *� *� *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tributes                                        � * � *� *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e &amp; Time                                       � * � *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nth Name/Four-Digit Year                        � *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     </w:t>
      </w:r>
      <w:r>
        <w:rPr/>
        <w:t>Exit Errorlevels    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Display U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Aborted Directory Listing (&lt;ESC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Invalid 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Invalid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Information Screen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Technical Support/Updates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suggestions, bug report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nt to get the latest version of DD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ig Bad Wol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459-9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442-8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82 G Tiffan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ky Mount, NC  27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reached 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lfNet  2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net  2@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Enet   2@9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