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U v1.1 - Batch Utility - Planet Te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tbu &lt;option symbol arg1 arg2 ...&gt; &lt;option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OS environment symbol based on the option chosen.  tB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ultiple sets of option-symbol-arg sets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may be used in batch commands as %SYMBOL% (symbol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pital letters). The symbol set by tBU CAN be empty.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mpty symbol us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%SYMBOL%) == () echo It'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(%SYMBOL%) == () echo It'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is returned as 255 if error occured. The op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ither a dash (-) or a slash (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Parse filename &amp; extension.      &lt;sym&gt;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symbol to the filename portion of arg1. Any dot 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separator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:  Length of resul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bu -f file c:\tbu.exe  sets file to tb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bu -f file c:\data.    sets file t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bu -f file c:\data     sets file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Parse file extension only.       &lt;sym&gt;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symbol to the extension portion of arg1. The dot 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separator is alway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:  Length of resul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bu -e ext c:\cmd\tbu.exe  sets ext to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Parse name only.                 &lt;sym&gt;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symbol to the name portion of arg1. The dot 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separator is alway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:  Length of resul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bu -n name c:\tbu.exe  sets name to t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Parse disk drive letter only.    &lt;sym&gt;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symbol to the drive letter portion of arg1.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/name separator is alway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:  Length of resul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bu -d drive c:\tbu.exe  sets drive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Input character from keyboard.   &lt;sym&gt; [prompt] [valid] [se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symbol to the upper case value of the charact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prompt (may be ""). Optional valid characte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ase sensitive. Optional seconds for timed input.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able keys only, carriage return = !. Keys |, &lt;, and 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owed because of conflicts with DOS i/o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:  ASCII code of character entered, 0 =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bu -c ans "Ok (Y/N)?"  sets ans to any &amp;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bu -c ans "" yn        sets ans to Y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bu -c ans "" "" 20     sets ans to any &amp; times 20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Input string from keyboard.      &lt;sym&gt; [prompt] [max 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symbol to the string entered. Optional prompt (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""). Optional max input length (128 char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:  Length of str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bu -s user "Your name: "  sets user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Get DOS revision.                &lt;sym&gt; [major|minor|bo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symbol to the desired portion of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=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bu -r rev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Get system date.                 &lt;sym&gt;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symbol to the system date in the spec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is embedded in a string:  $[modifier]&lt;element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types:        Allowable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= year              [a for 2 digit ye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= month             [0_wWa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= day of month      [0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= Julian date       [0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= day of week       [0_wWaA] (numeric Sun=0, Mon=1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rs for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zero pad 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= space pad 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rs for str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= full word instead of number (W = all 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abbreviated word instead of number (A = all 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bu -d date "The date is: $wk, $wm, $0d $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Get system time.                 &lt;sym&gt;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symbol to the system time in the spec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is embedded in a string:  $[modifier]&lt;element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types:        Allowable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= hours             [0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=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AM/PM             (h = 1-12 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= daylight          (Y = daylight savings time in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rs for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zero pad 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= space pad 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bu -t time "The time is: $0h:$m:$s $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Substitute pattern for data.     &lt;sym&gt; &lt;patt&gt; &lt;data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s pattern with data in string.  Sets sym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:  Length of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bu -b new "change this" "to this" "Point: change t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mileware program from Planet Terus &lt;PT&gt;.  If you like i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 smile "*&lt;B-)" at IFNA(tm) 104/43 -- (303) 469-716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