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</w:t>
        <w:tab/>
        <w:tab/>
        <w:tab/>
        <w:t xml:space="preserve">       06/06/84 </w:t>
        <w:tab/>
        <w:tab/>
        <w:tab/>
        <w:t xml:space="preserve">  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ne -- play a 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ne nnn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NE plays one or more</w:t>
        <w:tab/>
        <w:t xml:space="preserve">of five little tunes.  It is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tch  files  to give you an audible signal that a proces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 DOS  command  level,  type  TUNE nnn.x where the n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gits from 1 to 5 representing the  tune  to play, and x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ed parameter (1=fast, 9=quite slow).  For example, TUNE 5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play  the  fifth</w:t>
        <w:tab/>
        <w:t xml:space="preserve">tune quickly.  If you do not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,</w:t>
        <w:tab/>
        <w:t xml:space="preserve">TUNE  will use 2.  There  is  no default  for the 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effrey P. Gar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90E Clubhouse Circle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catur, GA 300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</w:t>
        <w:tab/>
        <w:t xml:space="preserve">in  the  public  domain  by  J.  P.  Garbers.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 freely,  but  may</w:t>
        <w:tab/>
        <w:t>NOT  be  included  in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without my express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>#</w:t>
        <w:t xml:space="preserve">#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 freely,  but  may</w:t>
        <w:tab/>
        <w:t>NOT  be  included  in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without my express written con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