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U T O C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rch 15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rry We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89-90 Larry We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26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averville, CA 96093-26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805) 963-8060 Until 04/02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916) 623-5009 After 04/04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UTO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AUTOC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CON is a program that will allow you to easily and quick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your AUTOEXEC.BAT and CONFIG.SYS files and boot-up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ifferent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CON does this by establishing up to fifty different pai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UTOEXEC.BAT and CONFIG.SYS files in different records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le.  You can use AUTOCON to easily copy these fil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root directory of drive C: and reboo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copies have different names associated with them, so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tell what they are for.  (e.g. NoTsrs might be us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oot up with no terminate and stay resident program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time AUTOCON is run, it will create a data file 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AUTOCON.DAT' and copy AUTOEXEC.BAT and CONFIG.SYS into f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 in that file.  The records are given the nam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CON01-AUTOCON05. The names can be changed to something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itable when you edit the associated AUTOEXEC and CONFI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 of the records.  A single keystroke (specificall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3&gt; key) will add more records in the data entr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CON incorporates a full screen editor to make chang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EXEC and CONFIG records extremely easy.  The editor 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bo IDE/Sidekick/WS compatible keystrokes.  If you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miliar with these, there is an on-line helpfile which detai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f the keystrokes.  If you desire, you can chang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 keystrokes.  The &lt;F6&gt; key will pop up a key edito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know that there are many programs like AUTOCON availabl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s, but I don't believe that any are as easy to us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CON.  AUTOCON is a complete editing environment with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, context sensitive help, and one key AUTOEXEC.BA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.SYS upd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have established your records and names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 your configuration by entering the name of the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on the command line (e.g. AUTOCON NOTSR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CON will copy the AUTOEXEC and CONFIG fields of the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d NOTSRS into C:\ as AUTOEXEC.BAT and CONFIG.SYS and 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stem to do a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in menu mode, hitting &lt;F2&gt; will copy the AUTOEXE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ONFIG fields of the current record to C:\ and allow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whether to do a REBOOT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CON will first look in the current subdirectory for i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and data files (allowing you to have more than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data file - though I doubt that you will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than the fifty pairs).  If they are not in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 (and you are using DOS 3.3) then AUTOCON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the subdirectory it was started from.  If they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, AUTOCON will then search the path.  As a consequence (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as the help and data file are in the path - 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AUTOCON is started from) AUTOCON can be run from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ed For System Reconfigur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many reasons people change their configuration.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, if you are going to run SPINRITE you will ne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 your disk caching program.  If you are going to ru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program, you may need to remove your TSR's to get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utocon you simply enter the name of the configuratio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from the command line, and your AUTOEXEC.BA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.SYS are updated, and your system is rebooted.  AUTOC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s you complete control of your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programs now come with install programs that like m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ound with your Autoexec and Config files.  Normally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make your blood run cold, but with AUTOCON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tch them in amusement.  After they are finished, you can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AUTOCON, read what they've done into one of your record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either restore your original configuration, or mak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 editing changes to it to handle the new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ING AUTO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stall AUTOCON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AUTOCON initially requires only AUTOCON.EX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CON.HLP to run.  Copy these two files to your h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 (probably to your UTILITY or BIN subdirectory -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other subdirectory in your pa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Change to that subdirectory and type AUTOCON &lt;enter&gt;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CON will make five records each containing a copy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current AUTOEXEC.BAT and CONFIG.SYS and nam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CON01-AUTOCON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You will now be in a data entry screen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pability of editing the names and the AUTOEXEC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 fields of each record.  The &lt;F1&gt; will bring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ext sensitive help.  The &lt;F3&gt; key will add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Hitting &lt;F2&gt; in the data entry screen will cau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EXEC and CONFIG fields in the current record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ied into C:\AUTOEXEC.BAT and CONFIG.SYS, and you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sked if you want to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When AUTOCON is exited the records will be saved 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named 'AUTOCON.DAT' in the curren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Hitting &lt;CtrlK&gt;&lt;R&gt; in either the AUTOEXEC or CONFI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editor will copy the current C:\AUTOEXEC.BAT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.SYS (or any other file of your choosing) in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.  You can pop-up a filelist and pick with a scro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Hitting &lt;F7&gt; while in the data entry screen will ca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UTOEXEC and CONFIG fields in the current recor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updated from the C:\AUTOEXEC.BAT and CONFIG.S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If you are currently using a Disk CACHE program then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experience a slight problem with the reboo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CON copies the current fields to the C: drive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mps to the restart vector.  If the CACHE program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ing the writes, the restart will take place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ata is written to disk.  Hit the &lt;F4&gt; key and 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mand (include PATH if necessary) that causes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CHE program to flush it's buffers.  AUTOCON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 this program before rebo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AUTOCON is initially configured with a warm (or sof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boot.  Some machines have a problem with the wa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ot (usually those with a large hard disk, and a lar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d disk partition manager), and need a cold bo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ead.  If you have a reboot problem change from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m to a cold by hitting the &lt;F5&gt; key and answering y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question.  This change will be sav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CON.DAT file, and AUTOCON will perform a cold bo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you'll see the memory being checked)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CON is now completely installed and ready to use. 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options for it's use in the future.  To simply update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configuratio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UTOCON &lt;update name&gt;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.g.  AUTOCON NOTSR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command line, and as long as AUTOCON.EX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CON.DAT are in the path, the configuration will be upda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your system will be reb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dit the data fil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UTOCON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you will be in the Data entry screen ready to update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positioned on the last record that was writte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ing     AUTOCON /?   will display the name of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ing           AUTOCON /&lt;update name&gt;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.g. AUTOCON /NOTSR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ause the named configuration to be updat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C:\AUTOEXEC.BAT and C:\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 not like the editor keystrokes (they are simila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star and Sidekick), you may change them with a built in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 (popped up by hitting the &lt;F6&gt; key).  The colors 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be changed by hitting &lt;AltFX&gt; keys.  The help file h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 of which color each key combination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UTOC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computer with an LCD screen, set your mode to BW80 (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starting AUTOCON.  This should make the screen show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ter.  If you prefer, you can start in color mode, and ed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 to something sui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in the data entry mode, you have some informat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.  The top line has the current date and time as well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/version of the program.  The second line h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on the current record (specifically the record numb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date and time it was last changed).  The middl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has an area for notes so that you can keep track of wha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record is used for.  The bottom two lines contain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for the curr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in this mode you can add more records (either up to fifty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urrent memory limits whichever is lower) by hitting the &lt;F3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.  You can delete the current configuration with the &lt;CtrlF3&gt;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You will not be able to delete the first record, nor wi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record count be allowed to go below f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lt;F10&gt; key will pop up a list of the names of all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records and allow you to choose the one you would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PgUp&gt; and &lt;PgDn&gt; will move you to the previous/next recor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tial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nter the command that flushes your disk CACHE by hi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lt;F4&gt; key.  This command will be executed before a reboo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ed.  If you don't has a disk CACHE program then you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enter a comman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lt;F5&gt; key will allow you to change your the boot type from wa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ld, or cold to w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lt;F6&gt; key will pop up a key stroke editor.  You can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s of each of the commands of the built in editor. 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so much room in the editor configurations, so rather than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keystrokes (you can specify up to three key combination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editor action), it is better to change the old keystroke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s will be saved in the DAT file, and restored the next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CON is run.  The original keystrokes can be restor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R&gt; key combination while in the key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lt;F7&gt; key will update the current record's AUTOEXEC and CONFI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from the C:\AUTOEXEC.BAT and C:\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lt;Alt&gt; key in combination with the Function keys will allow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the colors.  The actions of these keys are detail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file (popped up by hitting F1 twice and selection Chang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 from the pick list).  If you don't like the colors, thi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you to customize them.  The new colors will be sav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 file.  The &lt;AltF10&gt; key will restore the defaul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CON will preserve the file attributes of the C:\AUTOEXEC.BA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CONFIG.SYS files during the update.  e.g. If you have your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ystem and Read-Only before the update, they will be Syste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-Only after th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 program from France has shown up on the scene, it is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ZEXE.  If you use it on AUTOCON.EXE it will reduce the size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fty percent.  I thought that I would release it this way, but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that it runs too slow on PC systems at 4.77 and 8 MHZ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fast system, by all means get LZEXE and compress AUTOCON.EX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 OLD CONFIGU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several configurations of AUTOEXEC.BAT and CONFIG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lready in use, there is a convenient method to add the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CON.  While in the AUTOEXEC or CONFIG edit mode, if you h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5&gt; key it will erase the contents of this field (it check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irst).  If you then hit &lt;CtrlK&gt;&lt;R&gt; you will be given a ch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ter a file name to read into the field.  If you use wild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ation, AUTOCON will pop up a file list for you to choose fr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ected file name will then be read into the current field. 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tandard exit commands (&lt;AltX&gt;, &lt;CtrlK&gt;&lt;X&gt;) and the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contain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this for each of your current configurations, and you will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 convenience of AUTOCON with all of your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are the limitations, well first I'll tell you about the ones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of, then you tell me about the ones that you find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bugs, then please let me know immediately.  I believe I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dicated all of them, but only time will tell.  Below I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my name on several system (SUMMIT, COMPUSERVE, GENI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find a real show stopper then call me collect.  I defini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his program to be bullet-pro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opy of the AUTOEXEC field is limited to 4K, each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 field is limited to 2K, and the Notes are limited to 4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 I don't come anywhere close to these numbers, bu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.  If these sizes are too small for you, I can easily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.  If no one complains, I will assume they are large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only deals with the C: drive.  Does anyone need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boot from another drive?  Again if this is important I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the ability to configure the targe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already made several changes due to user feedback (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the original release could only handle f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s), and I am ready to consider any that you sugg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U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is AUTOCON going in the future, well I have several though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ind for enhancements.  You will also have a hand in the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s.  I have discovered that I can't anticipate all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.  You will have to tell me what changes and enhancement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like to see the m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have been several suggestions made already, and they a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eue.  The editor needs to be enhanced in several ways.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d to add the capability to cut and paste data betwe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s without having to save it to a file first.  I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add a search and replace that maintains it's info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cal search and replaces can be carried out i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s.  Right now there is no way to leave spac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 and Config (all blanks are trimmed), and a coupl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have use for such spaces.  I will add the capability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mming the blanks optional.  A split screen capability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ed for the Autoexec/Config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people have complained that the &lt;CtrlN&gt; key comb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work in the editor (it should insert a new line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).  I will perform some major surgery on the edito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major (1.4) release, and most (if not all) of thes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has been a request to make the entire main screen "mouseabl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5, F6, Alt Fx, etc.).  To do so, I will have to go to some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ull down menu system. I'm not sure how I will implement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t will be in a futu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re seems to be a lot of interest in it, I will add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ion programs to AUTOCON similar to the PC Magazine utili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will allow you to select different configurations on boot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ill also include my own version of the BATCHMAN utility from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azine. I'm not sure how far away these utilities are, but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hope to have them out by July at the la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other ideas for companion programs let me know.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like AUTOCON to be your one-stop program for controll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 configur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 said, your feedback will direct the future versions, let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what you would like to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version of AUTOCON is NOT public domain nor free software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being distributed as "sharew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CON is copyright (C) 1989-90 by Larry Wea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registered users of this software are granted a lim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 to make an evaluation copy for trial use on a priva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commercial basis, for the express purpose of determ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AUTOCON is suitable for their needs.  At the end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al period, you should either register your copy or dis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UTO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does all this really mean?  If you use this program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pay for your copy.  That way I'll be able to prov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upport, updates and stay in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UTOCON registration entitles you to use the program on an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computers avail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users are granted a limited license to copy AUTOCON onl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ial use of others and subject to the above limit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cense does NOT include distribution or copying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n connection with any other product or serv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For general use within a company or institu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For any consideration or 'disk fee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Distribution in modified form, i.e., the file contai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icense information MUST be included, along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ll AUTOCON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ors of electronic bulletin board systems (Sysops)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uraged to post AUTOCON for downloading by their users,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as the above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the distributor of a public domain or user-suppo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library, then you may be eligible to distribute cop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UTOCON.  You must meet all of the above conditions and acqu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permission from Larry Weaver before doing so, howev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call or writ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of this program acknowledges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his program is supplied as-is.  Larry Weaver disclaims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ranties, expressed or implied, including, without limit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arranties of merchantability and of fitness of this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ny purpose.  Larry Weaver assumes no liability for dam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 or consequential, which may result from the use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UTOCON registration licenses you to use the product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ular basis.  Users need register only one version of AUTOCON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includes licensed use of all upgrades. Regis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can always get the most current version of the program a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minal fee ($8.00 as of this writing) by calling or writing Lar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aver.  Individual registrations for AUTOCON cost just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PORATE SITE LICENSES AND QUANTITY PURCH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corporate, business, government or other commercial user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CON must be registered.  A site license is available for a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charge of $10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with a site license, only one copy of th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ent.  You will be responsible for distributing addi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PRICES ARE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use the enclosed order form when placing an order, or 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the file REGISTER.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if you don't register, how about some feed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contact me as D.Weave on SUMMI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2460,3072 on COMPUSERV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.WEAVER1 on GEN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find the program useful, but you only mess with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a couple of times a year, then  I have what I call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fee.  It's not really a registration, but it does allow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program once every few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  REGISTRATION    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ease support AUTOCON!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nk you for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it To:           Larry Wea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.O. Box 26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averville, CA 96093-26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|_| AUTOCON use fee, no registration ($5.00)                       $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|_| AUTOCON Standard registration ($10.00)                         $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|_| AUTOCON Standard registration, includes new disk ($18.00)  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|_| AUTOCON Upgrade to newest version ($8.00)                      $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|_| Subscription plan for REGISTERED Users ($21.00)                $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eceive the next 3 updates of AUTOCON, as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ome available. This fee is in addition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10.00 Registr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            _</w:t>
      </w:r>
    </w:p>
    <w:p>
      <w:pPr>
        <w:pStyle w:val="PreformattedText"/>
        <w:bidi w:val="0"/>
        <w:jc w:val="left"/>
        <w:rPr/>
      </w:pPr>
      <w:r>
        <w:rPr/>
        <w:t>Payment by:  |_| Check or |_| money order enclosed           TOTAL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            _</w:t>
      </w:r>
    </w:p>
    <w:p>
      <w:pPr>
        <w:pStyle w:val="PreformattedText"/>
        <w:bidi w:val="0"/>
        <w:jc w:val="left"/>
        <w:rPr/>
      </w:pPr>
      <w:r>
        <w:rPr/>
        <w:t>Disk Type: |_| 5 1/4"   |_| 3 1/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 Phone: _________________________ Eve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 User comments 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acquired AUTOCON V1.3a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 ] - Friend                    [ ] - Software produ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 ] - Computer Club             [ ] - Computer St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 ] - Data Base Service         [ ] - Electronic 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 ] - Other - Please Specify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would also appreciate any input you would care to g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erning AUTOCON.  If you have any ideas or comments that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AUTOCON a better program, then please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value your comm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and/or sugges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