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read a 360k floppy (in either drive A: or B:), tr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and save its image to a file called 'IMAGE.DUP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other that drive selection,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AGE.DUP' contains a complete image of the floppy from sector 0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8 track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occur while reading the floppy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nyway.  Answer &lt;Y&gt;es, and reading will continu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d not happened.  The data read from the track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ill be written to the image file, however, it'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data actually came from the disk.  To mak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 error sectors easier, the data buffers are filled with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each read.  Large areas of the imag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represent data sectors that never made to memory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erforms the reverse of RIMAGE.EXE.  It writ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'IMAGE.DUP' (again, in the current directory) to 360k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is formatted, 'painted' with the image,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 line options are recogniz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Quiet mode.  Errors cause immediate termination witho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rror report.  Use this switch when running FORM360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WIMAGE defaults to not quiet and, on error,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FORM360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Verify the disk's integrity after writing the image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RCT utilities, success or failure may be test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age b: /v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elle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These two programs may be freely shared with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pensation is expected or requ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