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PARITY.COM  V2.0     (C) John R. Petrocelli              12/1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3890 Carma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enectady, N.Y. 12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PARITY.ASM and .COM were written to address the problem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ERROR locking up a PC/AT. Many users have opted to "speed up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's by replacing the 12Mhz clock crystal with one of a high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hen installed (it is memory resident) replaces t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ABLE INTERUPT (INT 02) and reports parity errors in a mann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PC/AT. However, the errors are repor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if available), parity is disabled, and you may 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-booting.  In addition, the TIME that the error occurre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hance that, if the parity error occurrs in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ata, your system will still lock up.  With the default IB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you will always hang and have to reach for the Big R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did not report the failing address. This version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filing 64k block of memory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(2.0) has been tested on my PC/AT running at 8MHz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a parity error when running the MS Fortran compiler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ource files. The IBM-BIOS Parity Handler reported and err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0(S) which is in the fifth 64k block and therefore the third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chips. It would then lock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stalled this Parity Handler, ran the same compile 10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the same Parity Error (same address) 3 times and the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note once however that when the program attempt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roduced a File Access Error. The system did not lock up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, if possible, the PC/AT reports the 64k seg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error occurred, or else the segment is shown as a series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(?). This segment is reported as a 20 bit address.  Thus if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 in segment 4000h, the value 40000 would be displayed (not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. For the standard AT the only real significant number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hich refers to the 64k block of memory where the error did occu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reading 64k blocks of memory and determinin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e that the the 128K chips used on the AT's mother 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pin compatable with standard 64K ro 256K chips.  Thus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by piggy-backing two 64K ch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recommend that as soon as possible after a Parity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you do a Cold Reboot (save your work fir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waranties with regard to the use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ponsibility for lost data.  One may use this program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It has been tested as far as possible and perfor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copied and distributed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CHARGE is to be associated with such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ggestions, comments or problems should be foward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C/AT is run as a file server using LAN-LINK and has a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Mhz (vs 6Mhz from the factory). Running one package caused a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gment 40000h. I observed that if I loaded extra copi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oftware so that the next command load was above the f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ity Error no longer occurred. Therefore I swape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f 128K chips with the lowest bank of 128K chips and hav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sure that many individuals have elected to replace their 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with a higher speed/frequency one. Some reports indicat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8Mhz (16Mhz crystal) all of the way to 12Mhz (24Mhz crystal)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se 150 nano second chips (or faster) in your AT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rience any problems. However, if you are like me and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being "blown out of the water", this program will help to 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Even with the normal AT clock speed, this program will make you fe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12Mhz crystal in your AT yields an 80286 process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6Mhz and a Co-processor clock speed of 4Mhz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viding the crystal frequency by 2 and 3 respectively. Should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to 16Mhz (8Mhz processor clock speed), your Co-process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ectly (assuming it is installed) at 5.33Mhz (16Mhz / 3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 you should consider the fact that at least one vend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 module available which will run with its own clock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Mhz or 8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hn R. Petroc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890 Carma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henectady, N.Y. 12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