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J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self-documenting. Just type th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view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on the smal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of these programs are oriented to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ases will only run on) a PC/AT typ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pplement to the AT "setup" program. It will eithe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memory (all 64 bytes) of a PC/AT and save this setup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cmos memory from such a file. This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onfiguration of a machine on which the batte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or the cmos has been otherwise "tras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MOS/R ABC.DAT      [Reads cmos into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S/W ABC.DAT      [Writes cmos from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-only program. AUTOPARK is memory-resident. It parks the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s after inactivity for a specifi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UTOPARK/N:120      [In this example, the time is 120 second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PARK is run more than once, it is smart enough not to doubl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nstead, the timeout setpoint of the first copy is upd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"fix" for the combination of certain word porcessing programs which</w:t>
      </w:r>
    </w:p>
    <w:p>
      <w:pPr>
        <w:pStyle w:val="PreformattedText"/>
        <w:bidi w:val="0"/>
        <w:jc w:val="left"/>
        <w:rPr/>
      </w:pPr>
      <w:r>
        <w:rPr/>
        <w:t>pad the ends of files with a group of ctrl-Z characters and certain assemblers</w:t>
      </w:r>
    </w:p>
    <w:p>
      <w:pPr>
        <w:pStyle w:val="PreformattedText"/>
        <w:bidi w:val="0"/>
        <w:jc w:val="left"/>
        <w:rPr/>
      </w:pPr>
      <w:r>
        <w:rPr/>
        <w:t>which cannot tolerate this, especially in "includ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 adjusts the length of a file in the directory so that there is either</w:t>
      </w:r>
    </w:p>
    <w:p>
      <w:pPr>
        <w:pStyle w:val="PreformattedText"/>
        <w:bidi w:val="0"/>
        <w:jc w:val="left"/>
        <w:rPr/>
      </w:pPr>
      <w:r>
        <w:rPr/>
        <w:t>one or zero ctrl-Z character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TRIM ABC.DAT      [Leaves exactly one ^Z at e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/N ABC.DAT    [Leaves no ^Z at e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irly "zap-proof" (and fast) version of an old classic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LOGRINS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the &lt;Scroll Lock&gt; button work the way &lt;Ctrl-Numlock&gt; does (freezes the</w:t>
      </w:r>
    </w:p>
    <w:p>
      <w:pPr>
        <w:pStyle w:val="PreformattedText"/>
        <w:bidi w:val="0"/>
        <w:jc w:val="left"/>
        <w:rPr/>
      </w:pPr>
      <w:r>
        <w:rPr/>
        <w:t>display) with two exceptions: (1) Uses only one finger; (2) NEVER freezes</w:t>
      </w:r>
    </w:p>
    <w:p>
      <w:pPr>
        <w:pStyle w:val="PreformattedText"/>
        <w:bidi w:val="0"/>
        <w:jc w:val="left"/>
        <w:rPr/>
      </w:pPr>
      <w:r>
        <w:rPr/>
        <w:t>halfway through a scroll, giving double image of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 AT type machine, the &lt;Sys Req&gt; key will function as a "momentary"</w:t>
      </w:r>
    </w:p>
    <w:p>
      <w:pPr>
        <w:pStyle w:val="PreformattedText"/>
        <w:bidi w:val="0"/>
        <w:jc w:val="left"/>
        <w:rPr/>
      </w:pPr>
      <w:r>
        <w:rPr/>
        <w:t>scroll stop, freezing the display only as long as it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