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3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improve transportability between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1.2meg (AT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AT, IBM introduced the 1.2meg high densit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pacing on this drive is different than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6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formatting 360k floppies in 360k drives, the DOS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uses slightly different parameters when formatting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when formatting on a PC or X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 drive is capable of reading 360k floppie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due to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FORM360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360, you can format 360k disks in either drive A: or B: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t your option, verify the disk after completing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parameters that you wish the disk to be format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, XT or AT parameters.  FORM360 may also be used to verif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r otherwise disturbing the disk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un as a one time operation to format one disk or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ny number of disks in succession.  It may be run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s success or failure may be tes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b: /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FORM360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will not format/verify drives other that A: or B: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verify formats other than the standard 360k floppy (2 sid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360 does write a proper boot record in sector 0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BMBIO.COM or IBMDOS.COM.  To make bootable disk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the new disk using SYS.COM.  Note that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, that is, the system files must be named IBMBIO.COM AND IBM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[/B] [/Q] [/V] [/A or 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[/C] [/B] [/A or 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enter 'FORM360 ' followed by 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verified.  This is the minimum command line, FORM36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ault to the current (or any other)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&lt;Enter&gt;       will format the floppy in drive A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's existing parameters 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verify will be performed and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y reported.  On completion, FORM36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control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switches that may be used to alter FORM3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format using specifications used on an AT machin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chine the format is actually being do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heck a disk.  Perform verify only, without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ll not disturb the data on the disk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Batch operation.  Upon completion of each disk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Quiet mode.  All prompting is disabled.  Errors caus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without error report.  Use this switch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360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Verify the disk's integrity af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ormat using specifications used on an XT or PC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machine the format is actually being do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B: /C /B           Verify only.  Verify multipl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 using the spec'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C /A           Verify only.  Verify on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Q /V           Format and verify on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prompt or report errors, ju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B /A           Format with verify multiple disk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 Use 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unning FORM360 without any command line paramet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to display the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Q switch is used, FORM360 will prompt you as nee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port the following errors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- Your machine failed to recognize one of FORM360'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DDRESS MARK  -  This group of four are self explanatory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OT FOUND     occur due to corrupted data or a misaligne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           head.  These are the errors that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EK             moving floppies between 360k and 1.2me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ERRORS  -  DMA ch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CHIP FAILED  -  The disk controller chip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  -  disk has write protect tab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 - disk drive didn't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M360 will tell you when the error took plac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oot record, FATT, and directo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verifying immediately after formatting rare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after writing data to the formatted disk that proble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between one machine with a 360k drive (machine #1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with a 1.2 meg drive (machine #2)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  (Both machine's drive are assumed be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the floppy on machine #1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the newly formatted disk to machine #2 and ver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eg drive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disk verified OK in step 2, move on to step 4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ep 1.  If after repeating steps 3 or 4 times,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good verify, change to a different disk a try again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reated equal - steps 1 and 2 are performed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have what appears to be a good candidate for transf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be transferred on th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the floppy in machine #2 and use FORM360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the disk still verifies correctly, you may copy it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#2.  If verify failed, change to a new flopp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eded in transferring data between mach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ed consistently passes the verify process on machine #2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TRANSFER ONLY disk.  Use this disk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cheap disks.  Disk quality is important, as transf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very slight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scribed steps, given above, don't solve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performing step one with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step 1 on the 1.2meg drive and step 2 on mach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only small differences in head alignm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can make for big problems.  By changing the conditions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high quality disks, you can often find a combina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other combinations fail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elle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This program may be freely shared with friends and associ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is expected or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