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IPLTIME FOR ON-SCREE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