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rl Br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-241-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IBM PC-A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allows a warm boot to be called from a batch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o run the program, type  BOOT  [ENTER]. It bypasses the 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at the beginning of a cold boot and when apparent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IPL.COM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violates the IBM philosophy of accessing the BIOS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oing that through INT calls, this sets a value into a specif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then jumps to a specific ROM address.  The result of this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BIOS is that it may not work with ROM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mine.  To determine if yours is identical to mine, use DEBU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addresses f000:0000 thru 000d.  You should see 661188110022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at is not what you find, then the situation may get a little mes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memory-resident applications such as SideKick, Newkey, etc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the best was is to rename your autoexec file and do a Ctrl-Alt-Del)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s:100&lt;    (&lt; mean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6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=100 2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display of the last trace output line, which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:XXXX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XXXX, 201 hex, giving (say) XYY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000:XYYY 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shown (not their character representations, shown at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dump display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06 17 00 04 74 31 3C 53 75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you may use this routine with no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ade it this far and do not feel that you have 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ROM, then you have a couple of alternatives:  You may take this stu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it.  You may use this and a copy of the AT DOS 3.0 BIOS and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support your ROM.  You may use a public domain routine such as 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llow you the same operation, but will not bypass the RAM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do, I wish you luck and hope that this has at least st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 functions by jumping into the middle of the BIOS Keyboard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It first stores a value into the keyboard flags reg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the presence of the Ctrl-Shift combination.  It then place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l key into the AL register and makes a direct jump to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where a check is made for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actual code is only 17 bytes long, although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is somewhat longer.  That has to do with the structure of LB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mission protocols.  You may use DEBUG to eliminate the exce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4000        MOV     AX,0040              SET U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6170004    MOV     BYTE PTR [0017],04   PUT FLAG FOR CTRL-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KB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3          MOV     AL,53                PUT DEL KEY COD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93100F0    JMP     F000:31C9            JUMP TO WHERE TEST IS M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