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*]    Add-Lf   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, By Randall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ADD-LF.EXE and this document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ed property of Randall Edwards. All rights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se outlined in this document,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using this software you acknowledg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may not suit your particular needs or b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ouble free.  Use this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no event will Randall Edwards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mages, including any lost profits, lost saving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idental or consequential damages arising out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inability to use these programs, even if Randall Ed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short, there's absolutely no guarante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 Use it at your own risk.  If you break i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both pie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EDIT WHERE CREDIT I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give credit to the Taiwanese, who for near-slave w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ed this computer that this program was written on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ing companies based in the United States to stea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or and the profits from their hard work, I have the w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ime to 'play' around with this machine and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like this.  They have only their near-slave w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rible working conditions, and my appreciation and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y can overcome obstacles in their way and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social 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POSE AND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-Lf is a simple program to add linefeeds (ASCII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) to text files that don't have linef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hort note about EOL (end-of-line) mark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S-DOS uses the sequence Carriage Return (ASCII code 13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LineFeed (ASCII code 10) to mark the end of a lin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in an ASCII text file.  That's all well and fin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 is that many other computers only use a Carri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and no linef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's where Add-Lf come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-Lf should ONLY be used on plain ASCII text fil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it on binary files (such as *.EXE or *.COM files)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recommended and unknown results will occur -- but he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re big enough, do what you want, righ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-Lf will search through a text file examining e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byte in the file.  What Add-Lf searches for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age Return (ASCII 13).  Whenever Add-Lf finds a Carri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in a file it will replace the single Carriage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 with the two characters Carriage Retur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F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use of Add-Lf is simple.  Add-Lf takes one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parameter -- the name of a text file to work on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run Add-Lf from the DOS prompt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Add-Lf THISFILE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, alternatively, you can specify the drive and pat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file, in a form such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Add-Lf C:\DOCS\THATFILE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you run Add-Lf it will go to work and 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every character replacing Carriage Returns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age Return/LineFeed sequenc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-Lf will inform you on the screen to the file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ing on, how many characters it has read in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input file, and how many characters it has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to its output file.  Since Add-Lf will ADD a LineFe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le after each Carriage Return, common sense says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 file will be slightly larger than the inpu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ning!  There are two cautions that you sh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ware of when using Add-Lf.  These are: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 Add-Lf will not bother to check to see if a file al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a normal Carriage Return/LineFeed sequence in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're silly enough to run Add-Lf on a fil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ready has a normal MS-DOS Carriage Return/LineFeed sequ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it, you'll wind up with a file that will have a "Carri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LineFeed LineFeed" sequence all through the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probably isn't what you wanted.  Simple enough, huh?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Add-Lf overwrites the input file!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-Lf will work on a text file of any size, becaus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s the output to a temporary file called $ADD-LF$.TM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is temporarily written in the default directory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run Add-Lf from.  If, for some reason that Add-Lf ab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being run (say, an out of disk space error or somet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ilar) then Add-Lf will inform you of what has happen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input file will remain intact and untou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ever, once Add-Lf successfully adds linefeeds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, it will overwrite the input file and will not sa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up copy (Add-Lf, of course, erases its tempo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ADD-LF$.TMP file when it is finished).  While this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be a problem, since you told Add-Lf to process the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, you should be aware of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, for any reason, Add-Lf experiences an error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ing a file, Add-Lf will return a DOS errorlevel of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uld be "trapped" in a DOS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do not specify an input file on the DOS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for Add-Lf to process, Add-Lf will display a short hel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reminding you what the program does and how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at's about all there is to running and using Add-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- Initial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ICEN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's free.  If you like it use it.  If you don't lik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erase it from your disk(s) and forget all about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nly persons and/or organizations that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ally forbidden to use this program are any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ployed by the Department of Defense and/or the Na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ity Agency of the United States Governme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don't modify and then redistribute the program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ggestions and bug reports may be sent to Randy Edwa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ocialism OnLine! BBS at 1-719-392-7781, 300-9600 b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T/MNP/V42bis, FidoNet 1:128/10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demarks mentioned in this document are probab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to their respective owners.  (But who cares,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