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BLANK-IT, Rhode Island Soft Systems, Inc.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hareware titles, and continues to release more.  A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April, 1992 newsletter to registered users, Rhode Isl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Inc. now publishes resource management and multimedia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BLANK-IT.  Of course, we are continually produ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s which will continue to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notes on the products we now offer.  Please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end evaluation disks for $5.00 (US) per product.  Due to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Movie and SideShow are shipped on High Density 3.5" dis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Trak         TrikTrak is a comprehensive Resour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an be used for scheduling and tracking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nel, items, or any other "resource".  TrikT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llent, intuitive user-interface allows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pplications for scheduling and manag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e way a spreadsheet progra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ir own custom spreasheets, TrikTra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s to create their own customized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lications.  TrikTrak comes with several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 application for taking phon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rybody in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 application for scheduling tabl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y table) at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 application for scheduling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velling salesme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 automated "TO DO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D SEVERAL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kTrak is intended to replace whiteboard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eduling sheets.  Combined with it's unique "AutoTr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eature for reporting events as they become du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ge presents a powerful applica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verything from tracking personal "to do" l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ointment books for doctors, lawy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DOC                                                        Page 1 of 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Movie        I'M Movie is a comprehensive MultiMedi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ing package.  I'M Movie allows user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own interactive MultiMedia presentations!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'M Movie, a user can create presentations bas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ly any hardware requirement.  Users with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asic graphics adapter on a standard PC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slide shows and presentations based o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ages.  I'M Movie, however, supports a full ho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 add-on products such as 256-color, superV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s, full stereo sounds boards, full-mo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y boards, CD ROMs, audio CDs, laser disks, mi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re!  Now that full-motion video overlay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fallen in price to the $300-$400 (US) range,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ltiMedia presentations are a reality!  Utiliz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'M Movie, one can create presentations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y user-interactive.  "Buttons" can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'M Movie components to allow the user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rse of the pres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a real estate presentation can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r superVGA images of properti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mpanied by full stereo presentations. 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elect the property of his/her choice and s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watch as a full-motion video sequence unfold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ing a tour of that proper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full-motion video boards, video can be pi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from VHS tape players, cable television, and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'M Movie is an easy-to-use application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the computer novice to create impressive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ations.  No programming experience necessary!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how         SideShow is another product for creating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ations, much like I'M Movie.  SideShow di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I'M Movie, however, in that SideShow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non-interactive presentations.  Such 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often desired in instances where one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information without requiring user-inter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ail stores often utilize non-interactive demo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 unattended.  Aside from this difference,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milar to I'M Movie (shown above) in all other respect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ideShow and I'M Movie, one can now creat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ve or non-interactive presen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        Of course, Rhode Island Soft Systems, Inc.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 of creating additional new and improv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ducts such as Windows-based add ons for BLANK-I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telecommunications-based products, and more!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on the look out for new releases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S.DOC                                                        Page 2 of 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