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B L A N K - I T (tm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MMEN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use this form to provide Rhode Island Soft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specific information which will help us diagno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icular problem, or understand your question or sugg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fill out as much of this form as you can. 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y parts you are unsure of, you may leave them blank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 your answers as much as you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of the information might be redundant, but it can help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cases where a user does not know certain specif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questions are multiple choice -- please mark your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quickest response, you may fill this form out in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or or word processor and either FAX it to us at (401) 658-4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r upload it to us either on our 24-hour support BBS (401-658-3465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on CompuServe [73770,1633].  Otherwise, you may mail this for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hode Island Soft Systems, Inc., PO Box 748, Woonsocket, RI 02895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r send it to us via any of the other methods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"HOW TO CONTACT RHODE ISLAND SOFT SYSTEMS" section of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ANK-IT(tm) 5.1a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make sure to fill out the third page completely so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best serve you.  Thank you for your commen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of BLANK-IT which you are commenting on: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of Computer you have (brand name)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or:  [ ] 8088  [ ] 286  [ ] 386  [ ] 486  [ ] Other: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list any information you might have about your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OS (such as brand name, date of manufacture, etc.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ually be found in your computer manual or on the scre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computer boots u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of adapter:  [ ] Mono   [ ] Hercules   [ ] CGA   [ ]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 ] VGA    [ ] Other: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of display adapters in your computer: [ ] 1  [ ]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ome computers have a monochrome and a color adapter c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ich adapter are you primarily using? [ ] Mono   [ ] Color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ENT.DOC             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type of monitor do you have? [ ] Monochrome   [ ] CGA   [ ] EG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[ ] VGA          [ ] Other: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is the brand/model of your monitor? 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brand and version of DOS are you using? 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at kind of keyboard do you have?  [ ] 101-key extend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[ ] original PC key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[ ] Other: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at other resident (TSR) programs are you using?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using TSRs, have you seen differing results when doing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following:  Altering order in which TSRs are load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oading BLANK-IT(tm) without any other TSRs, Loading BLANK-IT(tm)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some TSRs but not others ?  Please explai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lease use the remainder of this space for your writte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 of the problem, or to list enhancement reques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r comments.  Please make sure to complete page 3.  Thank you f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time and effort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MENT.DOC                                              Page 2 of 3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check the appropriate box, and fill in the necess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so that we can reply to your comments via the metho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ich is most convenient for you.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contact m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 ]  You don't need to.  This is a comment for your records onl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 do not expect to receive acknowledgement, but I underst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you will consider my comments when providing updat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your products, et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 ]  Via FAX at:_______________________  [  ] days  [  ] evenin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 ]  Via Voice at:_____________________  [  ] days  [  ] evenin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r:_____________________  [  ] days  [  ] even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[  ]  Via the same on-line service that was used to send th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orm to you (i.e. CompuServe, Delphi, BBS, etc.).  My accoun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ame/number is:____________________ (We will most likely simpl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"reply" to the letter, but please enclose your account ID i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se we should need i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 ]  Via U.S. Mail at the following postal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____________________________________________________________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____________________________________________________________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MENT.DOC                                              Page 3 of 3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