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 L A N K - I T (tm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5.1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March, 199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 Systems (BBS)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who wish to distribute the BLANK-IT 5.1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BLANK-IT will refer to BLANK-IT Version 5.1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-IT is a trademark of Rhode Island Soft System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Company users: Please refer to BLANK-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BLANK-IT, Rhode Island 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uthorizes on-line distribution only in accordanc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BLANK-IT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forbidden.  In such an event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BLANK-IT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BLANK-IT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- Distribution Information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any BBSs customarily add a small tex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are acceptable so long as they identify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added by the distributor, and not part of BLAN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y be archived into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restrictions listed in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rchive's file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LAN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,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In order to maximize resources, Vendors often provid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ograms/packages on a single disk -- this is perf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Rhode Island Soft Systems, Inc.  We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ANK-IT files be bundled in such a way as to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inct and separate from those of other packages.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distribution files into a single file (in accordan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set forth in DESCRIBE.DOC) is a suggested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ing this go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hode Island Soft System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BLANK-IT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hode Island Soft System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six (6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This version was released in March of 1992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 Approved Distributors (including Vendors and BB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standing are hereby given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-IT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Non-ASP Distributors may distribute BLANK-IT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ermission; however, they must inform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of the intent to distribute BLANK-I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rd will suffice) and must cease distributio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a written request from Rhode Island 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(should we request cessation of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Rh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BLANK-IT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ing offer, without a written agreement from Rhode Is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/manufacturer is Rhode Island Soft Systems, Inc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748, Woonsocket, Rhode Island 02895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Rhode Islan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Systems, Inc.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 (to become an ASP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, Publisher, or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the appropriate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