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ENCODE UUDECODE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and UUDECODE are a set of programs which conver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orm suitable for transferring between computer system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acility.  That is, into a plain ASCII text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y text processing system.  These file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r prepended to any other text without damage to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S-DOS version of UUENCODE and UUDECODE generates and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compatible with the Unix UUENCODE and UUDE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someone to uuencode a file unde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for these programs to uudecode it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is doesn't mean that the binary fil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compatible, only that binary files can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 in a "safe" form.  This compatibili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someone has an MS-DOS binary file residing on a Unix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ans of transference is via a link which require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these comman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{sourcefile} &gt; {des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file is the plain file you wish to encode and des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result.  Note that because UUENCODE writ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t is necessary to redirect the standard outpu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scheme has the advantage that UUENCODE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pipe.  For example, to encode c:\dos\command.co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hrow@ucsck.ucsc.edu one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:\dos\command.com |mail -s "MS-DOS COMMAND.COM" buhrow@ucsck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-s 'MS-DOS COMMAND.COM'" is only to set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convenience of the recipient and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UUDEC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{cod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&lt; {cod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file is the file which is to be converted back into it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codefile is supplied on the command line, UUDECOD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tandard input.  This means that it can be used as the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(or a series of pipes).  Also note that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from the UU encoded file is supplied in the UU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nerate a file of another name, it is necessa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encoded file and change the name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UUENCODE and UUDECODE are both contained in o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necessary to have two copies on your system: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encode.com" and the other "uudecode.com".  This is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hich action it is going to perform by the command 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t doesn't matter if the command is given in upper or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the full pathname of the command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UU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which UUENCODE generates and which UUDECODE read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 the header, the body, and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is a line which begins with the characters "begin 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ace following the "n" is important.  Next comes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 representing the Unix file mode the encoded file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stored.  This version doesn't use this number, bu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coded by this program are given the number "666".  N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which should be given to the restor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complete pathname, but when this version of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d files, it only inserts the fil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 For example, "c:\dos\command.com" becomes "command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y of the file begins on the line immediately below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a series of lines of not more than 62 character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iling newline.  Bytes are coded into groups of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characters, six bits per character.  Each character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character (ASCII 32) to make it printable.  Each li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, followed by the groups of encoded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  The initial character represents the number of encoded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This count is added to the space character (ASCII 32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able.  The last line of data may contain fewer than the standar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nformation.  The byte count does not necessarily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ree, though extra characters are always added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unt is a multiple of four.  The last line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byte count of zero.  That is, a space character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ler consists of the word "end" on a line by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uses the last line of the body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, but if there is no trailer, it issues a warning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file may have been 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