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ING YOUR PC AS A TERMINAL</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Curtis Chong and Steve Jacobs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This report is provided to you courtesy of the National Federation of the Blind in Computer Science, Curtis Chong, President.  For further information, contact the National Federation of the Blind in Computer Science at 3530 Dupont Avenue North, Minneapolis, Minnesota  55412.  The phone number you can call during evening hours is (612) 521-3202.  You can also reach Curtis Chong and Steve Jacobson via NFB-NET ((410) 752-501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useful feature of IBM Personal Computers and compatible machines is their ability to emulate a wide variety of terminals.  No, we are not speaking about that part of the battery to which you attach the wire.  Rather, when we use the term, "terminal," we are referring to a device, used to communicate with a larger computer, typically consisting of a video display and a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are a lot of different brands and types of medium to large computer systems in use by businesses today, and each computer system can communicate with different brands and types of terminals and terminal protocols.  You hear about Wang terminals, IBM terminals, DEC terminals, ASCII terminals, glass teletypes--the list goes on and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or to the development of the PC and screen access hardware and software for the blind, it was difficult if not impossible for blind people to independently use many terminals.  There were simply too many of them.  In 1977, the terminal that could not be independently accessed was the IBM 3277.  Independent  access to this device was achieved in the early 1980's, when IBM released its talking 3278. However, all of that changed with the advent of the P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the PC began acquiring an increasingly large share of the microcomputer market, commercial enterprises recognized a golden opportunity to develop and market terminal emulation software and hardware using the PC as the base platform.  Since potential customers were already using the PC for other purposes, it was reasoned that it would be more attractive for them to use the PC as a terminal when required instead of purchasing a device that could only perform a single function--that of a terminal.  The success of PC-based terminal emulation systems today has proven the soundness of this think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sectPr>
          <w:type w:val="nextPage"/>
          <w:pgSz w:w="12240" w:h="15840"/>
          <w:pgMar w:left="1440" w:right="1440" w:gutter="0" w:header="0" w:top="965"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growing popularity of commercial terminal emulation systems was paralleled by a growth in the use of speech and braille screen access systems for the blind.  It just so happened that in many situations, we could use our screen access technology to run the PC-based, commercially-available terminal emulators, thereby gaining access to more computers than just the PC itsel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erminal emulation systems discussed in this report are grouped into three distinct areas: emulation systems that communicate through the PC's serial port, emulation systems that communicate with the assistance of an adapter card that must be inserted into one of the PC's expansion slots, and IBM 5250 emu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erminal Emulation Through the Serial Po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rminal emulation software that communicates through the PC's serial port is most often used with a modem.  Using a modem, you can contact remote systems using a standard telephone line.  Today, modems can communicate at rates ranging anywhere from 300 bits per second (baud) to an effective speed of 19,200 bits per second (with proper data compression protocols in pl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dems are not always used, however.  Oftentimes, it is possible (and even desirable) to connect the PC's serial port directly to a mid range or large computer.  This is done when the computer system to be used is relatively close by--say within two-thousand fe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rminal emulators that communicate using the PC's serial port have been the most compatible with screen access systems designed for the blind.  Popular terminal emulation programs such as PROCOMM Plus, QMODEM, and Telix work fairly well with screen access hardware and software.  These commercially-available programs enable the PC to emulate such popular terminals as the DEC VT-100, the IBM 3101, IBM 3270 or 5250 terminals (with the proper protocol conversion unit installed), and the ANSI.DBS terminal so popular with today's electronic bulletin boards.  In addition to permitting you to communicate interactively with remote systems, these emulation programs support a variety of file transfer protocols such as KERMIT, XMODEM, YMODEM, and ZMODEM.  Using these protocols you can actually transfer files to a remote system (uploading) or transfer files from the remote system to your PC (downloading).  The only requirement is that the system with which you are communicating support such file transfer oper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r PC is functioning as a terminal, it can communicate with the remote computer in two different ways: line mode and full screen mode.  The choice of which mode to use is, unfortunately, not always yours to make.  It depends on the software on the remote computer with which you are communica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Line Mode</w:t>
      </w:r>
      <w:r>
        <w:rPr>
          <w:rFonts w:eastAsia="Courier 10cpi" w:cs="Courier 10cpi" w:ascii="Courier 10cpi" w:hAnsi="Courier 10cpi"/>
          <w:color w:val="000000"/>
          <w:sz w:val="24"/>
          <w:szCs w:val="24"/>
        </w:rPr>
        <w:t xml:space="preserve">  When your PC communicates in line mode, you send the computer at most a single line of data.  The computer may return a single line of data or many lines of data, depending on the response required.  Using this mode of interaction, you needn't be bothered with the idea of a cursor per se (although one is displayed on the screen to indicate where your next entered character will appear).  You typically don't have to resort to any sort of a "review mode" to have something repeated back to you;  you simply enter a command, and the computer retransmits the information to your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rs of speech-based screen access systems typically prefer to have everything spoken as it is written to the screen when communicating with a remote system in line mode.  In most situations, this practice works quite well, making it appear as if the computer is automatically generating speech at just the right ti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Full Screen Mode</w:t>
      </w:r>
      <w:r>
        <w:rPr>
          <w:rFonts w:eastAsia="Courier 10cpi" w:cs="Courier 10cpi" w:ascii="Courier 10cpi" w:hAnsi="Courier 10cpi"/>
          <w:color w:val="000000"/>
          <w:sz w:val="24"/>
          <w:szCs w:val="24"/>
        </w:rPr>
        <w:t xml:space="preserve">  In full screen mode, the computer expects to communicate logically with you one screen at a time.  You typically receive a formatted screen which you are expected to "update" before sending it back to the computer.  You fill in the appropriate areas of the screen with the information that the computer requires, and the entire screen is sent back to the computer only when all of the requested information has been entered into it.  This type of interaction makes heavy use of a cursor, and it is often necessary to resort to your screen access system's "review mode" to examine relevant portions of the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inking about full screen interaction, you might logically conclude that data flows one screen at a time between the terminal emulator and the remote computer.  Actually, the interaction takes place at the character level.  As you move the cursor about the screen or type information into a data field, that information is sent to the remote computer and held in a buffer for later handling by the application that processes the entire screen (e.g., your editor, electronic mail package, compiler, or whatever).  Most terminal emulators behave differently from other programs you run on your PC in one important respect.  Instead of updating the screen immediately after you press a key as your word processor or data base program does, emulators typically transmit a character or sequence of characters to the remote computer without updating the screen.  Only when the remote computer returns a response (which might be the single character typed or a sequence of codes to move the cursor) does anything happen to the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example, if you press a right arrow key (to move the cursor one position to the right), your emulator sends a code to the remote computer which then returns a sequence of characters instructing the emulator to move the cursor one position to the right.  It is only then that the emulator will actually move the cursor.  This creates an interesting side effect for a number of speech screen access systems.  Ordinarily, when the left or right arrow key is pressed, the screen access system announces the character upon which the cursor lands after the move operation is complete.  The screen access system is waiting for two things to happen before speaking the character.  First, a small amount of time (perhaps 100 milliseconds) has to pass, and second, the screen has to settle down (cease being updated).  For PC-based applications, this logic works quite well.  However, when you are running a terminal emulator, the above two conditions are satisfied before the remote computer has a chance to send back the codes necessary to move the cursor.  This results in the screen access system speaking the character where the cursor was instead of the character that the cursor eventually arrives 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How to Know When you have Received the Last Bit of Data</w:t>
      </w:r>
      <w:r>
        <w:rPr>
          <w:rFonts w:eastAsia="Courier 10cpi" w:cs="Courier 10cpi" w:ascii="Courier 10cpi" w:hAnsi="Courier 10cpi"/>
          <w:color w:val="000000"/>
          <w:sz w:val="24"/>
          <w:szCs w:val="24"/>
        </w:rPr>
        <w:t xml:space="preserve">  If you are interacting with a remote computer in full screen mode, and if you choose not to have everything spoken as data is sent to the screen, how then will you know when you have received the last bit of information from the computer?  One way is to repeatedly strike the cursor location key and "watch" the cursor move about the screen.  Once the cursor stops moving, you can be fairly sure that the screen has been fully updated.  Another approach is to use a twedledum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twedledump is a small device that attaches to the end of a 25-pin RS232 cable, such as that used to connect your computer's serial port to an external modem.  Whenever data is transmitted over the cable, the twedledump makes a continuous chirping sound.  When the flow of data stops, the twedledump stops chirping.  A number of blind computer users have found this to be a necessity when connecting their computer to a remote system.  It enables them to hear everything that happens on the line.  With a twedledump, you can judge the data flow and determine if your screen is being refreshed continuously or in jerks.  You can even tell if the line is "dirty"--that is, causing garbage to be written to the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twedledump can be purchased for about $16 from Blazie Engineering in Forest Hill, Maryland or from John Monarch in Frankfort, Kentucky.  In its original form, the twedledump does not come with all pins wired.  Ordinarily, this is not a problem.  However, if you expect your modem to receive calls with a twedledump attached, you should try to obtain a twedledump with all 25 pins wired.  We have been able to obtain such fully-wired twedledumps from John Monarch (525 Pawnee Trail, Frankfort, Kentucky  40601) for $2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erminal Emulation Using an Expansion C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ing the appropriate software and circuit card, your PC can access a whole new world of networks and computer systems.  These include (but are by no means limited to) local area networks; Wang, IBM, and other mid range computer systems; and mainframes supporting 3270 terminal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Local Area Networks</w:t>
      </w:r>
      <w:r>
        <w:rPr>
          <w:rFonts w:eastAsia="Courier 10cpi" w:cs="Courier 10cpi" w:ascii="Courier 10cpi" w:hAnsi="Courier 10cpi"/>
          <w:color w:val="000000"/>
          <w:sz w:val="24"/>
          <w:szCs w:val="24"/>
        </w:rPr>
        <w:t xml:space="preserve">  Accessing a local area network with your PC is not exactly like communicating with a computer using a terminal.  It is more like adding programs and disk drives to your PC without having to waste space on your hard disk.  Local area networks enable you to transfer disk files from one PC to another and to execute network versions of programs that corporations acquire for less than it would cost to purchase individual copies of the program for each PC work station.  Your screen access system will probably be able to work well with the basic utilities of the network (e.g., the LOGIN program, the interface program (for communication between the computer and the communications card), etc.), and there is a good chance that it will work with programs that are accessible to your PC on the networ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ing Ethernet or token ring interface cards, it is possible for your PC to access a local area network.  Blind PC users have been successful in using Novell and IBM local area networks with a variety of screen access systems.  This does not mean that they are able to use all of the programs on the network, however--only that they can get at the basic programs required to use the network.  Just as some programs running on individual PC workstations do not work well with speech, so it is with network versions of those same programs.  So, while you will probably be able to use WordPerfect in either a stand-alone or network environment, you will not be able to use a graphics program in eith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Using your PC as a 3270 terminal</w:t>
      </w:r>
      <w:r>
        <w:rPr>
          <w:rFonts w:eastAsia="Courier 10cpi" w:cs="Courier 10cpi" w:ascii="Courier 10cpi" w:hAnsi="Courier 10cpi"/>
          <w:color w:val="000000"/>
          <w:sz w:val="24"/>
          <w:szCs w:val="24"/>
        </w:rPr>
        <w:t xml:space="preserve">  It is fortunate that in today's world, there are a wide variety of 3270 terminal emulation systems for the PC.  It is this type of terminal that provides the greatest possible access to large IBM mainframe system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3270 emulation system for your PC typically consists of an adapter card and some software.  Most often, the adapter card is referred to as a 3278/79 adapter card.  In some instances, the adapter card can be an interface to a local area network.  Typical systems include IBM's 3270 Personal Communications program, IBM Comm Manager (for OS/2 PM platforms), Attachmate's EXTRA! program, and DCA's IRMA software.  These programs are often capable of providing you with as many as four terminal sessions plus a DOS window.  You can "toggle" between each session or window by pressing a "hot key" sequence.  You can run your favorite word processor in your DOS window, edit and compile your programs on TSO with one 3270 session, and deal with your electronic mail on IBM's OFFICE/VISION system in another.  Typical 3270 emulation systems today also support file transfer operations between the PC and the IBM mainframe (interfacing with IBM's IND$FILE program), and some systems can even copy data from one 3270 session to anoth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ypically, when using your PC as a 3270 terminal, there is no automatic generation of speech.  In the 3270 environment, you can move your cursor about the screen and hear individual characters, words, or lines spoken.  You can even hear individual keystrokes spoken as you enter them.  However, once you press Enter, you won't be able to hear what is being sent to the screen.  Those of us who are experienced 3270 terminal users have become quite adept at watching the cursor until it settles down, then "reviewing" the screen to determine what happened.  Others have been able to develop automatic monitoring windows with their favorite screen access systems so that, to a certain extent, automatic speech can be generated as data is sent to the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Systems that emulate the IBM 3270 terminal historically have not been particularly friendly with screen access software for the blind.  Thanks to advances in screen access technology and adjustments made by developers of 3270 emulation systems, blind people have access to more than one package.  However, there is still no guarantee that your favorite screen access system will work with </w:t>
      </w:r>
      <w:r>
        <w:rPr>
          <w:rFonts w:eastAsia="Courier 10cpi" w:cs="Courier 10cpi" w:ascii="Courier 10cpi" w:hAnsi="Courier 10cpi"/>
          <w:color w:val="000000"/>
          <w:sz w:val="24"/>
          <w:szCs w:val="24"/>
          <w:u w:val="single"/>
        </w:rPr>
        <w:t>every</w:t>
      </w:r>
      <w:r>
        <w:rPr>
          <w:rFonts w:eastAsia="Courier 10cpi" w:cs="Courier 10cpi" w:ascii="Courier 10cpi" w:hAnsi="Courier 10cpi"/>
          <w:color w:val="000000"/>
          <w:sz w:val="24"/>
          <w:szCs w:val="24"/>
        </w:rPr>
        <w:t xml:space="preserve"> 3270 emulation system.  If you have a need to use your PC as a 3270 terminal, you should still do some testing to ensure that your 3270 emulation system of choice will work with your screen access system of choice.  Don't be surprised if the two are found to be incompati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 screen access systems (e.g., JAWS, IBM Screen Reader for DOS, FLIPPER, ASAP, and the Speaqualizer) have been found to work with Attachmate's EXTRA!.  One of the authors of this report (Curtis Chong) has been able to use DCA's IRMA software with the Speaqualizer, and we are told that IRMA will work with some other screen access systems such as GW Micro's Vocal-Eyes.  If you are running OS/2 with IBM's Screen Reader/2, Comm Manager appears to be your best bet, although some success has been achieved with Rumba from Wall Data.  The end result of this discussion is to say that If you have a need to use a 3270 terminal, you can be sure that there is a way to get your PC to emulate that particular type of device.  However, don't be surprised if the emulation system preferred by your employer does not work with your screen access system.  Either you will have to get a new screen access system, or your employer will have to allow you to use a 3270 emulation system that is more compatible with the screen access system on your P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IBM 5250 Terminal Emu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 have decided to devote an entirely separate section of this report to a discussion of how your PC can be configured to emulate an IBM 5250 terminal.  There seems to be a lot less information available about this particular type of emulation.  Yet, independent access to IBM mid range computers seems to us to be no less important than access to IBM mainfram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st as the IBM 3270 series of terminals is a de facto standard for large IBM "mainframe" computers, the 5250 series is a standard for IBM's smaller "mid range" systems.  These include the System 36 and the AS-400.  When you attempt to make your computer emulate a 5250 terminal using speech, braille, or large print, you will find the same difficulties confronting you that exist in the world of 3270 terminals.  On the bright side, though, since 5250 terminals are common in the work place, there is a variety of approaches that can be used to enable your PC to emulate one, and it is likely that more than one approach will work in a given instal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bably the simplest (and also the most expensive) way to get your computer emulating a 5250 terminal is by using an external "protocol converter."  This device is simply a box that connects your PC to the computer system that expects to "talk to" a 5250 termin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protocol converter is an interesting machine.  In addition to transforming one connector type into another (e.g., RS232C connection to a coaxial cable connection), it also converts one communication protocol into another.  Protocol conversion simply means that the box takes the commands that were intended for one type of terminal and changes them into commands that can be processed by a different type of terminal.  So how does this help yo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we said earlier, programs such as TELIX, QMODEM, PROCOMM, and many others can emulate terminals such as DEC's VT-100.  As it turns out, terminals like the VT-100 are supported by many protocol converters.  Therefore, if you install the appropriate protocol converter, you can then use a telecommunications program to access the IBM computer by simply emulating a terminal that the protocol converter supports.  Your telecommunications software thinks it is communicating as a VT-100, for example, and the mainframe thinks it is talking to a 5250 terminal.  Only the Protocol Converter knows the truth of the matter, except when things don't quite work right, of course.  This is a viable approach, particularly if your coworkers are accessing a mid range system using 5250 terminals without the benefit of their own personal computer workst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hough this seems simple on the surface, there are certain drawbacks to the protocol converter approach.  First, protocol converters are more expensive than terminal emulation cards that are installed inside a PC.  Prices in excess of $1,200 are common, and this likely won't include the cost of the telecommunications software that you must run on your PC.  Secondly, protocol converters are not as easily modified by the manufacturer when new 5250 features become available.  For this reason, they sometimes lag behind the "leading edge of technology."  For example, it is common for a 5250 terminal to have the ability to maintain multiple sessions simultaneously, but not all converters support this feature.  Third, using a protocol converter, the ability to transfer files from your PC to the host computer (and vice versa) may be diminished or non-existent.  Although this may not be important if your coworkers can't do this either, it may become a stumbling block if you wish to make grade II braille copies of documents that reside on the host computer.  Finally, you will likely be the only person using a protocol converter in your place of employment.  Your coworkers will either be using 5250 terminals, or they will be using PC's as workstations to access the central computer.  This means that you will be on your own.  On the plus side, however, there are instances where a company may use a protocol converter to support several PC's or a network.  With any luck, you may well fit into this configuration with little or no difficult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Another means of emulating a 5250 terminal with your PC is by using a terminal emulation card.  These are circuit boards that occupy a slot inside your PC.  Such cards generally come with software that must be run on your computer.  Although most emulation cards can be made to operate with one screen access package or another, few emulation systems, if any, will run with </w:t>
      </w:r>
      <w:r>
        <w:rPr>
          <w:rFonts w:eastAsia="Courier 10cpi" w:cs="Courier 10cpi" w:ascii="Courier 10cpi" w:hAnsi="Courier 10cpi"/>
          <w:color w:val="000000"/>
          <w:sz w:val="24"/>
          <w:szCs w:val="24"/>
          <w:u w:val="single"/>
        </w:rPr>
        <w:t>all</w:t>
      </w:r>
      <w:r>
        <w:rPr>
          <w:rFonts w:eastAsia="Courier 10cpi" w:cs="Courier 10cpi" w:ascii="Courier 10cpi" w:hAnsi="Courier 10cpi"/>
          <w:color w:val="000000"/>
          <w:sz w:val="24"/>
          <w:szCs w:val="24"/>
        </w:rPr>
        <w:t xml:space="preserve"> screen access software.  Before you go back to reread that last sentence, it simply means "Be carefu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jor problem with 5250 emulation cards and their software is the way in which some of them "take over" the keyboard.  IBM's PC-Support terminal emulation software is a case in point.  Although it works with the IBM Screen Reader, it does not coexist well with other screen access softw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past, the "keyboard takeover" problem caused the termination of all speech as soon as the PC was placed in terminal mode.  Things are a little different now, though.  Most speech screen reading software today can be made to watch specific areas of the screen and inform the user of changes.  As a rule, this activity will continue even if the keyboard has been expropriated by the terminal emulation software.  Several screen access products have gone to great lengths to "steal" the keyboard back again, and there are screen access products that do not depend on the keyboard at all, having their own dedicated separate keypad.  Therefore, it is impossible to categorically say that a given 5250 emulation system won't work with screen access technology.  If you have coworkers accessing a mid range system using PC's and terminal emulation cards, try your speech software and hardware on their machines.  If you use speech, check to see if your keystrokes are spoken properly, and test the cursor movement keys to determine whether they act as they should.  Keep in mind that some keys traditionally thought of as cursor movement keys may have no function when emulating a 5250 terminal, but the LEFT, RIGHT, UP, and DOWN ARROW keys should behave as you would expect.  You might be pleasantly surprised to find that everything works just right.  if not, read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lieve it or not, from time to time, particular 5250 emulation systems come to our attention that are found to work with most if not all screen access products.  Unfortunately, this "feature," as those of us who are blind see it, often gets inadvertently dropped when a new version of the emulation system comes out.  On the bright side, manufacturers are becoming more and more responsive when contacted by blind consumers and screen access software providers.  In general, such "friendly" emulation cards can simply be installed and run.  In some instances, it may be necessary to load the terminal emulation software prior to activating the screen access software.  There are usually provisions to automate this process through an appropriately configured PC BAT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some installations, 5250 terminal emulation is integrated into a local area network (LAN).  If the 5250 emulation software is loaded from disk on your individual PC, it can probably be replaced with another package if it is found to be incompatible with your screen access system.  However, if the emulation software is loaded from another PC on the LAN, you may have no choice other than to go screen access shopp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let's get down to specifics.  If you have tried to get speech to work on a coworker's machine and met that all too real stone wall head-on, what can you do?  First, contact the company from which you purchased your screen access software.  After explaining what you are trying to do, ask them if there are settings that you can try in an effort to resolve the problem.  Since the screen access marketplace is constantly changing, you might also ask if there are any new versions of the screen access software pending that will deal with the stolen keyboard scenario.  If the answer to both questions is "no," and if you would rather not change screen access software, you must investigate one of the more "friendly" emulation systems discussed at the end of this repo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are not committed to your present screen access software, or if you are just starting out, arrange to try some other screen access systems to see if they work.  If you already own Artic Business Vision, ask to try "The Gizmo," which is a separate keypad that may allow you to use Artic Vision with most 5250 emulators.  Also, the Speaqualizer and the IBM Screen Reader both have external keypads that significantly reduce their dependence upon the PC's keyboard.  These two systems have both been reported to work where others have not.  Flipper and ASAP both manage to "steal back" the keyboard in some instances, thereby allowing them to function even though they do not have separate keypads.  Both Vocal-Eyes and JAWS have been reported to function well with alternative 5250 emulation systems.  It is likely that other screen access software will find solutions to this problem as well.  So, be sure to check with your preferred vendor, regardless of whether or not that vendor is mentioned he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need to investigate alternative 5250 emulation cards or protocol converters, check out the list at the end of this report.  Remember, if you ask most manufacturers if their cards work with screen access technology, they will probably not know.  Chances are that they have never heard of a screen access system.  Dealers will also not understand why you want to use a protocol converter to change 5250 terminal commands to that of another when using a PC.  They are used to thinking of these converters as a means of connecting non-IBM terminals.  Your best bet is to contact other blind consumers or dealers who have made it their business to find out.  Good luck!</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erminal Emulators Using the Serial Po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li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s, In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 Box 13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st Hill, Ontario Canada M1E 4R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e: (416) 289-464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mod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ustang Software, In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 Box 226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akersfield, CA  9330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e: (800) 999-961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COMM Plu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ASTORM TECHNOLOGIES, IN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 Box 147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umbia, MO  6520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e: (314) 443-3282 (business office)</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3270 Terminal Emulation System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T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tachmate Corpor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231 Southeast 36th Stre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llevue, Washington  9800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e: (206) 644-40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R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gital Communications Associates (DC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00 Alderman Dri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pharetta, Georgia  30202-419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e: (404) 442-40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umb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all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332 Northeast 122nd W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irkland, WA  9803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e: (800) 487-8622</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5250 Terminal Emulation System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drew Corporation (formerly KMW Associates), Austin, Texas, (800) 531-5167:  This company carries external 5250 protocol converters that should work with telecommunications programs.  Approximate Price: $1,300.  They also sell internal cards, but these have not been tested for screen access compatibilit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lack Box Corporation, Lawrence, Pennsylvania, (412) 745-5565:  This company produces both Protocol Converters and internal 5250 emulation cards.  Although not tested, they do produce converters that emulate other terminal types.  Price range: $1,200-1,500.  Their internal cards have not been tested for compatibility with screen access softw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uter Labs Inc. (CLI), Anaheim, California, (714) 779-2662 (See Also Second Sight):  Certain versions of their 5250 emulation cards and software work with Vocal-Eyes and some others.  Price Range:  $500-800.  To get up-to-date information as to which versions work well and to order, contact Second Sight listed la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nter-Joyce Inc, St. Petersburg, Florida, (813) 576-5658:  They sell a 5250 emulator card manufactured by MUCS Labs that works with JAWS and probably with other screen access software.  Approximate Price: $8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UCS LABS (800) 361-1965:  See Henter-Joyce Inc.  They manufacture an internal 5250 card that is reported to work well with some screen access software when other cards do no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ond Sight, Littleton, Colorado, (303) 795-4655:  As a Vocal-Eyes dealer, this company is aware of cards that work with that program.  In particular, they sell the appropriate versions of the CLI card mentioned above which may work with other screen access software as well.</w:t>
      </w:r>
    </w:p>
    <w:sectPr>
      <w:headerReference w:type="default" r:id="rId2"/>
      <w:type w:val="nextPage"/>
      <w:pgSz w:w="12240" w:h="15840"/>
      <w:pgMar w:left="1440" w:right="1440" w:gutter="0" w:header="965" w:top="1292"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ING YOUR PC AS A TERMINAL</w:t>
      <w:tab/>
      <w:t xml:space="preserve">PAG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