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162347088"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598581610"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84181278"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476609588"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986911324"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713047765"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9207671"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609722678"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269358391"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2128731204"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258646882"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397262053"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2025493715"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561870506"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