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VIEW v1.0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configuration options to select between alternate printer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1, LPT2, LPT3, COM1, COM2, COM3 and COM4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the ability to eject a page from the short news brief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ting the &lt;ALT-=&gt; combination now sends a form-fe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rrected a minor bug which sometimes distorted registered users'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&lt;F1&gt;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de it possible to print individual articles or entire news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ting &lt;ALT-P&gt;, either from within the article or from the inde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st importantly, reduced the cost of registration to only  $10 U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who has registered or tries to register version 1.00 for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funded the difference and will receive the latest ve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, no questions asked.  The cost of the new version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$10.00 until furth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