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SVIEW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-line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ichard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, G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VIEW is a DOS-based application designed for reading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files on your personal computer.  It's easy to us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- and makes it a pleasure to read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TODAY Decisionline news files are available for down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day from many BBSs.  It originates from the BOARDWA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ver, Colorado (303-973-4222) and contains 18 sections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US News, World News, Insurance News, Health News, S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Investing, Banking and the Economy, Real Estate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, Weather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TODAY and USA TODAY Decisionlin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nett Satellite Information Network, Inc.  USA TODAY Decis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duct of the USA TODAY/Gannett National Inform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VIEW is shareware. See conditions and stipul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eally no "installation" required for NEWSVIEW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VIEW onto your system, just copy the NEWSVIEW.EX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alread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stalling a new version over an old version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s into the directory where NEWSVIE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NEWSVIEW looks for the USATODAY.ZIP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assumes that PKUNZIP.EXE is in a directory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If the USATODAY.ZIP file is not in the current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KUNZIP.EXE is not in one of the directories in the DOS pat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configure NEWSVIEW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EWSVIEW for use on your system by entering "NEWSVIEW /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command line.  The NEWSVIEW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can then specif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irectory where the USATODAY.ZIP file is to be foun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directory where your communications program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download from your BBS.  If you leave this field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VIEW assumes that USATODAY.ZIP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irectory you want to use as a work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which the news articles will be extracted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AM drive, use it for the work directory (processing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ignificantly increased).  If you leave this field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VIEW will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directory where PKUNZIP.EXE can be found.  If you le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NEWSVIEW will assume that PKUNZIP.EXE is alread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in the DOS path, or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rase the text files when you're finished (Yes or No)?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 causes NEWSVIEW to automatically erase the text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 directory when you're finished reading the new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ain these text files, even after you're do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efault printer port (LPT1, LPT2, LPT3, COM1, COM2, COM3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).  Most users will have their printer connected to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irst parallel port), but some may have an unusual set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a second printer connected to an altern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(R) is the sole propriety of PKWARE, Inc. and i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.  The PKZIP/PKUNZIP utilities are widely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VIEW.EXE may be compressed with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LITE, LZEXE and DIET  (executable file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).  This will not inhibit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.  HOWEVER, the NEWSVIEW.EXE fil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for both configuration and 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NEWSVIEW is configured for your system, simply enter "NEWS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command line to execute the news reader.  Oper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tty much self-explanatory, but here's an over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trokes and mouse func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see a list of the available Decisionline news s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&lt;A&gt; through &lt;R&gt;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US News                          J - Ener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International News               K - Heal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Banking and the Economy          L -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Business Law                     M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Insurance                        N - Tra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Real Estate                      O - S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Personal Investing               P - Issues and Deb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Trends and Marketing             Q - Bonu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dvertising                      R -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news section, either hit the applicable index key 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move the pointer to the subject you wan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o exit the news reader, hit &lt;X&gt;, &lt;ALT-X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mpatible mouse driver installed on you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the section you want by moving the mouse pointe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etter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selected a section that has multiple news articles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), a list of the available news briefs will be display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article you wish to read from the list of hea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of the applicable index letter or move the re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&lt;UP&gt; and &lt;DOWN&gt; arrow keys and hit &lt;ENTER&gt;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-UP&gt;, &lt;PG-DN&gt;, &lt;+&gt; and &lt;-&gt; keys to navigate between section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the front page, hit &lt;X&gt;, &lt;0&gt; or &lt;ESC&gt;.  To prin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from the current topic section, hit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pointer over the applicable letter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o go back to the front page, click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ecisionlin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ews brief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vance from the current brief to the nex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-UP&gt;, &lt;+&gt; or &lt;ENTER&gt;.  To read the previous article again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-DN&gt; or &lt;-&gt;.  To print the article that's on screen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P&gt; combination; to have your printer eject a page, &lt;ALT-=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brief by clicking the left mouse button, or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section index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Full text stori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up or down a line in the full length text s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UP&gt; or &lt;DOWN&gt; arrow keys.  Pressing &lt;PG-DN&gt;,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ENTER&gt; will scroll down one page, and pressing &lt;PG-UP&gt; or &lt;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roll up one page.  Hitting &lt;ALT-P&gt; prints the enti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full length text stories by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p or down, and you can scroll down a full page at a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X&gt; or &lt;ESC&gt; (from within any news text) will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index, as will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t the program at any time by hitting &lt;ALT-X&gt;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emporarily to DOS at any time by hitting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VIEW is shareware.  If you use the program beyond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register i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10.00 and entitles the user to product suppo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nd free upgrades to new major revisions when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Send a check or money order, payable to Richard Jose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J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8 S. Flower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wood, Colorado   80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REGISTER.DOC for a conveni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VIEW is shareware.  This means that you can try the progra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ecide to buy it.  If you find NEWSVIEW to be use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it, please support enhancement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and the creation of other shareware product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y paying for i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PLEASE READ THE FOLLOWING CONDITIONS AND STIPULATIONS 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 constitutes agreement 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p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OFFERED "AS IS" AND WITHOUT WARRANTY.  RJ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 RELATING TO THIS SOFTWARE, WHE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 (BUT NOT LIMITED TO) 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 OR  APPLICABILITY FOR A PARTICULAR PURP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UCH WARRANTIES ARE  EXPRESSLY  AND  SPECIFICALLY 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RJ SOFTWARE  NOR ANYONE ELSE 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INDIRECT, CONSEQUENTIAL, OR INCIDENTAL DAMAGES 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SE OR INABILITY TO USE THIS SOFTWARE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RJ SOFTWARE EVER EXCEED THE PRICE PAID FOR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OFTWARE,  REGARDLESS OF THE FORM OF CLAIM.  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BEARS ALL RISK AS TO THE QUALITY,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 NOTE 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agreement shall be governed  by the laws of the  State of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ado and shall inure to the benefit of RJ Software and any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ccessors, administrators, heirs and assigns.   Any action or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ceeding  brought by either party against the other  aris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ut of or related to this agreement shall be brought ONLY in a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TE  or  FEDERAL COURT  of competent jurisdiction located in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efferson County, Colorado.   The parties hereby consent to in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ersonam jurisdiction of said courts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