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BER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Copyright 1991,1992 Shad Muegge and Marcos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of JABBER represents a new generation of cod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months rewriting JABBER.  The new code is fast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and most important easier for us to change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em not much has changed in v1.2, you can be assured tha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one to make JABBER the best QWK read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FREE UPGRADE and all the registration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and v1.1 will work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re stated in the addendum all information in JABB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alid for version 1.2 of JABBE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ion screen is where a packet is chosen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display a list of BBS name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ckets.  Each line of the screen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File Name   Size   Date   %Read   Reply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The name of the BBS where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. The BBS Name will be blank if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ever read a packet from this BB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first packet has been read, JAB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This is the actual name of the QWK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will either be "BBSID.QWK" or "BBSID.###" (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umbers ranging from 001 to 999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the storage syste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 The size of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The date the QWK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ad           The percentage of messages which have be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          This field will display "REP" if there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for the BBS in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        If the storage system is being used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isplay the number of QWK packets in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the one displayed.  When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s turned on the most recent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on the main file selection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a list of all the packets in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, place the selector bar over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it the "H" (for history) key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another screen with all the packe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.  Hit the "H" key again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   Read the selected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     Delete the selected item, QWK packet or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            Insert a message.  Enter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 packet without opening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useful for two reasons. 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are no QWK packet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.  Two, the time it takes to un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WK packet wants to be skipped. 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 the main reader screen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ies may be enter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          Toggle between the main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and the list of QWK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age.  From the file 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 the selector bar over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H to get a list of that BBS'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WK packets.  From the list of storag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, all the commands available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file selection screen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    Execute the communications progra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COMM_PROG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          Exit J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        Go to the beginning of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if the current messag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in the thread,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 thread.  A thread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with the same su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is only valid when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ed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               Go to the first message of the nex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current thread is the l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conference,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of the next threa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          Replies to a message with the sam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he original message. 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 to your name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y to the TO field of a messag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        If the currently displayed mess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y jump to it in the repl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JABBER configuration file there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n be used.  These variabl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actual values when JABBER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ASE@          The directory set by the BA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EPLY@         The reply filename set by the REPL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QUOTE@         The quote filename set by the QUO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BSID@         The BBSID of the current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 may only be used in the COMM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ASEDIR=C:\JABBER}    JABBER'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will tell JABBER what to se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ASE@.  This variable can then be used in th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items which tell JABBER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For example, to set the TAGFILE configuratio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TAGFILE=@BASE@\TAGLINES.T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very useful if you ever decided to mov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new directory or drive.  The only chang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be made is to the BASEDIR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-Right-------------+   +------------------ Horizontal Box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-Left ---------+   |   |   +-------------- Vertical Box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-Right-----+   |   |   |   |   +---------- Left Window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-Left -+   |   |   |   |   |   |   +------ Right Window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   |   |   |   |   |   |   +-- Status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OXCHARS= 218,191,192,217,196,179,180,195,1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CHARS defines the characters JABBER u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OOKMARK=YES}         Turn bookmark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BBER will remember the last message you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.  Otherwise JABBER will always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f the conference when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OMM_PROG=C:\COMMO\COMMO.COM @BBSID@} 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figuration item tells JABBER how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.  This item will be used whe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s selected from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ONF_DEF=BABBLE-U,,7Bit}     7/8 Bit conferen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BBER can be configured to handle QWK packe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7bit and 8bit conferences.  The CONF_DE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can be used in two ways.  One, it can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the entire BBSID.  Two, it can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conference for a BBSID.  To set a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ference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NF_DEF=BABBLE-U,,7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ell JABBER that conferences in the BABBLE-U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default to 7bit.  Only one of these shoul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BBSID.  To override this default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NF_DEF=BABBLE-U,1,8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ell JABBER that conference 1 is an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.  Now all conferences in the BABBLE-U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are 7bit except conference 1.  Add as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pecify a range of conferences to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a hyphen to specify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NF_DEF=BABBLE-U,1-10,8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dentifies conferences 1 through 10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bit conferences while the rest will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You can add as many of these as you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figuration item replaces the FORCE_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item from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QUOTE_QUOTE=No}       Insert quote string in the QUO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JABBER whether to add quot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QUOTE_REPLY=Yes}      Insert quote string in the REPL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JABBER whether to add quote string to the REPL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QUOTE_7BIT= @&gt; }      Quote string for 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QUOTE_8Bit= @| }      Quote string of 8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BBER will use the quote string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.  The @ character tells JABBER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s of the person being quoted.  The INITIA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item is what determines whether the @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placed with the initials. 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@ symbol in your quote str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no escapes for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REPROCESS=QUOTER @QUOTE@}    External program to proces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 can be specified which will be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d messages filename as a parameter before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is can be useful if you have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quoting tricks.  The JABBER variables @QUOTE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EPLY@ can be included.  Note: This can also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use the %1 and %2 options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processing of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OSTPROCESS=TAGGER @REPLY@}   External program to proces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it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 can be specified which will be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has been added.  This op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ing with external TAGLINE managers such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cock.  The JABBER variables @QUOTE@ and @REPLY@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Again, batch fi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_ORIGIN=1D}          Tea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of the tear line and all lines following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r line is when a line starts with exactly three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r lines are used on many of the mail networks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 tear line are usually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BBER can send the control messages to add,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(message pointer) using the original Q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erence list (C or ALT-C),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utting the selector over it.  The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Add the conference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in the reply conferenc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l QMAIL to add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Drop the conference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in the reply conferenc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l QMAIL to drop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       Reset the conference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in the reply conferenc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l QMAIL to reset your high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some changes in the code for the way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s memory, the window sizes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vary.  Jabber will try and grab any memory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s from 142k through 292k.  Anything small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window will error out, and anything lar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wasted memory allocation. 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tra memory might be used for would b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ternal program (EXTERN=, and editor,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routines).  If you have the swap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n, then even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who are trying to read large packets from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tems (2000+ conferences), I would recomm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a window size of 2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