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lle Translator User Documentation Release 7.20 April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BRAILLE TRANSLATOR RELEASE 7.2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7.20 of the National Federation of the Blind Brail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orporates a number of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is a computer progra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quickly produce Grade 2 braille from text entered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 The program has been designed to be as easy to use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it. Most operators can start producing grade 2 brail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n-hour practice. There are a number of commands that enable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lle output for almost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, by its very nature, does not have the same format as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braille page consists of twenty-five lines, each of which i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Unlike the standard printed page, most braille documen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tilize either a top or bottom printed margin. In other words, o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, all twenty-five lines are used for text. In some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for a running header. In braille produced by this progra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braille page 1, the upper right corner of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braille page number. See Interpoint printing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s in braille text are kept to a minimum. In contras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ormats, braille paragraphs are not separated by a blank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 is denoted by an indented line which starts in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ree. A blank line in braille might well be used to offs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quoted text or to precede a centere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underline in braille - use italics for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 the letter L f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yping fractions, type 8-1/2 instead of 8 1/2 (There must be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hole number and 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dvanced formatting it is possible to create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the NFB braille translator. There are frequently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ocuments that present information in outline format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menu or a schedule (see SAMPLE FORMAT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WHAT YOU NEED TO KNOW AND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you will need a computer, an embosser, an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use this system. You will need to be familiar with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r word processing system. Please be familiar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setup procedures appropriate to your system. Remember to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what you would do if you accidentally los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or hard disk you are using. BE SURE YOU HAVE ADEQUATE BACKUP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require at least one floppy disk and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t is best to have two floppy disks or a hard disk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64k of memory, making it usable on almost any MS-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brailling device. This can be any embos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less braille device that uses the Triformation ~aLED-120 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Triformation series, the Thiel, the ~aTED, the Cran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erkins, the Romeo, Juliet, and the Bra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your hardware supplier should be sure that the embosser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computer and is working. The braille translator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r to be connected to the default list device. Because the compu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print device, the operating system provides wa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vice path. You can redirect the standard list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, for example, ~0MODE LPT1:=COM1:~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or does not include a word processo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use the word processing software of your cho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use WordStar, Word, Perfect Writer, Multim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 that can produce a print image disk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, such as WordStar, will permit the braill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ly on the internal format files. You might try this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software--it will spare you the extra step of crea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familiar with the steps required to create a pri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nsult your word processing user's manual, or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ho may know. A print image file, stated simply, i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printed to the disk instead of to the paper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blems obtaining a print image file to proc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disk spooling program if you are using an MS-DOS based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ing program can capture the print output from ANY program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up System Embosser hooked up and turned on, proper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, operating system displays prompt, etc. 2. Includ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fbtrans in the path in your autoexec.bat file. This allows nfbtra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ny directory. Nfbtrans looks for the files nfbtrans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tab first in the current directory and then in the sam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fbtrans.exe is located. braille.tab and nfbtrans.cnf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fter the prompt, type NFBTRA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mpt)NFBTRANS Nfbtrans then displays version and copyr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tents of your nfbtran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rogram will then ask a series of question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Many questions can be eliminated by placing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.cnf. The following assumes no nfbtrans.cnf: Each question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be translated will be followed by a standar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To select the default, simply press the RETURN. Th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Translate a Text File or 2 to emboss a File that has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ither translate a file that you have enter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, or emboss a file that has already been transl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NLY if you have already translated and stored a file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am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n the name of the file you want to transl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ETTER.DOC or A:REPORT. Wildcard characters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If multiple files are specified, they are sorted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. Files beginning with the @ "at" sign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sts of files to be translated.  You should put only o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 and wildcard characters are allowed in the list. 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spaces before left margin of source file (usually 1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other number if the document you want to translate doe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. Enter the column of the beginning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 of braille cells to emboss on a Line (usually 40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alternate line length, such as 42 cells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ource Text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source text as it translates or emb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ranslated Text (Y/N)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see the translated text as it transl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es, enter N. Most sighted people lik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?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lines per braille page, usually 25.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 Skips between Pages (99-FF, 999-VT)?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lank lines between pages to get to the top of the next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form feed command (FF), enter 99. The Thiel emboss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e FF command. If you want to use the vertical tab (VT), enter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Triformation ~ALED-120 may require the VT depending on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osser you have. 0 tells nfbtrans to ougput blank lines to go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page. Most embossers use the Form Feed--99. Press retur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1 to translate and store in a file or 2 translate and 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Choice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rst option if you want to store a translated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ing. While the translator is fast, it is even faster to simply emb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already been translated. If you only need one copy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emboss the file immediately. See sp= for backround emb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ame of External Format File (RETURN if 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external format file you have created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 for use with this input file. If none,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arting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1 to start at the beginning.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document, enter the BRAILLE PAGE NUMBER at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  <w:tab/>
        <w:t>You may enter the ending page at this time by separa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 with a - , or space, for example 1 20.  If ip=1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age must be odd.</w:t>
        <w:tab/>
        <w:t>If not, nfbtrans subtrac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last page to emboss: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nter a 9999 to emboss the entire docu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ss fewer pages, enter the BRAILLE PAGE NUMBER at which you want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cop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have been enhanced to include the follow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options either on the command line or in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=filename specifies another name for nfbtrans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=nn Specify the maximum length of lines during centering.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ge width minu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=nn number of copies example co=3 Use co=0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=nn specifies number of characters your printer can prin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stimate embossing time before file is sen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. Estimates are given only if 2 minutes or mor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s=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=0 or 1 display braille 0 no 1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=delay specifies delay in MS between lines of embossed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working properly use d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=display source 0 for no 1 for yes 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= extension_definition. You can tell nfbtrans to tak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xtension of the input file. The extension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 and then by a number. For example ex==0c=1h=1pas=1brl=2 s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xtension use strings from the i0= option and c h and pa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1 and brl i2. You can tell nfbtrans to skip files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'-' as in ex=exe=- The extensions can be in any ord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ex= options in nfbtrans.cnf. The program can stor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efinitions.</w:t>
        <w:tab/>
        <w:t>The ex= option can also be used to specify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.  If a file has no extension, its name is compared to the ex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For example ex=makefile=1 associates a file named make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1.  See nfbtrans.cnf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=0/1/2 default is ef=1 tells nfbtrans to process the corresponding 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exists.  If the file exists and there is a syntax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displayed and the program aborts.  ef=0 tells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ok for a .efl file.  ef=2 tells the program to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l file is not found.  ef=5 and ef=6 are like ef=1 and ef=2 excep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a .efl file 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=1 Number first page. Otherwise do not number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=format_string specifies format characters, usually 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s= if your document has embedded ~ or ^ symbo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btrans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k=1 enables hot keys meaning you don't need to press RETURN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git or answering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0= through i9 = specifies a set of three strings tha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extension defined with the ex= option. The strings are pre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init, and format_string. Pre_init is processed before the file is emb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and post_init after. These strings may contain forma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grade two, change page length and so forth. Escape sequen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 use this with the Juliet to switch to 8 dot braille for .c .h and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trings are separated by a vertical bar '|'. The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characters considered format characters, usually ~ or ^. C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 and ^ characters as part of the program text so format_str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For example i0=pre_init|post_init|format_chars. See sample nfbtran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=n specifies interpoint mode printing on both sides of the pag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are not printed. Printer advances to beginning of next od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e is printed. Use ip=2 to tell printer to advance an entire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ch a perferation below the bottom page. Note that if sp=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embossor only advances to the next page rather than ski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lank page. Otherwise there would be a blank page betwee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c=0/1 if 1 do not convert control character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=n lines to skip between pages. use ls=-1 to always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ls=0 is allowed now. I like printing 27 lines per page. My Ju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vances over the paper fold after the 27TH line. No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if ls=0. Use ls=99 for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=left margin use lm=0 to be prompted f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=2 Maximum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=1 skip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=1 If an output file is created, you will not be warned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=x where x is an integer. Use this option if your brai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re connected to the same port. pa=10 causes the program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ep once a second for 10 seconds giving you time to switch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nd brailler. This only happens when you emboss, not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disk. Nothing will be written through the bios to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mbossing. Pressing any key during the pause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another key is pressed before continuing with the pause sequ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as pressed the program aborts and returns to DOS. When embo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program beeps and waits for a keypress before continu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OS prompt or other program output from being brailled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= and sp= options cannot both be used.  The last one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=1 and pf=1 causes date and filename to be printed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your document. file.txt 05/30/93 14:56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f=2 to print just the file name rather than the whole path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f=2  nfbtrans c:\dir1/dir2/myfile.txt will be embossed as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= page end -1 to always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=nn page length default 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=prn print device for your brailler if sp=0.  By default, pn=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=page start ps=-1 to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=page width default pw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=1 Remove extended characters 128-255.  rg=0 remov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0= pre-init string sent to printer if in spool mode. Use to t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formfeeds. the dos print command appends a ff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=file specifies the file name nfbtrans uses if input is redirected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hi=stdin.c in nfbtrans.cnf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&lt;myfile, the file myfile will be treated as if it were a 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fbtrans will see the name stdin.c.  Default is si=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=0/1/2 sets spool mode. Output to be embossed is sent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at file is printed with the dos print command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ell it to ignore formfeeds with s0=.  Your prin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formfeeds until it is powered down or reset becau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way of resetting it.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 is resident before nfbtrans is run. Otherwise memor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properly.  The temporary file is usually placed on your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TMP or TEMP to tell nfbtrans where to p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oes in your current directory. You must hav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int command while nfbtrans is running. Otherwise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error and exits. These temporary files aren't delet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so its best if they are on a ram drive. Th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r, minute and second 183742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, approximately 9, on the number of files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run nftrans *.* all the files will be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but only the first 9 may be printed. 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fbtrans *.*;n</w:t>
        <w:tab/>
        <w:t>to start embossing at the n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p=2 to pause for the estimated embossing time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next file immediately.  In theory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rom overflowing the print queue. pa= and sp=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e last one specified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= translation mode.tm=1 chooses 1 for the first choice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m=21 chooses 1 for the first and 2 for the seco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=0 or 1 turns sound off or on. Turn sound off if you are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clicks. Pressing &lt;SPACE&gt; during translation toggles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=filename specifies the name of a file containing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just transla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03/30/94 1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: V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ime: 2 minutes 2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Page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Length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48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: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Page: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Second: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mbossing Time: 10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ells: 22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ots: 50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1: 104372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2:  90510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3:  86612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4:  89838 = 1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5:  74979 = 14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6:  56885 = 1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length: 2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length: 23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81%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able: 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istics file already exists, a blank line is append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=number sets timing value. Only used with nfbasm and Microsoft 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the delay may not be long enough. Turbo C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's clock spee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lle considerations: Type the word "times" in mathematic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"equal" or "equals." Type the word "divide"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ype the word "percent" when the percent sign stands alone. Nev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. Type the word "doll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ion program ignores empty lines -- use the (tilde)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ckly translate a file from text to braille in another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ies -- NFBTRANS TEXTFILE.TXT &gt; TEXTFILE.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way to check that the embosser is working properly i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tart up the computer, and, while you are still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er a CONTROL-P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ause anything you type or the computer displays to be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device. Since your default list device should be the bra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you type should be echoed to the braille embosser.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thing should be ready for the translator to work. Type a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is echo feature. This technique allows you to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the operating system to the embosser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aille translator recognizes several commands that will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 computer differentiates a command from some othe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 starts with a special symbol, either the tilde (til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at (carat). You may use whichever symbol is easiest for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each has the same effect. The command itself is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, but instead only modifies the action in the program. Forma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a given extension using the i0 -i5= option. Many tim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ocument with ~ or ^ symbols embedded in it which are not nfb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mmands. Nfbtrans will terminate if an unknown form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Disabling format commands also disables special treatment of |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switch from grade 2 braille output to grade 1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in a document by using the (tilde)1 to indicate grade 1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2 (or (carat)2) to indicate grade 2. The translator will go from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o grade 1 and then back to gra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the commands and a brief description of thei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PUT THIS WORD ONLY IN GRADE ONE: (Acronym for Nation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ll look like this: ~ANEA; otherwise, it would look like ~N,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) Read Braille Symbols and Contractions section of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re might be a conflict when braill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B TEXTBOOK PAGE BREAK IN INKPRINT DOCUMENT: Follow the ~B immediate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ndicate the textbook page. The Braille translator will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progress, insert a line of dots 3 6, and terminate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ge number indicated. The indicated print page number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indicate the relative Braille page will be emboss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aille page. The actual Braille page number will be emboss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CENTERING LINES: Put centering command in front of word. Centering is in effect until a new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is could be a blank line or one beginning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ame as the old nfbtrans. Nfbtrans automatically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in to the proper length for centering. You can specify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RAILLE DOCUMENT: PUT ON A LINE BY ITSELF. This command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to appear after each full Braille line. Use (tilde)~l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POETRY FORMAT: The poetry command can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poems. This can be considered the opposite of text format (~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generated Braille output is concerned. Indented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file will cause the Braille output to be written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with subsequent Braille lines indented two spaces--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lle hanging paragraph. Lines not indented in the print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Braille output to be indented two spaces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oetry formatting by using ~t. ~F TABLE OF CONTENTS LINE: (Do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) Set up your table of contents page at the head of the docu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for page numbers, and the ~F. For example: ~FWHAT IS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 00 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o be right justified, and dot 5 fill between them. Brail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noting the page numbers of the actual sections.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placing the zeroes with the actual page numbers. Finally,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nished version. The translator will handle multipl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table of contents line in cell one of the following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~FAAll Publications and Brochures Distribut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of the Blind, Job Opportunities for the Blind, and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for the Blin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SET RIGHT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 a two-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HEADERS: Use this comman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t the top of each Braille page. Terminate the headers with a ~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header with another ~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 ITALIC SIGN: In Braille, italic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. If there are three words or less underlined, put an italic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each word. If there are four or more words, put two italic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nd one italic before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TERMINATE HEADER: Turns off the head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TERMINATE FOOTER: Turns off foot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ETTER SIGN: In Braille, letters that stand alone are often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sign, (dots 5-6). The (tilde)l command is used to generate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capital B standing alone represents the word, ~abut; C, ~a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emphasizing the need for a letter sign. Put the letter sig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word, Apartment 3-~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CHANGE MARGIN: PUT ON LINE BY ITSELF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ly with a two-digit number indicating the colum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left margin should begin--normally, column one. It is bes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command on a line by itself. The next line will be ind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new margin. For example, to change left margin, do ~M03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o ~M01 (line return). You see margin changes commonly in pri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arge chunks of quoted material. In Braille, however, handle such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the same print margins as the rest of the tex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hunk from the rest of the text by placing a blank line (~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terial and a (~s) blank line after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 PUT ON LINE BY ITSELF. Set margin to column nn (a number 01 through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SET PAGE NUMBER: You may set or reset the page number by including a ~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page number of the next page. ~NNN PUT ON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ge number to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INDENTS HANGING PARAGRAPH: PUT ON LINE BY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that you would prefer to have a hanging paragrap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paces, use this command followed by a two-digit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SKIP TO TOP OF NEXT PAGE: PUT COMMAND ON LINE BY ITSELF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raille embosser to skip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CLEAR ALL TABS: This clears all tabs inserted in the formatted documen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MAKE ROMAN NUMERALS: This command makes Roman numeral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ge. Use (tilde)~N to switch to Ara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INSERT A BLANK LINE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This command inserts a blank line in the 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ranslator will eliminate all blank lines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 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TEXT FORMAT: PUT ON LINE BY ITSELF. The text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--that is, the format that the translator uses unles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When the translator normally formats text, it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to the third cell, wraps all overflow to the first cell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ppends following left-justified lines. The program will now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like a paragraph indent even if the following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TURN OFF ALL PAGE NUMBERING: Use this command to disable a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SET TAB: A (tilde)~V followed by a column number will se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tion. Now you may use the ~X to skip to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FOOTER LINE: The footer command will cause a line to embo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TAB: This command causes a skip to the next tab. If no tab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output will skip to a space. If the command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output will skip the number of spa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LINE BY ITSELF. This feature keeps information at the left mar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overs of any line followed in the print text by a line return be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(cell 3). If list items exceed one print line in length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second line must be preceded by five spac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TERMINATION COMMAND: The termination command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sign (dot 6 followed by dot 3) into the text wherev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sign in Braille is used to indicate the emphasis in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artly underlined or italicized. For example,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~1dis ~2in dismount: ~idis ~z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DISABLE ALL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program to do no translation at all.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ometimes called "Computer Braille."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the input file. Please note that letters ~A through ~Z will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 is, without capital marks. ~01 produces a modified grade 0 outpu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erimented with 8 dot braille and found it takes some getting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01 is grade 0 with braille capital marks. It is more compact than 8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. This does not conform to any braille code I know of bu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8 dot braille. It can be used to braille .c, .cpp o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useful for brailling unix man pages where the case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 TRANSLATE TO GRADE ONE BRAILLE: This command causes gra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 TRANSLATE TO GRADE TWO BRAILLE: This command causes gra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 TRANSLATE TO GRADE THREE BRAILLE: This command causes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See ~31 described later for further discussion of grad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4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5 BLOCK PARAGRAPH, blank line of input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6 Automatic formatting.  The program examines up to the first 1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before translation.  If the number of blank lines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starting with 5 spaces then block paragraph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[ sends ESC or chr$(27) to the printer. Any text after the [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up to the next ~ character i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-xx=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string is a valid command line or nfbtrans.cnf option. For example ~-pl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age length to 25. If you change page length and you are emb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, be sure to reset it to get ready for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 FORCED APOSTROPHE: The forced apostroph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where the single quote mark is used. For example, if you ha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strophe in vernacular, "~'ave a ~'eart, me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 Force leading and trailing out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 Force inner quot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ert any character without translation by prece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symbol) character. For example, |,| ~ben~b will prevent the BE 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since that is not correct Brail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RUPT NFBTRANS AT A PROMPT: Control SCROLL LOCK or BREA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will exit NFBtrans and take you to the ~C prompt.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tput causes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 used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--NEXT WORD ONLY IS ACRONYM OR GRADE 1 (See COMMANDS and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--TEXTBOOK PAGE BREAK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--CENTERING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--DOUBLE SPACES BRAILLE DOCUMENT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--POETRY FORMAT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--TABLE OF CONTENTS LINE: (Dot 5 fill)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--SET RIGHT MARGIN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--HEADERS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--ITALIC SIGN: (See COMMANDS and SAMPLE FORMATS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: TERMINATE HEAD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--TERMINATE FOOTER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--LETTER SIGN: Put before or in word when referring to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artment letter designations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nn--SET MARGIN TO NUMBER OF COLUMN: (a number 01 through 99). Put o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nn--SET PAGE NUMBER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HANGING PARAGRAPH INDENTATION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--TOP OF NEXT BRAILLE PAGE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--CLEAR ALL TABS: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--ROMAN NUMERALS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--INSERT BLANK LINE: Put on line by itself. (Se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--TEXT FORMAT: Put on line by itself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--TURN OFF ALL PAGE NUMBERING: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itself.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--SET TABS: Put on line by itself.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--FOOTERS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--TAB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--LIST FORMAT: Put on line by itself. (Se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--TERMINATION SIGN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'--FORCED APOSTROPHE: Put any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--DISABLE ALL TRANSLATION: (See COMMANDS section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1--TRANSLATE TO GRADE ONE BRAILLE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2--TRANSLATE TO GRADE TWO BRAILLE: (See COMMAND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3--TRANSLATE TO GRADE THREE BRAILLE: (See COMMA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]--FORCES LEADING AND TRAILING OUTER QUOTES: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}--FORCES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: (See COMMANDS and SAMPLE FORMATS sections of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FORCES CHARACTERS WITHOUT TRANSLATION: (See COMMANDS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T 6: SAM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sample formats to help you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braille format and print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over you will see how easy it is to edit prin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raille o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lde)~CTitle of chart </w:t>
        <w:tab/>
        <w:tab/>
        <w:t xml:space="preserve">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ab/>
        <w:tab/>
        <w:t xml:space="preserve">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123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322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3</w:t>
        <w:tab/>
        <w:tab/>
        <w:tab/>
        <w:tab/>
        <w:t xml:space="preserve">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M05</w:t>
        <w:tab/>
        <w:tab/>
        <w:tab/>
        <w:tab/>
        <w:t xml:space="preserve">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: $34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: $678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(apostrophe)--FORCED APOSTROPHE: 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eliminates ambiguity where the single quote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if you had to force an apostrop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a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aid, "He always dropped his aitches whe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(tilde)(apostrophe)Ave a ~'eart, me love.'"   (Note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before ~'ave~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head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T</w:t>
        <w:tab/>
        <w:tab/>
        <w:t xml:space="preserve">   (normal text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 ----------- ----------- 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 ---------- ------ ------------ ---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 ----------- --------- - - ----------- 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 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- --------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- ------------ ------------- -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 -------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Y</w:t>
        <w:tab/>
        <w:tab/>
        <w:t xml:space="preserve">   (to left justify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lde)~S</w:t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as in the brailling of poems or agend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set up a "hanging paragraph" 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--that is, where the first line of a paragraph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and all subsequent lines of the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wo spaces. Refer to the poetry format (~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how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elements in the list are often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s,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items for sale, quantitie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st of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 brass banjo picks; 100;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nel lined puppy baskets; 12;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surplus space program sky hooks; 17; $3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used soft leather turkey booties; 43; $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little shadow that goes in and out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can be the use of him is more than I 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very, very like me from the heels up to the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e him jump before me, when I jump into my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(if returning t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Title of Document</w:t>
        <w:tab/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indent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A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-- -------------- 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----------- ---------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 ------------.</w:t>
        <w:tab/>
        <w:t xml:space="preserve">     (note that if inform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inues it is IND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 -------- --- - 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---------------- -------------- --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 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 (back to ce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LB. Subheading </w:t>
        <w:tab/>
        <w:tab/>
        <w:t xml:space="preserve">   (note letter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05</w:t>
        <w:tab/>
        <w:tab/>
        <w:tab/>
        <w:tab/>
        <w:t xml:space="preserve">   (indent to cel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formation text --------- ------- 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---------- 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formation text -------------- 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HEADINGS AND TEXT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CTitle of the Document </w:t>
        <w:tab/>
        <w:t xml:space="preserve">   (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 ------- 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------------ ------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 ----------- -------- --------- ------ 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 ---------- ------------ 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- ------------ --------- -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 -------- ----- 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 (ski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 (left justify sub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 (norma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 - - -- ----- 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---- 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text. ---------- ------ ----------- --------- 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 ------ ------------ 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 ------ --------- -------- ------ ----------- 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-- ----------- 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requently requirements to produce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formation in outline format, for example, a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document could 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Sample Schedule of Events</w:t>
        <w:tab/>
        <w:t xml:space="preserve">  (Cen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First Annual Potato Fest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  <w:tab/>
        <w:tab/>
        <w:tab/>
        <w:tab/>
        <w:t xml:space="preserve">  (Skip a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nual Great Potato Festival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pud Auditorium on the campus of Tuber Univers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event will be $25.00 which includes the Tues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t and dance.  The dance will feature the crow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Queen and her court, as well as live music by Ro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>~Y</w:t>
        <w:tab/>
        <w:tab/>
        <w:tab/>
        <w:tab/>
        <w:t xml:space="preserve">  (Change to Lis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M03</w:t>
        <w:tab/>
        <w:tab/>
        <w:tab/>
        <w:tab/>
        <w:t xml:space="preserve">  (Indent to cell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30 - 12:30  Introduction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- 2:00 Lun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 - 3:30 Potatoes and the International Balance of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0 - 5:00 Ten new ways to use Potato Skin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:00 - ? Banquet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T</w:t>
        <w:tab/>
        <w:tab/>
        <w:tab/>
        <w:tab/>
        <w:t xml:space="preserve">  (Reset t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nars will be held in the Peeler Room.  The banqu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Grand Potato Ballroom.  Refreshments and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in Mr. Chips'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Introduction to Bagpip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Recorded History of Bagpipes in Europ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Types of Bagpipes found in the British Isl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s in War and Politic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FBagpipe Music Today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~F will cause the text to be left just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be right justified, and dot 5 fill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out the document noting the page number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Reedit the document, replacing the zer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ge numbers.  Finally, braille out the fin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will handle multiple lines if you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line in cell one of the following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A Long and somewhat tedious description of the imp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ipe music on indoor plants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lics and underlining in braille are indic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sign, as there is no other way to create an under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lanted character.  The ~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talic or underline indicator.  Indicate tha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lined or italicized by preceding it with the ~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there are more than three words in a 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ized, precede the first word with TWO italic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(start italics) not (end italics)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(start italics) rule by a vocal but small minority.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oduce the desired effect in braill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people will ~Inot tolerate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I~Irule by a vocal but small~I min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7: BRAILLE SYMBOLS AND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able of contractions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Treat it carefully!  Always keep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of the contraction and punctua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braille translator.  Note -- the capital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cent)     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</w:t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)</w:t>
        <w:tab/>
        <w:t xml:space="preserve">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)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)</w:t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amation)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)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s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)</w:t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n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ve)</w:t>
        <w:tab/>
        <w:t xml:space="preserve">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x)</w:t>
        <w:tab/>
        <w:t xml:space="preserve">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es) 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)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h)</w:t>
        <w:tab/>
        <w:t xml:space="preserve">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ne)</w:t>
        <w:tab/>
        <w:t xml:space="preserve">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hen)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paren)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quote)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paren)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quote)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brace)</w:t>
        <w:tab/>
        <w:t xml:space="preserve"> ,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ostrophe)</w:t>
        <w:tab/>
        <w:t xml:space="preserve"> 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brace)</w:t>
        <w:tab/>
        <w:t xml:space="preserve">  8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ign)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</w:t>
        <w:tab/>
        <w:t>@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slash)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terisk)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llarsign)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8: CHANGING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braille contractions exists in braille.tab. It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ts binary form when you start nfb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ion of the table appear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NOON(bar)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WARD(bar)AFW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FTER(bar)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ST(bar)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2(bar)AGAIN(bar)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(bar)AGREEA(bar)AGRE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entry consists of three parts separated by the vertica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exists in normal ascii format of text followed by cr-lf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entry is a type indicator, the second part is the match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is the replacement string.  Type 28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match control or graphics characters.  To expand tab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8|9|&lt;tab&gt;</w:t>
        <w:tab/>
        <w:t xml:space="preserve"> 9 is the ascii value of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replace anytime, 2-replace only if whole word match, and 3-replace i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t beginning of word.  See the comments in braille.tab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is stored in alphabetic order with the mor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more general string. Study the table carefully befo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 sure you have a backup. Improper braille.tab entrie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braille. If errors are found, the program reports the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line number. Entries are converted to upper case bu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e 3 is only partially implemented. Type entries &gt; 32 are for gra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tries &lt;0 indicate the entry is not to be used if in Gra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late to Grade III in stages.  Use ~31 to use dot 4, 5, 45 and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ntractions.  Use ~32 to use dots 4, 5, 45 and 456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s.  Use ~34 to include dot 4, 5, 45 and 456 cont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single do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tractions, add the values for letters and numbers 1+2  = 3 = ~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9: EXTERNAL FORMA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FB Braille Translation Program includes an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external format file is created with a word processo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ranslation program to format the file in addition 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ilde commands. NOTE-ALL THE TILDE COMMAND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is a new feature of the NFB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It was developed to ease the brailling of standard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ports, but it can be used for many other standard format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s must have a .efl extens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=1 is specified the program searches for the .efl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you are translating.  If you are translating myfile.txt, myfile.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f it exists.  ef=2 tells nfbtrans to abort if myfile.e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  Add four to the number if you want nfbtrans to outpu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efl file and the message saying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 language tells the translator how to process a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may or may not have imbedded tilde commands. The ex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up of command sets. Each command set starts with the wo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two numbers. The first number refers to the star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line, and the second number if present refers to the ending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The commands in the command set following the LINE comm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for the lines specified. As each line is read from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each LINE command to determine if it applies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Of course, the beginning and ending line can be such that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input file can be affec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program to apply this command set to lines 1 through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command can be followed by subcommands that affect 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- change formatting to list format with hang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-- change to normal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-- center the line when it is bra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-- delete this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-- ski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- indent unmatc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# -- set page length of inp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# # 'ccccc' -- search for match wi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# # -- defin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-- delete defin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-- expand two character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'ccccc' -- append character(s)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commands, OMIT, STATE, and APPEND always follow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to center line two, you might enter a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ormat languag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ack multiple commands. For instance, you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LIST DELET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hange the format at line three to list from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, delete the line from the braille output, and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GE command has no counterpart in the imbedded command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ge length of the source document. If the PAG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input text file will be treated as a single page no matter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 The default page size is 66. The page line counter will be r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or at the top of page character, whichever comes first.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lso unique to the external format language. This command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follow it in the command set dependent on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program scans the lines specified in the LINE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pecified on the MATCH command for the character string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rs. You may use spaces if the character string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The two numbers immediately following the MATCH comm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ing columns. If there is no match, the program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mmand. If there is a match, the program will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in the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NT command is also unique to the external format langu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translation program to indent any lines which are not M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IELD command is active. This facilitates the creation of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financial reports.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ommand must be followed by two numbers defin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columns of a field. This field can be deleted by adding the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If the field is a two character state code, you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expand it to the full state name by using the STATE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append data to the field by using the APPEND subcomma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append a delimiter such as a semi-colon or a comma to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append command to add any text, ev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f you us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let us assume a columnar report showing states ra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gpipe-playing tugboat captains. There are three columns: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de, and count. We can format the columnar part of the re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60 FIELD 20 21 STATE APPEND ; FIELD 1 19 APPE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ssume the columns occur from lines 10 through 60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command. We ignore the count field since we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delimiter--the count field is at the end of the line. We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lect the field starting at column 20 and ending at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to a full state name from a state code, and append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tell the program to select a field from column 1 through column 1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semi-colon. These field commands are applied from lines 10 through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START WITH THE RIGHTMOST FIELD.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the commands in order. The field command chang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s to the right. Hence, the column alignment is lost.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most field first, columns to the left are still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WITH THE RIGHTMOST FIELD. The program verifies tha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roper order and that they don't overlap. The program abor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feature is quite powerful,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editing effort, particularly for columnar reports or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reports in specific formats. For most documents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just as easy to continue to use the imbedded commands.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financial reports, you should consider setting up a EF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ave yoursel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formatting language is a bit tricky, but it has considerabl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0: WHAT TO DO 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TOP STOP STOP STOP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at to do first. STOP. Take your fingers off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 while you consider the situation. Most computer rela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imple problem that could be easily fixed. Often, we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without thinking. Unfortunately, this often mak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CH, MUCH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TOP. Sit back and consider the situation. 2. Determine your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Do you have backups? 3. Can you make a backup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? If you can, it might be a good idea to do so. Quite of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s will make automatic backups. You can preserve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entire work disk, and then renaming the backup. 4. Can you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rdware or software problem? You may want to run another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word processor to determine whether the computer is gener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bosser isn't working, you might want to try the CONTROL-~P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keyboard input directly to the embosser. (See 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ation.) 5. Write down the problem in your log 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 problem log start one. You, or someone you work with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again, and it is handy to have something written to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forget to write down the resolution of the proble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7. Check your documentation. There may be a note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ix the trouble. IT PAYS TO BE FAMILIAR WITH THE DOCUMENTATION. 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. If it is obviously hardware, call the hardware support.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lating to the operating system or word processor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your files from scratch for brailling rather than embo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file.</w:t>
        <w:tab/>
        <w:t>Nfbtrans outputs over 1500 characters per 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II mode on a 20MHZ 386 machine so translation time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ne possible problem is that this version may forma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 than earlier versions.  This means that page 2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between this and earlier version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bossing an existing file with lineskips = 0, mak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 value is in effect. If it isn't, there is no way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at page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format language has not been completely test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end the .efl and the text file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my internet address rcf@genrad.com to send files if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