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aille Translator User Documentation Release 7.18 November 1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E II BRAILLE TRANSLATOR RELEASE 7.18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1: W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2: What You Need to Know and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3: How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4: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5: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6: Samp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7: Braille Symbols and Con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8: Changing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9: External Forma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10: What to Do When Things Go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1: W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7.16 of the National Federation of the Blind Braill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corporates a number of new features a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simply, the NFB braille translator is a computer program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nd quickly produce Grade 2 braille from text entered using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gram. The program has been designed to be as easy to use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it. Most operators can start producing grade 2 brail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an-hour practice. There are a number of commands that enable you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lle output for almost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lle, by its very nature, does not have the same format as pri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braille page consists of twenty-five lines, each of which is f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 Unlike the standard printed page, most braille documen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tilize either a top or bottom printed margin. In other words, on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page, all twenty-five lines are used for text. In some cas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used for a running header. In braille produced by this progra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of braille page 1, the upper right corner of the 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braille page number. See Interpoint printing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s in braille text are kept to a minimum. In contrast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formats, braille paragraphs are not separated by a blank li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lle paragraph is denoted by an indented line which starts in brail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ree. A blank line in braille might well be used to offse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quoted text or to precede a centered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not underline in braille - use italics for emph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use the letter ~lL for th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yping fractions, type 8-1/2 instead of 8 1/2 (There must be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whole number and 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advanced formatting it is quite possible to create speci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with the NFB braille translator. There are frequently requir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documents that present information in outline format,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 menu or a schedule (see SAMPLE FORMAT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2: WHAT YOU NEED TO KNOW AND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you will need a computer, an embosser, and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use this system. You will need to be familiar with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your word processing system. Please be familiar wit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setup procedures appropriate to your system. Remember to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rself what you would do if you accidentally lost th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or hard disk you are using. BE SURE YOU HAVE ADEQUATE BACKUP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 will require at least one floppy disk and at least 256~l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It is best to have two floppy disks or a hard disk.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ess than 64~lk of memory, making it usable on almost any MS-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also have a brailling device. This can be any embos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less braille device that uses the Triformation ~aLED-120 cod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the Triformation series, the Thiel, the ~aTED, the Cran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Perkins, the Romeo, Juliet, and the Braillo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r your hardware supplier should be sure that the embosser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computer and is working. The braille translator ex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osser to be connected to the default list device. Because the comput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one print device, the operating system provides way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evice path. You can redirect the standard list outp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mmand, for example, ~0MODE LPT1:=COM1:~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FB braille translator does not include a word processo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allow you to use the word processing software of your choi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use WordStar, Word, Perfect Writer, Multimate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program that can produce a print image disk file.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grams, such as WordStar, will permit the braille trans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directly on the internal format files. You might try this ou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software--it will spare you the extra step of creating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familiar with the steps required to create a prin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onsult your word processing user's manual, or someo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who may know. A print image file, stated simply, is th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printed to the disk instead of to the paper i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problems obtaining a print image file to proces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disk spooling program if you are using an MS-DOS based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ooling program can capture the print output from ANY program an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3: HOW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et up System Embosser hooked up and turned on, proper dis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oaded, operating system displays prompt, etc. 2. Include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fbtrans in the path in your autoexec.bat file. This allows nfbtra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from any directory. Nfbtrans looks for the files nfbtrans.cnf a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.tab first in the current directory and then in the sam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fbtrans.exe is located. braille.tab is required and nfbtrans.cn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fter the prompt, type NFBTRA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mpt)NFBTRANS Nfbtrans then displays version and copyrigh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ntents of your nfbtrans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program will then ask a series of question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fbtrans.cnf. Many questions can be eliminated by placing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fbtrans.cnf. The following assumes no nfbtrans.cnf: Each question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o be translated will be followed by a standar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To select the default, simply press the RETURN. The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o Translate a Text File or 2 to emboss a File that has been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?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ither translate a file that you have entered with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gram, or emboss a file that has already been translated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 ONLY if you have already translated and stored a file, and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am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in the name of the file you want to translat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~lB:LETTER.DOC or ~lA:REPORT. Wildcard characters may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. If multiple files are specified, they are sorted and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umber of spaces before left margin of source file (usually 1)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other number if the document you want to translate does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justify. Enter the column of the beginning of the left margin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umber of braille cells to emboss on a Line (usually 40)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an alternate line length, such as 42 cells.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us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ource Text (Y/N)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want to see the source text as it translates or embo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ranslated Text (Y/N)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want to see the translated text as it transl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osses, enter N. Most sighted people like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 per page?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umber of lines per braille page, usually 25. Pres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 Skips between Pages (99-FF, 999-VT)?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blank lines between pages to get to the top of the next p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the form feed command (FF), enter 99. The Thiel emboss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ith the FF command. If you want to use the vertical tab (VT), enter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Triformation ~ALED-120 may require the VT depending on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bosser you have. 0 tells nfbtrans to ougput blank lines to go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page. Most embossers use the Form Feed--99. Press retur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lect 1 to translate and store in a file or 2 translate and em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Choice?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first option if you want to store a translated fil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ossing. While the translator is fast, it is even faster to simply emb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has already been translated. If you only need one copy,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nd emboss the file immediately. See sp= for backround embo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name of External Format File (RETURN if none)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ame of the external format file you have created with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gram for use with this input file. If none,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tarting pag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enter a 1 to start at the beginning. If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to the document, enter the BRAILLE PAGE NUMBER at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</w:t>
        <w:tab/>
        <w:t>You may enter the ending page at this time by separating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age with a - , or space, for example 1 20.  If ip=1 is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page must be odd.</w:t>
        <w:tab/>
        <w:t>If not, nfbtrans subtract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last page to emboss: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enter a 9999 to emboss the entire document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oss fewer pages, enter the BRAILLE PAGE NUMBER at which you want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umber of copi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options have been enhanced to include the follow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options either on the command line or in nfbtrans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= specifies another name for nfbtrans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=x Specify the maximum length of lines during centering.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ge width minus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=x number of copies example co=3 Use co=0 to always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=n specifies number of characters your printer can print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sed to estimate embossing time before file is sent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command. Estimates are given only if 2 minutes or more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s=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= display braille 0 no 1 yes -1 to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=delay specifies delay in MS between lines of embossed outpu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shaking is working properly use de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=display source 0 for no 1 for yes -1 to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= extension_definition. You can tell nfbtrans to take certa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extension of the input file. The extensions ar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=' and then by a number. For example ex==0c=1h=1pas=1brl=2 says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extension use strings from the i0= option and c h and pa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i1 and brl i2. You can tell nfbtrans to skip files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using '-' as in ex=exe=- The extensions can be in any ord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several ex= options in nfbtrans.cnf. The program can store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efinitions. See nfbtrans.cnf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=file specifies input file. Normally you would not put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fbtrans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=1 Number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=format_string specifies format characters, usually ~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s= if your document has embedded ~ or ^ symbo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btrans form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x=external format file. use fx=/ not to be prompted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k=1 enables hot keys meaning you don't need to press RETURN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digit or answering Y/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0= through i9 = specifies a set of three strings that can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iven extension defined with the ex= option. The strings are pre_i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_init, and format_string. Pre_init is processed before the file is emb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ored and post_init after. These strings may contain format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grade two, change page length and so forth. Escape sequenc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I use this with the Juliet to switch to 8 dot braille for .c .h and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 strings are separated by a vertical bar '|'. The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characters considered format characters, usually ~ or ^. C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~ and ^ characters as part of the program text so format_str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For example i0=pre_init|post_init|format_chars. See sample nfbtran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al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=n specifies interpoint mode printing on both sides of the page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s are not printed. Printer advances to beginning of next od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le is printed. Use ip=2 to tell printer to advance an entire blan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reach a perferation below the bottom page. Note that if sp=1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e embossor only advances to the next page rather than skipp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blank page. Otherwise there would be a blank page between each fil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=n lines to skip between pages. use ls=-1 to always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ls=0 is allowed now. I like printing 27 lines per page. My Jul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vances over the paper fold after the 27TH line. No form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put if ls=0. Use ls=99 for form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=left margin use lm=0 to be prompted for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=2 Maximum main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=1 skip copyright message and returning to operating system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=1 If an output file is created, you will not be warned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=x where x is an integer. Use this option if your brai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are connected to the same port. pa=10 causes the program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ep once a second for 10 seconds giving you time to switch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and brailler. This only happens when you emboss, not whe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disk. Nothing will be written through the bios to the scr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mbossing. Pressing any key during the pause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another key is pressed before continuing with the pause sequ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was pressed the program aborts and returns to DOS. When embo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program beeps and waits for a keypress before continu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DOS prompt or other program output from being braill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=1 and pf=1 causes date and filename to be printed on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ge of your document. file.txt 05/30/93 14:56 is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= page end -1 to always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= page length default pl=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=page start ps=-1 to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=page width default pw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=1 Remove extended characters 128-255.  rg=0 remove high b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0= pre-init string sent to printer if in spool mode. Use to tel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formfeeds. the dos print command appends a ff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=1 sets spool mode. Output to be embossed is sent to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at file is printed with the dos print command.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, tell it to ignore formfeeds with s0=.  Your printer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formfeeds until it is powered down or reset because nfb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way of resetting it. It is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mmand is resident before nfbtrans is run. Otherwise memory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properly.  The temporary file is usually placed on your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nvironment variable TMP or TEMP to tell nfbtrans where to p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goes in your current directory. You must have 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int command while nfbtrans is running. Otherwise nfb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 error and exits. These temporary files aren't deleted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 so its best if they are on a ram drive. The fil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our, minute and second 183742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= translation mode.tm=1 chooses 1 for the first choice requ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m=21 chooses 1 for the first and 2 for the secon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=0 or 1 turns sound off or on. Turn sound off if you are ann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s and cl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=filename specifies the name of a file containing statistic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just translat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 08/11/93 10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NFBTRANS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minutes 5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PerPage: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Length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8245 Words, 27 Pages, 305 word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ells: 3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ots: 115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1:  27725 = 24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2:  19188 = 16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3:  21883 = 19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4:  19814 = 17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5:  20860 = 18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6:   5689 = 4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7 =   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length: 53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length: 5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93%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able: 8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tistics file already exists, a blank line is append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=number sets timing value. Only used with nfbasm and Microsoft C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machines the delay may not be long enough. Turbo C automatical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's clock speed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lle considerations: Type the word "times" in mathematic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word "equal" or "equals." Type the word "divide" for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Type the word "percent" when the percent sign stands alone. Nev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ign. Type the word "doll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ranslation program ignores empty lines -- use the (tilde)~LS to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in the brail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quickly translate a file from text to braille in another fi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ntries -- NFBTRANS TEXTFILE.TXT &gt; TEXTFILE.B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way to check that the embosser is working properly is to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start up the computer, and, while you are still at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nter a CONTROL-~lP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ause anything you type or the computer displays to be echo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st device. Since your default list device should be the brai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you type should be echoed to the braille embosser. If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verything should be ready for the translator to work. Type a CONTROL-~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this echo feature. This technique allows you to determin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rom the operating system to the embosser is working properly. We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erform this test if you call and report that the embosser simp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m to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4: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aille translator recognizes several commands that will chan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The computer differentiates a command from some other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ommand starts with a special symbol, either the tilde (tild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at (carat). You may use whichever symbol is easiest for you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; each has the same effect. The command itself is not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, but instead only modifies the action in the program. Forma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for a given extension using the i0 -i5= option. Many times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document with ~ or ^ symbols embedded in it which are not nfb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commands. Nfbtrans will terminate if an unknown forma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Disabling format commands also disables special treatment of |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you can switch from grade 2 braille output to grade 1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thin a document by using the (tilde)1 to indicate grade 1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2 (or (carat)2) to indicate grade 2. The translator will go from gra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 to grade 1 and then back to gra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list of the commands and a brief description of their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A PUT THIS WORD ONLY IN GRADE ONE: (Acronym for National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ll look like this: ~ANEA; otherwise, it would look like ~N,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.) Read Braille Symbols and Contractions section of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there might be a conflict when brailling acr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B TEXTBOOK PAGE BREAK IN INKPRINT DOCUMENT: Follow the ~B immediate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indicate the textbook page. The Braille translator will flus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 progress, insert a line of dots 3 6, and terminate the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page number indicated. The indicated print page number prefix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 indicate the relative Braille page will be emboss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raille page. The actual Braille page number will be embossed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corner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C CENTERING LINES: Put centering command in front of word. Centering is in effect until a new para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This could be a blank line or one beginning with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same as the old nfbtrans. Nfbtrans automatically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up in to the proper length for centering. You can specify th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=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RAILLE DOCUMENT: PUT ON A LINE BY ITSELF. This command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to appear after each full Braille line. Use (tilde)~lD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 POETRY FORMAT: The poetry command can be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poems. This can be considered the opposite of text format (~t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the generated Braille output is concerned. Indented lines of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mage file will cause the Braille output to be written flush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with subsequent Braille lines indented two spaces--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aille hanging paragraph. Lines not indented in the print imag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the Braille output to be indented two spaces from the left margi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oetry formatting by using ~t. ~F TABLE OF CONTENTS LINE: (Do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) Set up your table of contents page at the head of the docu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s for page numbers, and the ~F. For example: ~FWHAT IS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OF THE BLIND 00 The ~F will cause the text to be left just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s to be right justified, and dot 5 fill between them. Brail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noting the page numbers of the actual sections. Re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replacing the zeroes with the actual page numbers. Finally,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inished version. The translator will handle multiple lin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table of contents line in cell one of the following lin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~FAAll Publications and Brochures Distributed b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of the Blind, Job Opportunities for the Blind, and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hood for the Blind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G SET RIGHT MARGIN: PUT ON LINE BY ITSELF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th a two-dig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H HEADERS: Use this command to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t the top of each Braille page. Terminate the headers with a ~J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header with another ~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 ITALIC SIGN: In Braille, italics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. If there are three words or less underlined, put an italic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each word. If there are four or more words, put two italic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ord and one italic before the las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J TERMINATE HEADER: Turns off the head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K TERMINATE FOOTER: Turns off foot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L LETTER SIGN: In Braille, letters that stand alone are often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sign, (dots 5-6). The (tilde)l command is used to generate 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capital B standing alone represents the word, ~abut; C, ~a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, emphasizing the need for a letter sign. Put the letter sig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 word, Apartment 3-~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M CHANGE MARGIN: PUT ON LINE BY ITSELF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mediately with a two-digit number indicating the colum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left margin should begin--normally, column one. It is best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gin command on a line by itself. The next line will be indented to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new margin. For example, to change left margin, do ~M03 an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do ~M01 (line return). You see margin changes commonly in pri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large chunks of quoted material. In Braille, however, handle such a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with the same print margins as the rest of the tex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 chunk from the rest of the text by placing a blank line (~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material and a (~s) blank line after th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MNN PUT ON LINE BY ITSELF. Set margin to column nn (a number 01 through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N SET PAGE NUMBER: You may set or reset the page number by including a ~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y the page number of the next page. ~NNN PUT ON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ge number to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O INDENTS HANGING PARAGRAPH: PUT ON LINE BY ITSEL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easons that you would prefer to have a hanging paragraph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wo spaces, use this command followed by a two-digit numb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P SKIP TO TOP OF NEXT PAGE: PUT COMMAND ON LINE BY ITSELF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Braille embosser to skip to the top of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Q CLEAR ALL TABS: This clears all tabs inserted in the formatted documen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R MAKE ROMAN NUMERALS: This command makes Roman numeral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page. Use (tilde)~N to switch to Arab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S INSERT A BLANK LINE: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ITSELF. This command inserts a blank line in the Brail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translator will eliminate all blank lines. The program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a blank line like a paragraph indent even if the following line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T TEXT FORMAT: PUT ON LINE BY ITSELF. The text form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mat--that is, the format that the translator uses unless it i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otherwise. When the translator normally formats text, it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to the third cell, wraps all overflow to the first cell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appends following left-justified lines. The program will now tre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like a paragraph indent even if the following line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U TURN OFF ALL PAGE NUMBERING: Use this command to disable a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V SET TAB: A (tilde)~V followed by a column number will set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location. Now you may use the ~X to skip to thi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W FOOTER LINE: The footer command will cause a line to embos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eve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X TAB: This command causes a skip to the next tab. If no tab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output will skip to a space. If the command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output will skip the number of spac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Y LIS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 LINE BY ITSELF. This feature keeps information at the left mar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overs of any line followed in the print text by a line return being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paces (cell 3). If list items exceed one print line in length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the second line must be preceded by five spaces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Z TERMINATION COMMAND: The termination command ins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sign (dot 6 followed by dot 3) into the text wherever it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on sign in Braille is used to indicate the emphasis in a 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partly underlined or italicized. For example,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 the ~1dis ~2in dismount: ~idis ~z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0 DISABLE ALL 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program to do no translation at all.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ometimes called "Computer Braille." The output file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 the input file. Please note that letters ~A through ~Z will b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at is, without capital marks. ~01 produces a modified grade 0 outpu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perimented with 8 dot braille and found it takes some getting u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~01 is grade 0 with braille capital marks. It is more compact than 8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. This does not conform to any braille code I know of bu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8 dot braille. It can be used to braille .c, .cpp or .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s useful for brailling unix man pages where the case of the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1 TRANSLATE TO GRADE ONE BRAILLE: This command causes gra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2 TRANSLATE TO GRADE TWO BRAILLE: This command causes gra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3 TRANSLATE TO GRADE THREE BRAILLE: This command causes gra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See ~31 described later for further discussion of grad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4 B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5 BLOCK PARAGRAPH, blank line of input caus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[ sends ESC or chr$(27) to the printer. Any text after the [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nt up to the next ~ character in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-xx=str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=string is a valid command line or nfbtrans.cnf option. For example ~-pl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page length to 25. If you change page length and you are emb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, be sure to reset it to get ready for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' FORCED APOSTROPHE: The forced apostrophe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 where the single quote mark is used. For example, if you ha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ostrophe in vernacular, "~'ave a ~'eart, me lo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] Force leading and trailing outer quote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} Force inner quote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sert any character without translation by preceding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r symbol) character. For example, |,| ~ben~b will prevent the BE sig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since that is not correct Brail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TERRUPT NFBTRANS AT A PROMPT: Control SCROLL LOCK or BREAK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 will exit NFBtrans and take you to the ~C prompt. Pressing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utput causes program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5: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frequently used intern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A--NEXT WORD ONLY IS ACRONYM OR GRADE 1 (See COMMANDS and SAMP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B--TEXTBOOK PAGE BREAK: (See COMMAND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C--CENTERING: (See 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D--DOUBLE SPACES BRAILLE DOCUMENTS: (See Command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--POETRY FORMAT: (See COMMANDS and SAMPLE FORMATS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F--TABLE OF CONTENTS LINE: (Dot 5 fill) (Se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ORMATS sections of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G--SET RIGHT MARGIN: (Se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H--HEADERS: (See COMMAND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--ITALIC SIGN: (See COMMANDS and SAMPLE FORMATS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J: TERMINATE HEADER: (See COMMAND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K--TERMINATE FOOTER: (See COMMAND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L--LETTER SIGN: Put before or in word when referring to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partment letter designations. (See 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Mnn--SET MARGIN TO NUMBER OF COLUMN: (a number 01 through 99). Put on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(See 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Nnn--SET PAGE NUMBER: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by itself. (See 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O HANGING PARAGRAPH INDENTATION: PUT ON LINE BY ITSELF. (Se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P--TOP OF NEXT BRAILLE PAGE: Put on line by itself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Q--CLEAR ALL TABS: (Se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R--ROMAN NUMERALS: (See COMMAND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S--INSERT BLANK LINE: Put on line by itself. (Se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T--TEXT FORMAT: Put on line by itself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U--TURN OFF ALL PAGE NUMBERING: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itself. (See 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V--SET TABS: Put on line by itself. (See COMMAND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W--FOOTERS: (See 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X--TAB: (See COMMAND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Y--LIST FORMAT: Put on line by itself. (Se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ORMATS sections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Z--TERMINATION SIGN: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'--FORCED APOSTROPHE: Put anyw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(See COMMANDS and SAMPLE FORMATS sections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0--DISABLE ALL TRANSLATION: (See 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1--TRANSLATE TO GRADE ONE BRAILLE: (See COMMAND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2--TRANSLATE TO GRADE TWO BRAILLE: (See COMMAND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3--TRANSLATE TO GRADE THREE BRAILLE: (See COMMAND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]--FORCES LEADING AND TRAILING OUTER QUOTES: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SAMPLE FORMATS sections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}--FORCES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: (See COMMANDS and SAMPLE FORMATS sections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FORCES CHARACTERS WITHOUT TRANSLATION: (See COMMAND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RT 6: SAMP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are some sample formats to help you get an id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ces between braille format and print forma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these over you will see how easy it is to edit prin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braille out in the prop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CTitle of chart                   (c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S                                 (skip a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Y                                 (left jus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M03                               (indent to cel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M05                               (indent to cel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: $123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: $3222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M03                               (back to cel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M05                               (indent to cel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: $34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: $678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so on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D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ilde)(apostrophe)--FORCED APOSTROPHE:  The for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strophe eliminates ambiguity where the single quote mar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 For example, if you had to force an apostroph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nacu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e said, "He always dropped his aitches when he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(tilde)(apostrophe)Ave a ~'eart, me love.'"   (Note the for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rophe before ~'ave~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Y                  (to left justify heade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S                  (skip a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 So and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T                  (normal text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text. ------ ----------- ----------- 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 ---------- ------ ------------ ---------- 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 - ----------- --------- - - ----------- 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---- ------ ---------- 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text. ------- ----------- -------- 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---- ------------ ------------- -----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 -------- ------- 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S                  (skip a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Y                  (to left justify tr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S                  (ski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some cases, as in the brailling of poems or agenda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sirable to set up a "hanging paragraph" arrang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lle--that is, where the first line of a paragraph begin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margin and all subsequent lines of the paragrap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nted two spaces. Refer to the poetry format (~E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how to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 elements in the list are often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s,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is a list of items for sale, quantities on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st of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~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 brass banjo picks; 100; $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nel lined puppy baskets; 12; 1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 surplus space program sky hooks; 17; $3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used soft leather turkey booties; 43; $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~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ETR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 little shadow that goes in and out with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at can be the use of him is more than I can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is very, very like me from the heels up to the h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 see him jump before me, when I jump into my 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~t (if returning to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CTitle of Document                (c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                                 (skip a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Y                                 (left jus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03                               (indent to cel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~LA. Subheading                    (note letter 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05                               (indent to cel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formation text ----------- -------------- -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-------------- ------------------- 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----- ------------.         (note that if inform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inues it is IND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formation text ----------- -------- --- - 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 ---------------- -------------- ----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--------- 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03                               (back to cel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~LB. Subheading                    (note letter 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05                               (indent to cel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formation text --------- ------- 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----------- ---------------- ----------- --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-------------- 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formation text -------------- ---------- 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----------- 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so on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HEADINGS AND TEXT M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CTitle of the Document            (c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                                 (skip a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Y                                 (left justify subh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T                                 (normal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text. ---------- ----- ------- ----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 ------------------ ----------------- 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 ----------- -------- --------- ------ 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 ------------- 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text. ------- ---------- ------------ 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--- ------------ --------- --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 -------- ----- -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                                 (ski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Y                                 (left justify sub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T                                 (normal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text. ---------- --- - - -- ----- 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 -------------- 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text. ---------- ------ ----------- --------- 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-------- ------ ------------ 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 ------ --------- -------- ------ ----------- 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 ----------- 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frequently requirements to produce docu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formation in outline format, for example, a restau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r a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document could be set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CSample Schedule of Events       (Center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CFirst Annual Potato Fest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~S                                (Skip a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Annual Great Potato Festival will be h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utiful Spud Auditorium on the campus of Tuber Universit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for the event will be $25.00 which includes the Tuesday 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quet and dance.  The dance will feature the crow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to Queen and her court, as well as live music by Rock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</w:t>
      </w:r>
    </w:p>
    <w:p>
      <w:pPr>
        <w:pStyle w:val="PreformattedText"/>
        <w:bidi w:val="0"/>
        <w:spacing w:before="0" w:after="0"/>
        <w:jc w:val="left"/>
        <w:rPr/>
      </w:pPr>
      <w:r>
        <w:rPr/>
        <w:t>~Y                                (Change to Lis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M03                              (Indent to cell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30 - 12:30  Introductions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:00 - 2:00 Lunch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:30 - 3:30 Potatoes and the International Balance of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:00 - 5:00 Ten new ways to use Potato Skins in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7:00 - ? Banquet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T                                (Reset to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minars will be held in the Peeler Room.  The banque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place in the Grand Potato Ballroom.  Refreshments and dr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urchased in Mr. Chips' lou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FIntroduction to Bagpipes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FRecorded History of Bagpipes in Europ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FTypes of Bagpipes found in the British Isles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FBagpipes in War and Politics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FBagpipe Music Today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~F will cause the text to be left justifi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number to be right justified, and dot 5 fill between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lle out the document noting the page numbers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.  Reedit the document, replacing the zero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page numbers.  Finally, braille out the finishe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lator will handle multiple lines if you contin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 line in cell one of the following lin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~FA Long and somewhat tedious description of the impa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pipe music on indoor plants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alics and underlining in braille are indicat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 sign, as there is no other way to create an underl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slanted character.  The ~I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the italic or underline indicator.  Indicate that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nderlined or italicized by preceding it with the ~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If there are more than three words in a row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ized, precede the first word with TWO italic command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uppose you had tex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merican people will (start italics) not (end italics) tol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ept of (start italics) rule by a vocal but small minority.(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produce the desired effect in braille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merican people will ~Inot tolerate the conce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I~Irule by a vocal but small~I minor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T 7: BRAILLE SYMBOLS AND CONTR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plete table of contractions is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Treat it carefully!  Always keep a back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are some of the contraction and punctuation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braille translator.  Note -- the capital sign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 &amp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 =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cent)     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    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    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zero)     J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colon)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    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    &l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e)    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a)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  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  8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wo)     B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lamation)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   #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   +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ree)     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estion)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  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  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ur)     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n)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    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  (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ve)     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lash)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    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   \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x)     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llipses)   '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  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    [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ven)      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iod)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  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    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   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sh)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    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    /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ine)     I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yphen)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   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eft paren)     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 quote)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    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    ?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ight paren)     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 quote)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    $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  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eft brace)     ,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ostrophe)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   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  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ight brace)     8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us sign)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    }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 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mpersand)     @&amp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verse slash)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F    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    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terisk)     99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llarsign)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8: CHANGING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able of braille contractions exists in braille.tab. It is read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its binary form when you start nfbt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ion of the table appear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1(bar)AFTERNOON(bar)AFN</w:t>
      </w:r>
    </w:p>
    <w:p>
      <w:pPr>
        <w:pStyle w:val="PreformattedText"/>
        <w:bidi w:val="0"/>
        <w:spacing w:before="0" w:after="0"/>
        <w:jc w:val="left"/>
        <w:rPr/>
      </w:pPr>
      <w:r>
        <w:rPr/>
        <w:t>1(bar)AFTERWARD(bar)AFW</w:t>
      </w:r>
    </w:p>
    <w:p>
      <w:pPr>
        <w:pStyle w:val="PreformattedText"/>
        <w:bidi w:val="0"/>
        <w:spacing w:before="0" w:after="0"/>
        <w:jc w:val="left"/>
        <w:rPr/>
      </w:pPr>
      <w:r>
        <w:rPr/>
        <w:t>1(bar)AFTER(bar)AF</w:t>
      </w:r>
    </w:p>
    <w:p>
      <w:pPr>
        <w:pStyle w:val="PreformattedText"/>
        <w:bidi w:val="0"/>
        <w:spacing w:before="0" w:after="0"/>
        <w:jc w:val="left"/>
        <w:rPr/>
      </w:pPr>
      <w:r>
        <w:rPr/>
        <w:t>2(bar)AGAINST(bar)AG/</w:t>
      </w:r>
    </w:p>
    <w:p>
      <w:pPr>
        <w:pStyle w:val="PreformattedText"/>
        <w:bidi w:val="0"/>
        <w:spacing w:before="0" w:after="0"/>
        <w:jc w:val="left"/>
        <w:rPr/>
      </w:pPr>
      <w:r>
        <w:rPr/>
        <w:t>2(bar)AGAIN(bar)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(bar)AGREEA(bar)AGRE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able entry consists of three parts separated by the vertica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exists in normal ascii format of text followed by cr-lf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 entry is a type indicator, the second part is the match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is the replacement string. The simplest types are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-replace anytime, 2-replace only if whole word match, and 3-replace if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r at beginning of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ble is stored in alphabetic order with the more 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the more general string. Study the table carefully before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Be sure you have a backup. Improper braille.tab entries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braille. If errors are found, the program reports the type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line number. Entries are converted to upper case bu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de 3 is only partially implemented. Type entries &gt; 32 are for gra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tries &lt;0 indicate the entry is not to be used if in Grade 3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31 to include dot 4 5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and 456 letter contractions only. Use ~32 for dot 4 5 45 and 456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ontractions. This may not be support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9: EXTERNAL FORMA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FB Braille Translation Program now includes an ex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The external format file is created with a word processor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ranslation program to format the file in addition o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tilde commands. NOTE-ALL THE TILDE COMMANDS WORK AS THEY ALWAYS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ternal format language is a new feature of the NFB Brail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 It was developed to ease the brailling of standard colum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eports, but it can be used for many other standard formatt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format language tells the translator how to process a give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file may or may not have imbedded tilde commands. The ex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made up of command sets. Each command set starts with the wo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or two numbers. The first number refers to the start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line, and the second number if present refers to the ending lin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. The commands in the command set following the LINE command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ly for the lines specified. As each line is read from the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ecks each LINE command to determine if it applies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Of course, the beginning and ending line can be such that all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input file can be affect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cause the program to apply this command set to lines 1 through 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command can be followed by subcommands that affect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-- change formatting to list format with hanging 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-- change to normal tex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-- center the line when it is bra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-- delete this line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-- skip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-- indent unmatch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# -- set page length of inpu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# # 'ccccc' -- search for match with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# # -- define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 -- delete defin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-- expand two character stat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'ccccc' -- append character(s)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hree commands, OMIT, STATE, and APPEND always follow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to center line two, you might enter a command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format language file as follows: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tack multiple commands. For instance, you c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LIST DELET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change the format at line three to list from whateve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, delete the line from the braille output, and insert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GE command has no counterpart in the imbedded commands.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age length of the source document. If the PAG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the input text file will be treated as a single page no matter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. The default page size is 66. The page line counter will be rese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lines or at the top of page character, whichever comes first.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also unique to the external format language. This command mak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that follow it in the command set dependent on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The program scans the lines specified in the LINE comma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specified on the MATCH command for the character string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specifiers. You may use spaces if the character string i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The two numbers immediately following the MATCH comm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ending columns. If there is no match, the program will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command. If there is a match, the program will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in the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ENT command is also unique to the external format langua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translation program to indent any lines which are not MATCH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a FIELD command is active. This facilitates the creation of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 financial reports. An exampl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 command must be followed by two numbers defining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columns of a field. This field can be deleted by adding the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. If the field is a two character state code, you can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or to expand it to the full state name by using the STATE sub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append data to the field by using the APPEND subcomman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, you will append a delimiter such as a semi-colon or a comma to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also use the append command to add any text, eve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if you us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let us assume a columnar report showing states ra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agpipe-playing tugboat captains. There are three columns: r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code, and count. We can format the columnar part of the re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 60 FIELD 20 21 STATE APPEND ; FIELD 1 19 APPEN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ssume the columns occur from lines 10 through 60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LINE command. We ignore the count field since we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delimiter--the count field is at the end of the line. We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elect the field starting at column 20 and ending at column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it to a full state name from a state code, and append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e tell the program to select a field from column 1 through column 1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semi-colon. These field commands are applied from lines 10 through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START WITH THE RIGHTMOST FIELD. The reason for thi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cesses the commands in order. The field command change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umns to the right. Hence, the column alignment is lost. B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most field first, columns to the left are still properly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ART WITH THE RIGHTMO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olumnar document -- SAMPLE.TXT -- and a sample ex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 -- SAMPLE.EFL -- are included. To run the sampl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external format languag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BTRANS SAMPLE.TXT FX(equals)SAMPLE.E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rnal Format Language feature is quite powerful, and can sa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deal of editing effort, particularly for columnar reports or frequent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reports in specific formats. For most documents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just as easy to continue to use the imbedded commands. F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and financial reports, you should consider setting up a EF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ave yourself time and effort. Study the example well, and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to determine what works best for you. The external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s a bit tricky, but it has considerabl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10: WHAT TO DO WHEN THINGS G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STOP STOP STOP STOP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what to do first. STOP. Take your fingers off the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break while you consider the situation. Most computer relat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ut with a simple problem that could be easily fixed. Often, we ru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problem without thinking. Unfortunately, this often mak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MUCH, MUCH W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TOP. Sit back and consider the situation. 2. Determine your f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Do you have backups? 3. Can you make a backup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? If you can, it might be a good idea to do so. Quite ofte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grams will make automatic backups. You can preserve the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your entire work disk, and then renaming the backup. 4. Can you t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ardware or software problem? You may want to run another progra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word processor to determine whether the computer is generall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bosser isn't working, you might want to try the CONTROL-~P 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he keyboard input directly to the embosser. (See How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ation.) 5. Write down the problem in your log boo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a problem log start one. You, or someone you work with,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blem again, and it is handy to have something written to ref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on't forget to write down the resolution of the problem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. 7. Check your documentation. There may be a note that will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fix the trouble. IT PAYS TO BE FAMILIAR WITH THE DOCUMENTATION. 8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. If it is obviously hardware, call the hardware support.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relating to the operating system or word processo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untime errors have been remove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errors when writing to disk such as disk full or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o longer crashes. I translated files with the Pasc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urbo Pascal 4.0 which crashed the system. One problem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case when a word in braille is longer than the word in pr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 line of [][] ... I realize I could have checked the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. The version fixes this. The ~r has been fixed so that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s are correct to 99. Also I fixed a problem with ~b and foote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lle page was overwritten by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has been added for unix.  Nfbtrans now supports IO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fbtrans &lt;input &gt;output translates input to output. 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ype input | nfbtrans &gt;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ad.me for who to contact if you have problems with nfbtrans i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n grade II mode, words consisting of only undersc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ted to - to look prettier in braille. The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joins hyphenated words befor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&lt;ESC&gt; will abort the program and return to DOS if you a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or embossing an already transl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produced by the C version are slightly smaller than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 The Pascal version fills out each line with bla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page with. I don't think this is necessary and any bra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mmon sense won't care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mbossing an existing file with lineskips = 0, make sur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age value is in effect. If it isn't, there is no way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what page you a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rnal format language has not been completely tested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send the .efl and the text file with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 my internet address rcf@genrad.com to send file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 can also be sent through internet if they are uuenco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st results compile nfbtrans.c using turbo c++ 3.0.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ing Microsoft 5.1 is that the codeview debugger is much easier to u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e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