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Braille Translator User Documentation Release 7.15 Jul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FB GRADE II BRAIL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1: Wha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2: What You Need to Know and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3: How to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4: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5: Quick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6: Sa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7: Braille Symbols and 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8: Chang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9: External Forma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0: What to Do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1: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7.12 of the National Federation of the Blind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Program incorporates a number of new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te simply, the NFB braille translator is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esigned to easily and quickly produce Grade 2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ext entered using a word processing program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designed to be as easy to use as we can make it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can start producing grade 2 braille with half-an-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.  There are a number of commands that enab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braille output for almost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aille, by its very nature, does not have the sam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int text.  A typical braille page consists of twenty-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each of which is forty characters long.  Un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printed page, most braille documents do not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top or bottom printed margin.  In other words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braille page, all twenty-five lines are used for tex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ses, the first line is used for a running head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produced by this program, with the exception of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, the upper right corner of the page will contain a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.  See Interpoint printing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nk lines in braille text are kept to a minimum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 to many printed formats, braille paragraph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a blank line.  A braille paragraph is deno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ed line which starts in braille position three. 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braille might well be used to offset large por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text or to precede a centere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not underline in braille - use italics for empha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ver use the letter ~lL for the number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yping fractions, type 8-1/2 instead of 8 1/2 (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hyphen between the whole number and 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using advanced formatting it is quite possibl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ormat documents with the NFB braille translator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requently requirements to produce documents that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outline format, for example, a restaurant me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dule (see SAMPLE FORMATS section of this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2: WHAT YOU NEED TO KNOW AND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neral, you will need a computer, an embosser, an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software to use this system.  You will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your operating system and your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Please be familiar with the various copying and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ppropriate to your system.  Remember to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rself what you would do if you accidentally lo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diskettes or hard disk you are using. 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DEQUATE BACKUP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omputer will require at least one floppy disk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256~lk of memory.  It is best to have two floppy disk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.  The program itself uses less than 64~lk of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usable on almost any</w:t>
        <w:tab/>
        <w:t>MS-DOS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also have a brailling device.  This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osser or paperless braille device that uses the Tri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aLED-120 coding scheme.  These include the Triformation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el, the ~aTED, the Cranmer Modified Perkins, the Romeo, Jul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rai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or your hardware supplier should b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osser is properly connected to the computer and is wor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ille translator expects the embosser to be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list device.  Because the computer could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print device, the operating system provides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efault device path.  You can redirect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utput using the MODE command, for example, ~0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=COM1: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FB braille translator does not include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but is designed to allow you to us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software of your choice. For example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, Word, Perfect Writer, Multimate, or any othe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program that can produce a print image disk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ord processing programs, such as WordStar, will per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translator to work directly on the internal forma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try this out with your word processing software-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pare you the extra step of creating a print im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not familiar with the steps requir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file, consult your word processing user's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 your organization who may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image file, stated simply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your file printed to the disk instead of to the pap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problems obtaining a print imag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you can install a disk spooling program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MS-DOS based system.  The disk spooling program can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utput from ANY program and direct i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3: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 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bosser hooked up and turned on, proper dis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loaded, operating system displays prompt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nclude the location of nfbtrans in the path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nfbtrans to be run from any directory.  Nfbtrans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fbtrans.cnf and braille.tab first in the curren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in which nfbtrans.exe is located.  braille.t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nfbtrans.cnf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fter the prompt, type NFBTRA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mpt)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 then displays version and copyright messages depending o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your nfbtrans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program will then ask a series of questions depending on nfbtrans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questions can be eliminated by placing options in nfbtrans.cn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umes no nfbtrans.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question except the name of the file to be transl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followed by a standard default response. 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, simply press the RETURN.  The ques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o Translate a Tex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emboss a File that has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?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either translate a file that you have enter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ing program, or emboss a file that has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.  Select option 1 ONLY if you have already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d a file, and you know what you nam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in the name of the file you want to translat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~lB:LETTER.DOC or ~lA:REPORT.  Wildcard characters may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.</w:t>
        <w:tab/>
        <w:t>If multiple files are specified, they are sorted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spaces befor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urce file (usually 1)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nother number if the document you want to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fully left justify.  Enter the column of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braille cells to em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Line (usually 40) 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pecify an alternate line length, such as 42 ce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return to 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ource Text (Y/N)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want to see the source text as it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bosses, ent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ranslated Text (Y/N)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want to see the translated text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s or embosses, enter N.  Most sighted people lik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per page?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number of lines per braille page, usually 2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 Skips between Pages (99-FF, 999-VT)?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blank lines between pages to get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xt page.  If you want to use the form fee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F), enter 99.  The Thiel embosser works well with the 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you want to use the vertical tab (VT)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9. The old Triformation ~ALED-120 may require the V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version of the embosser you have.  0 tells nfbtr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put blank lines to go to the top of the next pag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ossers use the Form Feed--99.  Press return to us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o translate and store in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ranslate and embos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?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the first option if you want to st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file for future embossing.  While the trans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ast, it is even faster to simply emboss a file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translated.  If you only need one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option 2 and emboss the file immediately.  See sp= for back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of External Format File (RETURN if n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external format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your word processing program for us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 If none,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rst page to embos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, enter a 1 to start at the beginning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further into the document, enter the BRAILLE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you want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last page to emboss: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, enter a 9999 to emboss the entire documen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emboss fewer pages, enter the BRAILLE PAGE NUMB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copi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options have been enhanced to includ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options either on the command line or in nfbtrans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= specifies another name for nfbtrans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=x Specify the maximum length of lines during centering. 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ge width minu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=x number of copies example co=3  Use co=0 to always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= display braille 0 no 1 yes -1 t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=delay specifies delay in MS between lines of embossed output.  I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orking properly use d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=display source 0 for no 1 for yes -1 t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= extension for automatic formatting.  The extensions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 and then by a number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==0c=1h=1pas=1brl=2 says that files with no extension use str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0= option and c h and pas files are associated with i1 and brl 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=file specifies input file.  Normally you would not put this in nfbtrans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=file specifies output file if you translat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=1 Number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=external format file. use fx=/ not to be prompted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=1 enables hot keys meaning you don't need to press RETURN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digit or answering Y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0= i1= i2= i3= i4= i5= specifies a set of thre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associated with a given extension.</w:t>
        <w:tab/>
        <w:t>The strings are pre_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init, and format_string.  Pre_init is processed befo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ed or stored and post_init after.  These strings may conta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nvoke  grade two, change page length and so forth.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can also be sent.  I use this with the Juliet to switch to 8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for .c .h and .pas files. 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vertical bar '|'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0=pre_init|post_init|format_chars.  See sample nfbtrans.cnf fo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=n specifies interpoint mode printing on both sides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age numbers are not printed.  Printer advances to beginning of next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fter file is printed.  Use ip=2 to tell printer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blank page so you can reach a perferation below the botto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=n line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ges. use ls=-1 to always be prompt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=0 is allowed now.  I like printing 27 lines per page.  My Jul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vances over the paper fold after the 27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ormfeeds are output if ls=0.  Use ls=99 for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=left margin use lm=0 to be prompted for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=1 skip copyright message and returning to operating syste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=1  If an output file is created, you will not be warne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=x where x is an integer.  Use this option if your brai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zer are connected to the same port.  pa=10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use and beep once a second for 10 seconds giving you tim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your synthesizer and brailler.  This only happens when you emb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hen you just write to d#isk.</w:t>
        <w:tab/>
        <w:t>Nothing will be written through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 while you are embossing.  Pressing any key during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the program to wait until another key is 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 with the pause sequence.  If escape was press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s and returns to DOS.  When embossing is complete the program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its for a keypress before continuing.  This prevent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or other program output from being braill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=1 and pf=1 causes date and filename to be printed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page of your document.  file.txt 05/30/93 14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= page end -1 to always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= page length default pl=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=page start ps=-1 t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=page width default pw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0= pre-init string sent to printer if in spool mode.  Use to te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formfeeds.  the dos print command appends a ff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=1 sets spool mode.  Output to be embossed is sent to a tempora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file is printed with the dos print command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ell it to ignore formfeeds with s0=.  It is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is resident before nfbtrans is run.  Otherwise memor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= translation mode.tm=1 chooses 1 for the first choic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.</w:t>
        <w:tab/>
        <w:t>tm=21 chooses 1 for the first and 2 for the seco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=0 or 1 turns sound off or on.  Turn sound off if you are ann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s and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=filename specifies the name of a file containing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just transla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inutes 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rds, 1 Pages, 6 word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ells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ots: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1:     16 = 13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2:     26 = 21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3:     28 = 22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4:     16 = 13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5:     26 = 21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6:     11 = 8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length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length: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1133%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able: 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larger than the input because blank lines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page 3 and that page is ejected.  Not the best example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=number sets timing value.  Only used with nfbasm and Microsoft 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machines the delay may not be long enough.</w:t>
        <w:tab/>
        <w:t>Turbo C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your machine's clock speed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=word specify a format option before transl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~~=~3~u puts program into grade 3 with no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ll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word "times" in mathematic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word "equal" or "equ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word "divide" for the division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word "percent" when the percent sign stand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use the numbe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word "doll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lation program ignores empty lines --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LS to skip a line in the 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quickly translate a file from text to braille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 command line entries -- NFBTRANS TEXTFILE.TXT TEXTFILE.B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mple way to check that the embosser is work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turn it on, start up the computer, and, while you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operating system level enter a CONTROL-~lP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cause anything you type or the computer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choed to the default list device. Since your defaul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hould be the brailler, the characters you typ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d to the braille embosser.  If they are, the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ady for the translator to work.  Type a CONTROL-~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off this echo feature. This techniqu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at the path from the operating system to the embo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orking properly.  We will ask you to perform this tes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d report that the embosser simply does no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4: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raille translator recognizes several command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s actions.  The computer differentiates a comm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character string because the command start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ymbol, either the tilde (tilde) or the carat (cara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whichever symbol is easiest for you on your compu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as the same effect.  The command itself is not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braille, but instead only modifies the a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matting may be disabled for a given extension using the i0 -i5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Many times I want to print a document with ~ or ^ symbol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which are not nfbtrans formatting commands.  Nfbtrans will terminat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ormat command is encountered.</w:t>
        <w:tab/>
        <w:t>Disabling format commands als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of |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you can switch from grade 2 braille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1 braille output within a document by using the (tilde)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grade 1 and then the (tilde)2 (or (carat)2)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2.  The translator will go from grade 2 (the default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1 and then back to gra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is a list of the commands and a brief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A PUT THIS WORD ONLY IN GRADE ONE:  (Acr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ional Education Association will look like this:  ~ANEA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, it would look like ~N, or N  comma.) Read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s and Contractions section of documentation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re might be a conflict when brailling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B TEXTBOOK PAGE BREAK IN INKPRINT DOCUMENT: 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B immediately with a number to indicate the textbook p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aille translator will flush any translation in progress,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ne of dots 3 6, and terminate the line with the tex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indicated.  The indicated print page number prefix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 to indicate the relative Braille page will be embos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of each Braille page.  The actual Braille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mbossed in the lower right-hand corner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C  CENTERING LINES:  Put centering command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.  Centering is in effect until a new paragraph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ld be a blank line or one beginning with blank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e old nfbtrans.  Nfbtrans automatically breaks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 the proper length for centering.  You can specify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D DOUBLE SPACES BRAILLE DOCUMENT:  PUT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ELF.  This command will cause a blank line to appea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full Braille line.  Use (tilde)~lD to termin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E  POETRY FORMAT:  The poetry command can be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lating poems.  This can be considered the opposit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(~t) as far as the generated Braille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erned.  Indented lines of text in the print imag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 the Braille output to be written flush against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gin with subsequent Braille lines indented two spaces-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words, a Braille hanging paragraph.  Lines not ind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int image file will cause the Braille output to be ind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spaces from the left margin.  Terminate poetry formatt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~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F  TABLE OF CONTENTS LINE:  (Dot 5 fill)  Set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of contents page at the head of the document using zer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page numbers, and the ~F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FWHAT IS THE NATIONAL FEDERATION OF THE BLIND 00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F will cause the text to be left justified,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 to be right justified, and dot 5 fil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.  Braille out the document noting the page nu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 sections.  Reedit the document, replacing the zero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ual page numbers.  Finally, Braille out th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.  The translator will handle multiple lin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he table of contents line in cell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 For example:  ~FAAll Publications and Broch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by the National Federation of the Blind,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rtunities for the Blind, and the American Brotherhoo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d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G SET RIGHT MARGIN:  PUT ON LINE BY ITSELF.  Foll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th a two-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H HEADERS:  Use this command to cause a head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 of each Braille page.  Terminate the head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J or change the header with another ~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I ITALIC SIGN:  In Braille, italics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lining.  If there are three words or less underlined, p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alics sign in front of each word.  If there are four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, put two italics before the first word and one ita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the last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J  TERMINATE HEAEER:  Turns off the head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K  TERMINATE FOOTER:  Turns off foo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L LETTER SIGN: In Braille, letters that stand alo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ten preceded by a letter sign, (dots 5-6). The (tilde)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is used to generate this symbol. 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ital B standing alone represents the word, ~abut; 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acan, and so on, emphasizing the need for a letter 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letter sign before or in a word, Apartment 3-~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M CHANGE MARGIN: PUT ON LINE BY ITSELF.  Follow thi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two-digit number indicating the column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aille left margin should begin--normally, column on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best to put the margin command on a line by itsel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line will be indented to the declared new margi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to change left margin, do ~M03 an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, do ~M01 (line return). You see margi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only in print to set off large chunks of qu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.  In Braille, however, handle such a chu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with the same print margins as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xt.  But separate the chunk from the rest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lacing a blank line (~s) before the mater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(~s) blank line after the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MNN PUT ON LINE BY ITSELF.  Set margin to column nn (a number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N SET PAGE NUMBER:  You may set or reset the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including a ~N followed immediately by the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next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NNN PUT ON LINE BY ITSELF.  Set page number to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O INDENTS HANGING PARAGRAPH:  PUT ON LINE BY ITSELF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reasons that you would prefer to have a 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graph indented more than two spaces, use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two-digit number such as 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P SKIP TO TOP OF NEXT PAGE:  PUT COMMAND ON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ELF.  This command will cause the Braille embosser to sk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Q CLEAR ALL TABS:  This clears all tabs inser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document by using the (tilde)~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R MAKE ROMAN NUMERALS:  This command makes R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erals on each Braille page.   Use (tilde)~N to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S INSERT A BLANK LINE:  PUT ON LINE BY ITSELF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inserts a blank line in the Braille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, the translator will eliminate all blank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now treat a blank line like a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even if the following line is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T TEXT FORMAT:  PUT ON LINE BY ITSELF.  The tex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default format--that is, the format that the trans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s unless it is told to do otherwise.  When the trans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formats text, it forces all indentation to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ll, wraps all overflow to the first cell of the next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ppends following left-justified lines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w treat a blank line like a paragraph indent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ne is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U TURN OFF ALL PAGE NUMBERING:  Use this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ll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V SET TAB:  A (tilde)~V followed by a colum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set a tab to this location.  Now you may use the ~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kip to this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W FOOTER LINE:  The footer command will cause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mboss at the bottom of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X TAB:  This command causes a skip to the next tab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tabs have been specified, the output will skip to a spac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is followed by a number, the output will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pac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Y LIST FORMAT:  PUT ON LINE BY ITSELF. 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s information at the left margin with runovers of an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in the print text by a line return being ind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spaces (cell 3).  If list items exceed one print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gth, the first word of the second line must be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ive spaces in order to be format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Z TERMINATION COMMAND:  The termination command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ermination sign (dot 6 followed by dot 3) in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ver it is placed.  The termination sign in Braill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dicate the emphasis in a word that is only pa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lined or italicized.  For example, if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hasize the ~1dis ~2in dismount:  ~idis ~z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0  DISABLE ALL TRANSLATION:  This command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o do no translation at all.  The output will be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 called "Computer Braille."  Please note that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A through ~Z will be lower case, that is, without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1 TRANSLATE TO GRADE ONE BRAILLE:  This command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 1 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2 TRANSLATE TO GRADE TWO BRAILLE:  This command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 2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3 TRANSLATE TO GRADE THREE BRAILLE:  This comm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 3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4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5 BLOCK PARAGRAPH, blank line of input caus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l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[string sends an ESCAPE character followed by str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-xx=string where xx=string is a valid command line or nfbtrans.cn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~-pl=25 sets page length to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' FORCED APOSTROPHE:  The forced apostrophe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biguity where the single quote mark is used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d to force an apostrophe in vernacular, "~'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'eart, me lo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] Force leading and trailing outer quotes at any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} Force inner quot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insert any character without transl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it with the (bar symbol) character.  For example, |,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ben~b will prevent the BE sign from appearing since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raille usage.</w:t>
        <w:tab/>
        <w:t>If there is no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e vertical bar is treaded as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ERRUPT NFBTRANS AT A PROMPT: Control SCROLL 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key on your keyboard will exit NFBtrans and take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~C prompt.  Pressing &lt;ESC&gt; during output causes 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5: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requently used inter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A--NEXT WORD ONLY IS ACRONYM OR GRADE 1 (Se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MPLE FORMATS sections of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B--TEXTBOOK PAGE BREAK: (See COMMANDS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C--CENTERING:  (See COMMANDS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D--DOUBLE SPACES BRAILLE DOCUMENTS:  (Se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E--POETRY FORMAT:  (See COMMANDS and SAMPL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of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F--TABLE OF CONTENTS LINE:  (Dot 5 fill) (Se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MPLE FORMATS sections of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G--SET RIGHT MARGIN:  (See COMMANDS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H--HEADERS: 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I--ITALIC SIGN:  (See COMMANDS and SAMPLE FORMATS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J:  TERMINATE HEADER:  (See COMMANDS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K--TERMINATE FOOTER:  (See COMMANDS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L--LETTER SIGN: Put before or in word when refer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line or apartment letter designations. (Se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Mnn--SET MARGIN TO NUMBER OF COLUMN:  (a number 01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9). Put on line by itself. (See COMMANDS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Nnn--SET PAGE NUMBER:  Put on line by itself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O HANGING PARAGRAPH INDENTATION:  PUT ON LINE BY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P--TOP OF NEXT BRAILLE PAGE:  Put on line by itself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Q--CLEAR ALL TABS:  (See COMMANDS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R--ROMAN NUMERALS:  (See COMMANDS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S--INSERT BLANK LINE:  Put on line by itself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T--TEXT FORMAT:  Put on line by itself. (Se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U--TURN OFF ALL PAGE NUMBERING:  Put on line by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V--SET TABS:  Put on line by itself. (See COMMAND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W--FOOTERS:  (See COMMANDS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X--TAB: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Y--LIST FORMAT:  Put on line by itself. (Se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Z--TERMINATION SIGN: 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'--FORCED APOSTROPHE:  Put anywhere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e COMMANDS and SAMPLE FORMATS sec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0--DISABLE ALL TRANSLATION:  (See COMMANDS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1--TRANSLATE TO GRADE ONE BRAILLE:  (See COMMANDS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2--TRANSLATE TO GRADE TWO BRAILLE:  (See COMMANDS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3--TRANSLATE TO GRADE THREE BRAILLE: 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]--FORCES LEADING AND TRAILING OUTER QU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OMMANDS and 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}--FORCES INNER QUOTES:  (See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|--FORCES CHARACTERS WITHOUT TRANSLATION:  (Se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T 6: SA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are some sample formats to help you get an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s between braille format and print forma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these over you will see how easy it is to edit prin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raille out in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CTitle of chart                  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                              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Y                                 (left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3                               (indent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5                             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: $123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: $322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3                               (back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5                             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: $34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: $678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so 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lde)(apostrophe)--FORCED APOSTROPHE:  The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strophe eliminates ambiguity where the single quote m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For example, if you had to force an apostroph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a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 said, "He always dropped his aitches when he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(tilde)(apostrophe)Ave a ~'eart, me love.'"   (Note the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before ~'ave~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Y                  (to left justify head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               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So an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T                  (normal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 ----------- ----------- 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 ---------- ------ ------------ -------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 - ----------- --------- - - ----------- 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 ------ ---------- 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 ----------- -------- 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 ------------ ------------- 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-- ------- 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               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Y                  (to left justify tr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                  (ski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ome cases, as in the brailling of poems or agenda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irable to set up a "hanging paragraph" arrang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--that is, where the first line of a paragraph begi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argin and all subsequent lines of the paragrap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ed two spaces. Refer to the poetry format (~E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how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elements in the list are often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,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is a list of items for sale, quantities on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st of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 brass banjo picks; 100; $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nel lined puppy baskets; 12; 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surplus space program sky hooks; 17; $3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used soft leather turkey booties; 43; $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T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little shadow that goes in and out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can be the use of him is more than I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s very, very like me from the heels up to the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see him jump before me, when I jump into my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(if returning to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Title of Document               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                             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Y                                 (left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3                               (indent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~LA. Subheading                    (note letter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5                             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formation text ----------- -------------- 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----------- --------------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 ------------.         (note that if inform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inues it is IND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text ----------- -------- --- - 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---------------- -------------- --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 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3                               (back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~LB. Subheading                    (note letter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5                             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formation text --------- ------- 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 ---------------- ----------- 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----- 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text -------------- -----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 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so 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EADINGS AND TEXT M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Title of the Document           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                             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Y                                 (left justify sub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                                (normal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--- ----- ------- 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------------ ----------------- 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 ----------- -------- --------- ------ 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 ------------- 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 ---------- ------------ 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 ------------ --------- 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 -------- ----- 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                                 (ski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Y                                 (left justify sub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                                (normal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--- --- - - -- ----- 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 -------------- 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--- ------ ----------- --------- 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-- ------ ----------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 ------ --------- -------- ------ ----------- 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 ----------- 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frequently requirements to produce docu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formation in outline format, for example, a resta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a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document could be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Sample Schedule of Events       (Center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CFirst Annual Potato Fest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                            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Annual Great Potato Festival will be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tiful Spud Auditorium on the campus of Tuber Universi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for the event will be $25.00 which includes the Tuesday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quet and dance.  The dance will feature the crow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to Queen and her court, as well as live music by Rock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</w:r>
    </w:p>
    <w:p>
      <w:pPr>
        <w:pStyle w:val="PreformattedText"/>
        <w:bidi w:val="0"/>
        <w:spacing w:before="0" w:after="0"/>
        <w:jc w:val="left"/>
        <w:rPr/>
      </w:pPr>
      <w:r>
        <w:rPr/>
        <w:t>~Y                                (Change to Lis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M03                              (Indent to cell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0 - 12:30  Introductions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- 2:00 Lunc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0 - 3:30 Potatoes and the International Balance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:00 - 5:00 Ten new ways to use Potato Skins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:00 - ? Banquet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                               (Reset t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minars will be held in the Peeler Room.  The banqu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 in the Grand Potato Ballroom.  Refreshments and dr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in Mr. Chips' lo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Introduction to Bagpipe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Recorded History of Bagpipes in Europ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Types of Bagpipes found in the British Isle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Bagpipes in War and Politic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Bagpipe Music Today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~F will cause the text to be left just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 to be right justified, and dot 5 fill betwee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out the document noting the page numbers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.  Reedit the document, replacing the zero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age numbers.  Finally, braille out the finish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lator will handle multiple lines if you contin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line in cell one of the following lin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FA Long and somewhat tedious description of the impa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pipe music on indoor plants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alics and underlining in braille are indica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 sign, as there is no other way to create an under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lanted character.  The ~I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 italic or underline indicator.  Indicate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derlined or italicized by preceding it with the ~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there are more than three words in a row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ized, precede the first word with TWO italic command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you had te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merican people will (start italics) not (end italics) tol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(start italics) rule by a vocal but small minority.(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produce the desired effect in braille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merican people will ~Inot tolerate the conc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I~Irule by a vocal but small~I mino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T 6: BRAILLE SYMBOLS AND 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lete table of contractions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Treat it carefully!  Always keep a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some of the contraction and punctuation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braille translator.  Note -- the capital sign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&amp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cent)     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    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    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ero)     J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colon)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   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    &l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e)    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)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 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  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wo)     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amation)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   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  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ree)     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estion)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  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 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ur)     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n)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   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  (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ve)     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ash)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    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   \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x)     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lipses)   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  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    [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ven)     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iod)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  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    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h)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   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   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ine)     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hen)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   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ft paren)     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quote)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    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    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ight paren)     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quote)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   $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 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ft brace)     ,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ostrophe)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   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 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ight brace)     8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sign)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   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mpersand)     @&amp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erse slash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    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    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terisk)     9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llarsign)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 7: CHANG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of braille contractions exists in braille.tab.  I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verted to its binary form when you start nfbtrans.</w:t>
        <w:tab/>
        <w:t>Nfb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the table appear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(bar)AFTERNOON(bar)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FTERWARD(bar)AFW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FTER(bar)AF</w:t>
      </w:r>
    </w:p>
    <w:p>
      <w:pPr>
        <w:pStyle w:val="PreformattedText"/>
        <w:bidi w:val="0"/>
        <w:spacing w:before="0" w:after="0"/>
        <w:jc w:val="left"/>
        <w:rPr/>
      </w:pPr>
      <w:r>
        <w:rPr/>
        <w:t>2(bar)AGAINST(bar)AG/</w:t>
      </w:r>
    </w:p>
    <w:p>
      <w:pPr>
        <w:pStyle w:val="PreformattedText"/>
        <w:bidi w:val="0"/>
        <w:spacing w:before="0" w:after="0"/>
        <w:jc w:val="left"/>
        <w:rPr/>
      </w:pPr>
      <w:r>
        <w:rPr/>
        <w:t>2(bar)AGAIN(bar)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GREEA(bar)AGR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IREDALE(bar)AIR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LCYONE(bar)ALC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(bar)ALLY(bar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2(bar)ALMOST(bar)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LMSHOUSE(bar)ALMSH\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LONEY(bar)AL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(bar)ALREADY(bar)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2(bar)ALSO(bar)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LTHORN(bar)ALT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able entry consists of three parts sepa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bar. The table exists in normal ascii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cr-lf.  The first part of an entry is 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, the second part is the match string, and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is the replacement string.  The simplest type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, 1-replace anytime, 2-replace only if whole word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-replace if whole word or at beginning of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ble is stored in alphabetic order with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tring ahead of the more general string.  Stu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refully before you change it.  Be sure you hav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braille.tab entries will produce incorrect braille and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r system.  Grade 3 is only partially implemented.  Typ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2 are for grade 3 and entries &lt;0 indicate the entry is not to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de 3.   Use ~31 to include dot 4 5 45 and 456 letter contra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~32 for dot 4 5 45 and 456 number and letter con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be support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8: EXTERNAL FORMA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FB Braille Translation Program now includes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language.  The external format file is created with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This file is used by the translation program to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addition or instead of imbedded tilde commands. N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THE TILDE COMMANDS WORK AS THEY ALWAY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rnal format language is a new feature of the N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translator.  It was developed to ease the brail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olumnar computer reports, but it can be used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tandard formatting tasks.  The external forma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the translator how to process a given input fil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r may not have imbedded tilde commands. The ex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made up of command sets.  Each command set star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LINE followed by one or two numbers.  The first number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tarting, or only, line, and the second number if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the ending line for this command set.  The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et following the LINE command are in effect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specified.  As each line is read from the inpu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hecks each LINE command to determine if it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read.  Of course, the beginning and ending lin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all the lines in the text input file can be aff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ause the program to apply this command set to line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NE command can be followed by subcommands tha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transl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-- change formatting to list format with hang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-- change to normal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-- center the line when it is bra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- delete this lin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 -- skip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-- indent unmatc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# -- set page length of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# # 'ccccc' -- search for match wi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 # -- define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   -- delete defin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-- expand two character stat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'ccccc' -- append character(s)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three commands, OMIT, STATE, and APPEN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FIEL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instance, to center line two, you might enter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external format languag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ack multiple commands.  For instance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LIST DELETE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will change the format at line three to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it may have been, delete the line from the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inser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GE command has no counterpart in the i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It is used to specify the page length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If the PAGE is specified as zero, the input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reated as a single page no matter how long it i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age size is 66.  The page line counter will b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66 lines or at the top of page character, whichever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TCH command is also unique to the ex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This command makes all the commands that follow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et dependent on a matching condition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s the lines specified in the LINE command within the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n the MATCH command for the character string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 specifiers.  You may use spaces i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enclosed in quotes.  The two number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MATCH command specifiy the beginn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.  If there is no match, the program will proc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INE command.  If there is a match, the program will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in the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DENT command is also unique to the ex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It tells the translation program to indent an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not MATCHED, and for which a FIELD command is a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acilitates the creation of subtotal groups in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An examp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ELD command must be followed by two numbers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and ending columns of a field.  This fiel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by adding the OMIT subcommand.  If the field is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tate code, you can cause the translator to exp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ull state name by using the STATE subcommand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ppend data to the field by using the APPEND sub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ten, you will append a delimiter such as a semi-col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to a field. However, you can also use the append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y text, even including spaces if you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let us assume a columnar report showing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ed by number of bagpipe-playing tugboat captains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olumns: rank, state code, and count.  We can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ar part of the report with a command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60 FIELD 20 21 STATE APPEND ; FIELD 1 19 APP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ssume the columns occur from lines 10 through 60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ollowing the LINE command.  We ignore the cou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e do not need to append a delimiter--the count field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line.  We tell the program to select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column 20 and ending at column 21, translate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tate name from a state code, and append a semi-col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we tell the program to select a field from column 1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19 and append a semi-colon.  These field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from lines 10 through 60.  NOTE THAT WE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MOST FIELD. The reason for this i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the commands in order.  The field command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columns to the right.  Hence,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is lost.  By starting with the rightmost field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to the left are still properly aligned.  ALWAY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MO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mple columnar document -- SAMPLE.TXT -- and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format language file -- SAMPLE.EFL -- are includ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sample file with the sample external forma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BTRANS SAMPLE.TXT FX(equals)SAMPLE.E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rnal Format Language feature is quite powerfu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ave you a great deal of editing effort, particular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ar reports or frequently produced reports i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.  For most documents, you will probably find it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continue to use the imbedded commands.  F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and financial reports, you should consider sett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L command file to save yourself time and effort. Stu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well, and do some experimenting to determine wha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for you.  The external formatting language is a bit trick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 considerabl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T 9: WHAT TO DO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STOP STOP STOP STOP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what to do first.  STOP.  Take your fingers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nd take a break while you consider the situation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related problems start out with a simple probl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easily fixed.  Often, we rush to fix the proble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.  Unfortunately, this often makes a simple problem M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OP. Sit back and consider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termine your fallback situation.  Do you have backu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an you make a backup of your current situation?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, it might be a good idea to do so.  Quite ofte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ing programs will make automatic backup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rve these by copying you entire work disk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ing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n you tell if it is a hardware or software problem? 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want to run another program such as your word proces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 whether the computer is generally working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bosser isn't working, you might want to try the CONTROL-~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echo the keyboard input directly to the embosser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This Program section of this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Write down the problem in your log book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 problem log start one.  You, or someone you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, may have the same problem again, and it is han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omething written to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on't forget to write down the resolution of the probl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ure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heck your documentation.  There may be a not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you easily fix the trouble.  IT PAYS TO B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all for help.  If it is obviously hardware,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ware support. For software problems rela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ng system or word processor, call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Other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untime errors have been removed.  The program checks for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disk such as disk full or write protected.  The program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  I translated files with the Pascal version compiled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4.0 which crashed the system.  One problem was the unusual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in braille is longer than the word in print for example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][] ...  I realize I could have checked the file before trans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xes this.  The ~r has been fixed so that roman numerals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.</w:t>
        <w:tab/>
        <w:t>Also I fixed a problem with ~b and footers where the brail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verwritten by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will abort the program and return to DOS if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or embossing an already translated file.  Files produc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re slightly smaller tha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 Pascal version fills out each line with blank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th.  I don't think this is necessary and any brailler with commo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ar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ossing an existing file with lineskips = 0, make sur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 value is in effect.  If it isn't, there is no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what page you a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format language has not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f there is a problem, send the .efl and the tex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my internet address rcf@genrad.com to send fil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can also be sent through internet if they are uuenco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compile nfbtrans.c using turbo c++ 3.0.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Microsoft C 5.1 is that the codeview debugger is much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