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ipes From The Braille Moni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cember 1990 Through December 199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iled From Ascii Text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Found On Nfbn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ic Cleg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cremento, Californi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cember 1993</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December 199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Tom Bickf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 Tom Bickford standing with plate of Kuchen, wearing chef's hat and apron. CAPTION: Tom Bickford joined the Federation in 1956 in California. He has lived in California, Iowa, the District of Columbia, and now Maryland. Tom has filled a variety of offices in the Federation wherever he has lived. In 1968-69 he chaired the official NFB song selection committee. He now lives in Maryland with his wife Virginia and their two daughters. Tom works for the Library of Congress NLS/BPH, where he "reads books for a living." That is, he is a quality assurance specialist for recorded boo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cerning his activities as a chef, Tom Bickford says: "The second nicest thing my motherinlaw gave me was a set of recipes for German coffee cake called Kuchen. My wife Virginia and her entire family are of German origin, and they use the German pronunciation: two `k' sounds, and the `u' sounds like the double `o' in `food'. Also, whichever way the dough is topped off, it is still called Kuchen. Virginia tells me that in her teen years she baked Kuchen every Saturday morning, and by Sunday afternoon it was gone! In recent years I have taken up the weekend baking and often bake a double batch, twice the amount given here, just so I can get more than two or three rolls for myself. I admit that nothing smells or tastes as good as freshly baked bread. It is very flattering to have my family utter that smiling `mmm' and then help me eat up all my work. Just as I share the Kuchen with my family, so I share the recipes with you. Much love and good eating." Tom Bickford, Sligo Creek Chapter, NFB of Maryl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UC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in Recipe for the Doug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lus 2 tablespoons milk, scal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tablespoons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teaspoons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 lightly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2 packages dry ye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5-1/2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cald the milk and set it aside to cool. In the meantime cream together the margarine, sugar, and salt. Stir in the eggs. Pour in the warm milk, and sprinkle the yeast over it. Stir to a smooth mixt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ir in 2 cups of flour. Stir in another 2-1/2 cups of flour. Spread 1/2 cup of flour over the kneading board before pouring out the doug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nead the dough about 10 minutes to form a soft elastic dough. Put the dough in a lightlygreased bowl, then turn thedough to coat all sides. Cover the bowl with wax paper, then  a dish towel, and put it in a warm place to rise. Let rise about 1-1/2 hours or until the dough is 3 to 4 times the original size. Shape the dough as described in the following recipes into rolls, buns, or fruit upsidedown cake. Put the dough in greased baking pans and let rise in a warm place about 45 minutes, or until it is about double in 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ke at 350 degrees for 20 to 25 minutes, depending on the thickness of the shape. Makes about 3 dozen ro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imagination is the only limitation for the shaping and the topping of this good doug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UCHEN TOPP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our kitchen when we divide the once risen dough into thirds, we have suitable quantities for our cooking p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fore, most of the following recipes use onethird of the doug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uit UpsideDown Coffee Cake (The Simpl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to a greased 9inch pan, square or round, pour one can of fruit pie mix. My favorite is cherry. Roll or stretch onethird of the once risen dough to the size and shape to reach all edges of the pan. Let the dough rise again in a warm place about 45 minutes. Bake at 350 degrees for about 20 minutes. Turn out into a plate immediately after bak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pple Upside Down Coffee Cake (Even Be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ease a 9inch pan, square or round. In a separate bowl mix: 3/4 cup brown sugar, 1 tablespoon flour, and 1 teaspoon cinnamon. Spread this mix over the bottom of the pan. For the next layer use three cooking apples peeled, cored, and thinly sliced. Roll or stretch onethird of the once risen dough to fill the pan to the edges. Let the dough rise in a warm place about 45 minutes. Bake at 350 degrees for about 20 minutes. Turn it out into a plate immediately after bak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ramel Pecan Rolls (My Favori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rst the gooey sauce. In a small saucepan simmer together for five minutes: 1/2 cup brown sugar, 2 tablespoons margarine, 1 tablespoon white corn syrup, and 1 tablespoon water. Chop 3/4 to 1 cup pecans and cover the bottom of a greased 9inch pan, deep dish if you have it, with the nuts. Pour the sauce over the nuts.      Prepare a separate mixture of 2 tablespoons brown sugar and 1 teaspoon cinnamon. Melt 2 tablespoons margarine, and get out the pastry bru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w the rolls: With a rolling pin, roll out 1/3 of the once risen dough to a rectangle about 6 by 12 inches. Brush on the melted margarine, and spread on the mixed brown sugar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innamon. Roll the dough into a long stick. At this stage I stretch out the rolled dough to about 16 inches. With a sharpknife cut off sections two fingers wide, and lay them (cut edge down) in the pan. Leave space for the dough to rise. Let the dough rise in a warm place about 45 minu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ke at 350 degrees for 20 to 25 minutes. You may want to place a cookie sheet on the rack below to catch drips. Turn out the rolls onto a plate immediately unless you like chipping out the pan with a mallet and chisel. Makes one dozen rol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lf Cut Circ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oll out onethird of the once risen dough into a rectangle 6 by 12 inches. Brush about 2 tablespoons of melted margarine over the dough. Spread on a mixture of 2 tablespoons brown sugar and 1 teaspoon cinnamon. If you like, sprinkle with chopped nuts, raisins, or the like. Roll the dough into a long stick. Place the dough on a lightly greased baking sheet, and bend it into a circle. With a sharp knife, cut most but not all the way through the dough, making the sections two fingers wide. Bend alternate sections in and out of the circle. Let rise in a warm place about 45 minutes. Bake at 350 degrees for 15 to 20 minutes. To serve, break off sections at the cu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uns in Patter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this recipe you may use more or less than an even third of the once risen dough. Grab off lumps of dough the size of a pingpong ball and place them on a lightly greased baking sheet. Arrange them in a pattern, perhaps a tree, and allow space for the dough to rise. Let rise in a warm place about 45 minutes. Bake at 350 degrees for 15 to 20 minutes. After the buns are cool, frost them with a mixture of 1 cup powdered sugar and 2 tablespoons milk. You might include a drop or two of fo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ing. Exercise your imagination for designs and col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January 199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The bitingly cold weather of the winter season always makes my thoughts turn to breadbaking. When it comes to the household arts, I am frankly a coward. For example, I enjoy knitting more than sewing because you don't have to cut, and even if you do break the yarn, you can tie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ether again with no one the wiser. Sewing, on the other hand, requires one to commit irrevocably to one size, one arrangement of the pattern on the material and thenmost unalterable act of allto c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readbaking is like knitting; you can always start overas long as you haven't killed the yeast. People are impressed with a wellbaked loaf out of all proportion to the skill required to produce it, and nothing is more comforting on a blustery day than a slice from a warm loaf with butter melting into the texture of the bre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few hours of research and experimentation are well worth the investment when you find that, like knitting sweaters, you have a skill that everyone appreciates benefiting from. Peoplegenerally think that baking bread is complicated and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uming. It does not actually take very long at any one time, but you must choose a day when you can be in the kitc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ccasionally during a severalhour period. Bread is patient for the most part. If you let it rise so far that the loaf falls again, you can simply reform it. As long as the yeast has food to grow on, it will keep multiplying and producing the carbon dioxide bubbles that make the loaf rise. As I say, the only absolute rule is don't kill the yeast with hot water or an oven that is too hot during the ri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re are loaves for every occasion and taste. One of my favorites is tiny loaves served with sandwichmakings for a special lunch. Each guest can slice an individual loaf hot from the oven and create several small sandwiches to warm his or her own heart. Here are several recipes from Federationists who like to bake and who find bread pleasing. See what you thin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T TREE LOA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arbara Pier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s recipe makes four individual loaves and can be thrown together in a food processor, a mixer with a bread hook, or a bowl and wooden spoon. The last method requires oldfashioned kneading but is a great way of constructively releasing pent up frustrations or other unhealthy emotions. Once you have the hang of breadbaking, experiment with different kinds of flour, sweeteners, or flavorin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tablespoon active dry yeast (1 pack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arm (not hot)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tablespoon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teaspoons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unbleached or bread flo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In a warm bowl combine water, yeast, sugar, and salt. Stir to dissolve the dry ingredients. Add half the flour and stir with a wooden spoon. Adding the rest of the flour will be harder work, and eventually you will want to turn the contents of the bowl out onto a floured board for kneading. Bread is ready to rise when it is satiny and elastic and does not need more flour for easy handling. (If cracks or folds begin to appear in the dough, you have added too much flour. Just sprinkle a few drops of water over the dough and knead it in well without additional flou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lace the dough in a wellbuttered bowl, butter the top of the dough generously, cover the bowl with a towel, and allow to rise in a warm spot (about 85 degrees if you can manage it) until it doubles in bulk. Knead the dough briefly to release the air and allow the bread to rest for 10 minutes or so. Divide it into four equal pieces and roll each into a small rectangle. Be sure that there are no air pockets in the dough at this point; they will spoil the texture of the finished product. Roll up each rectangle to form a small loaf. Pinch the ends and bottom toseal. Place each loaf in a buttered or oiled foil bread pan measuring 3 inches by 5 and butter its top. Allow to triple in bulk in a warm place. Bake at 400 degrees for about 20 minutes. Bread is done when it sounds hollow when gently tapped. Tip the loaves out onto cooling racks to cool. If you see that it is not done on the bottom, pop them back into the oven for a few more minutes. It is not necessary to return the loaves to the pans at this stage of baking. Enjoy lunc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RAMEL RINGAROUND OR MONKEY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Tony Soh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ony Sohl is an active member of the TempeMesa Chapter of the National Federation of the Blind of Arizona. His mother is Ruth Swenson, President of the NFB of Arizona. Tony frequently contributes recipes to these pages. He demonstrates with energy and style the truth that young men can enjoy cooking and do well at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dark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tablespoons margarine or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age refrigerator biscuits, each biscuit cut into quarters 1/2 cup chopped walnu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brown sugar, water and margarine in a saucepan. Cook over very low heat until melted. Pour into a large Pyrex bowl. Add biscuit pieces and walnuts. Stir to coat each small biscuit. Bake at 375 degrees for 10 to 12 minutes or until done. Top will be dry to the tou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RAN WHOLE WHEAT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Orna Weinro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rna Weinroth and her husband Robert Greenberg, a 1986 NFB scholarship winner, have just returned to New Haven, Connecticut, from a year of linguistic research in Eastern Europe for Robert's doctoral dissertation. Orna is a very busy woman and provides proof for my contention that everyone who wants to can find time to bake bre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cups warm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dry yeast (one pack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malt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 tablespoons dark molas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br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 cups whole wheat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vegetable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roof the yeast by dissolving it in a little of the warm water. Let it stand in a warm place until bubbles begin toform. This takes five to ten minutes and demonstrates that the yeast is alive and active. Be sure that the water is ju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fortably warm to the touch (about 110 degrees). If you use water that is actually hot, you will kill the yeast, and the bread will not rise. If this does happen, just dissolve another package of yeast in a little more water and knead it into the bread at any point before baking. This will rescue the entire pro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bine the wet ingredients in a large bowl, then add the dry ones. Stir until the mixture forms a soft dough. Turn it out onto a floured surface and knead until the dough is smooth and elastic and does not need more flour in order for you to handle it easily. This will take about ten minutes of vigorous kneading.  Place in an oiled bowl, turning the dough over once to coat the top. Cover the bowl with plastic wrap and a towel and allow the dough to rise to about double in bulk in a warm place, 1-1/2 hours. Punch the dough down, letting the air escape. Allow the dough to rest for ten to fifteen minutes, then divide into two pieces and roll both into loaves, and then put them in well buttered pans and keep warm and covered. Let rise until the dough doubles. Bake at 400 degrees for 15 minutes, then at 350 degrees for 30 minutes. Let the bread cool in the bread pans for a few minutes before removing them to a rack to cool completely.      We make this bread every week without fail. The salt and malt are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CAPTION: Portrait of Barbara Chead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LWAYSREADY BRAN MUFF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rs. Barbara Chead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rbara Cheadle is president of the Parents of Bl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ildren Division of the National Federation of the Blind. She is the mother of three active and usually hungry children, so she knows the value of keeping nutritious food on hand. Muffins are, of course, not yeast bread; but they are delicious. Barbara says of this recipe: "These muffins are mixed, stored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rigerator and baked whenever they are wanted. Twentyfive minutes before serving, preheat oven to 400 degrees. Spoon batter into buttered muffin tins, filling 2/3 full. Bake 20-22 minutes and serve. You can make two muffins or enough for a lar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mi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wheat br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1/2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1/2 teaspoons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int butter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of boiling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Combine 1 cup bran and the boiling water, stir and let steep. In a separate bowl cream sugar and margarine. Beat in the eggs. Mix together flour, soda, the 2 remaining cups of wheat bran, and salt. Combine and mix together well the cup of steeped bran with all other ingredients. Chill in tightly covered plastic container. Let stand at least 12 hours before baking. Batter will keep in refrigerator for up to 6 wee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RUNCHY WHEAT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Jonathan 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Jonathan Ice is an active member of the Metro Chapter of the National Federation of the Blind of Minnesota. He works for a bake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cups warm water (75  105 degr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dry yeast (2 packa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dry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3/4 cup honey (or other sweete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orn me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wheat gluten flour (found in health food sto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heat br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bulg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vegetable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1/2 tablespoons sa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all ingredients, except flour, in a large bowl. With wooden spoon, stir in enough whole wheat flour so that dough begins to pull away from the sides of the bow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roximately  7-10 cups). Turn out contents of bowl onto 3 cups of unbleached white flour. Knead until dough is only slightly tacky and very elastic. Put in greased bowl and cover with a damp towel. Let dough rise in a warm place until it about doubles in volume (about an hour). Punch dough down and divide into six equal pieces. Shape into round loaves, smooth on top, and let rise on cookie sheet(s). Bake about thirty minutes in 350degree oven. (I prefer round loaves because I find that the bread turns out moister, but do it in bread pans if you prefer.) Yields six 1pound loa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SQUE SHEPHERD'S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nda DelBocc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onda DelBoccio is Director of Community Outreach for BLIND, Inc., the NFB's adult rehabilitation center in Minneapolis, Minnesota, and an active member of the Metro Chapter of the National Federation of the Blind of Minnesot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very hot tap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pound (1 stick) butter, margarine or reduced calori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garine1/3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active dry yeast (2 packa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  9-1/2 cups all purpose flour (unbleached is healthier) salad o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large bowl, combine water, butter, sugar, and salt. Stir until butter is melted. Let cool to about 110 degrees. Sprinkle the yeast on top of the water and allow to dissolve.  Beat in about 5 cups flour to make a thick batter. Add enough of remaining flour to make stiff dough (usually 3  3-1/2 cups). Turn out onto floured board. Knead until texture is satiny and very elastic (15 to 20 minutes). Work in flour as needed, but don't overdo it. Place dough in greased bowl. Turn over to grease top. Let rise until double (about 1 and 1/2 hours). Punch down. Knead briefly. Make smooth ball. Cut a circle of foil large enough to cover bottom of 5quart Dutch oven. Place foil in Dutch oven. Grease the top surface of the foil and lid of Dutch oven with oil. Place dough in Dutch oven. Cover and let rise until dough pushes lid up about 1/2 inch. (Watch closely. It takes about 1 hour.) Meanwhile, preheat oven to 375 degrees. Bake covered with lid for 12 minutes. Remove lid and bake 30 to 35 minutes or until loaf is golden brown. Turn out onto rack, peel off foil and turn loaf upright. Recipe makes 1 huge loaf. Allow to cool awhile before cutting. Traditionally, Basque shepherds made this bread by the campfire in a large kettle. When serving it, they cut the sign of the cross into it and gave the first slice to the invaluable dog. This bread freezes well and is excellent toas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February 199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rom the Associate Editor: By February the New Year's resolutions to lose a few pounds have usually worn a little thin even if we have not. Then, smack in the middle of the month, comes Valentine's Day with its sweets and gifts to loved ones. Here are some recipes suitable for the occasion. Prepare them with good che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PPLE COUNTRY COFFEE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arbara Pie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s recipe has many virtues, not the least of which is that it freezes well and defrosts beautifully, making the cook look good whenever it is serv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butter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grated cheddar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our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eg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packages dry yeast1/4 cup warm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1/2  4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apple pie filling or 1 recipe scalloped apples (see no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pp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reserved ap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rais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hopped walnu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nutme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In a large heavy saucepan melt the margarine and, stirring constantly, add the grated cheese over low heat until cheese melts. Stir in sour cream, 1/3 cup sugar, egg, and salt. Dissolve the yeast in the water and add to sour cream mixture. Be sure that neither the water nor the sour cream mixture is hot enough to kill the yeast (over 110 degrees). With a wooden spoon or an electric mixer beat in the flour until dough is stiff enough to knead. Then turn it out onto a floured surface and knead for about 10 minutes, adding only enough flour to make the dough smooth and elastic. Place the dough in a large buttered bowl and generously butter the top. Cover the bowl with wax paper and a tea towel and put it in a warm place until dough doubles in bulk, about an hour and a hal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unch the dough down and divide it in half. With a rolling pin roll one half of the dough about 1/2 inch thick. Cut 15 circles with a 2inch round cookie cutter. Roll the other half of the dough and the scraps from the first half into a 13 x 9 rectangle and place in a greased 13 x 9 pan. Spread the dough in the pan with the apple pie filling or the scalloped apples, reserving a half cup for the topping. Arrange dough circles on the surface of the apples in 5 rows of 3, butter the circles, cover the pan, and put it in a warm place until doubled, about one and a half hours. Keep an eye on the pan; with active yeast this process will take less time. Bake the coffee cake in a preheated 350 degree oven for 30-35 minutes. Stir topp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gredients together and at the end of the baking time put a generous dollop of topping on each circle. Return the coffee cake to the oven for 5 minutes. Serve hot or c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Note: As I received this recipe it called for canned apple pie filling, which works acceptably. But through the years I have come to prefer homemade scalloped apples instead. These are easy to make and delicious as an accompaniment to pork or chicken. For use in the coffeecake, generously butter a 3qt. casserole dish and fill it with peeled apples that have been sliced about 3/4 of an inch thick. Pour over 1/4 cup melted margarine or butter and toss with 1/2 to 3/4 cup sugar (depending on the tartness of the apples) and 1/4 to 1/3 cup flour. Summer apples are more liquid when they cook and require more flour. Be sure to add a generous amount of cinnamon to the flour and sugarat least a teaspoon. Cover the dish and cook in a 375degree oven for about a half hour or in the microwave until half done. Uncover the apples and finish cooking in the oven. Apples are done when they feel softwhen stirred. Cool the apples before using them in this recip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RAWBERRY ALMOND B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ue Drapinsk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ue Drapinski is the Treasurer of the National Federation of the Blind of Michigan. Everyone who has tasted these cookies agrees that they are something spec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 cups oats (quickcoo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butter (or ole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jam (strawberry, raspberry, peach, or apric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almond extr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3 cup slivered almon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together the first 4 ingredients until crumbly, and set aside 2 cups of the mixture. Press the rest evenly across the bottom of an ungreased 9 x 13 pan. Stir together the jam with the almond extract and spread evenly on the crust. Next mix almonds with the reserved crumbly mixture and spread evenly across the top,pressing gently. Bake at 350 degrees for 30 minutes. Cool completely and cut into ba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OLPROOF FUD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Gail Bry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Gail Bryant is an active member of the Columbia, Missouri, chapter of the National Federation of the Blind. Her husband Ed edits The Voice of the Diabetic, the publication of the NFB Diabetics Division, so her contributions to these pages usually keep to the dietary straight and narrow. This delicious fudge is an excep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4 ounces semisweet chocolate pie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ounces white baking chocol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cans (14 1/2 ounces each) sweetened condensed mil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ch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hopped nuts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Heat milk and chocolate together in microwave or on top of stove. Add remaining ingredients. Place in greased 9 x 13inch pan. Chill at least 2 hours or overnight preferably. Makes about 4 pounds of sinfully delicious, delightful fud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GEL CRIS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nald Gree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onald Greene is one of the leaders of the NationalFederation of the Blind of Iowa. In addition to being a fine cook, he is principally responsible for enabling Iow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derationists to participate in the Boone, Iowa, annu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ufferbilly Days Para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granulated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hortening (half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ifted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cream of tart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ream sugar, shortening, egg, and vanilla. Add sifted dry ingredients and form into balls the size of walnuts. Dip top half of ball into water, then into granulated sugar. Place on ungreased baking sheet. Press down in center of ball with finger. Bake at 425 degrees for 8-10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STED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nald Gree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hor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trong hot coff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 cups sifted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rais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chopped nu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lend shortening, sugar, and egg. Add hot coffee and stir well. Sift dry ingredients and add them to the shortening, sugar, and egg. Add raisins and nuts and mix well. Pour mixture into a jelly roll pan to the thickness of 1/4inch and bake 10-15 minutes at 350 degrees. Remove from oven and while still warm spread with icing made of 1 cup powdered sugar, 1 tablespoon melted butter, and enough hot water to make mixture of spreading consistency. Food color can be added to this frosting as a festive touch. Cut into squares to ser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NANA SPLIT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Gail Copp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Gail Coppel is one of the leaders of the National Federationof the Blind of South Carolin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sticks margarine, room temperat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confectioner'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graham cracker crum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banan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herries, chopped or hal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pecan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9ounce Cool W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ocon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2 can crushed pineap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1 stick margarine and 2 cups graham cracker crumbs and pat into a 13 x 9 x 2inch baking pan. Beat the following no less than 15 minutes: 1 stick margarine, 2 eggs, 2 cups confectioner's sugar. Spread this mixture over the graham cracker crumbs and cover with sliced bananas. Drain and spread pineapple over bananas. Cover with Cool Whip. Sprinkle cherries, coconut and pecans on top. Refrigerate overn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March 199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year both Passover and Easter arrive in March. Both are joyous celebrations of salvation, and many Americans look forward to the festivity and good food of the holiday season. For the first time in twentyone years, the Easter Bunny will not be hiding carefully dyed eggs around our house and adding candy of his own. But every cloud has a silver lining, and I realize that this year I will not be finding jellybeans in odd corners for months to come. Whether your holiday prayer is "Next year in Jerusalem" or "The Lord is risen," may your holiday celebration be filled with friendship and joy. Here are recipes to help your celebration alo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AROS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Lorraine Stay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orraine Stayer is the editor of the Writer's Division magazine, Slate and Style. She is also the wife of David Stayer, one of the leaders of the National Federation of the Blind of New York and the cantor who beautifully sings the invocation before one general session each year at our National Convention.       The Passover meal is filled with symbols and tradition: special prayers, unleavened bread, salt water, bitter herbs, and a lamb shank. One of the dishes is charosis, which represents the mortar for the bricks that the Children of Israel were forced to make during their slavery before their escape from Egypt. In the Middle East almonds are substituted for the walnuts of this recipe, and three or four figs, a quarter of a cup raisins, or a few dates are added since they are fruits readily available in the area. Lorraine reports that, although this is a traditionalPassover dish, many people have commented that it would be delicious as a side dish at other times of the ye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large apples, cored and pee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alnu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cup sweet, kosher red wine (Manischewitz will do, but Carmel is be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innamon and nutmeg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About an hour before serving, chop the apples and nuts together. Add other fruits if desired. Season with spices to taste and stir in enough wine to bind the mixture, making it resemble the mortar it represents. Cover the mixture tightly and refrigerate until serving ti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OT CROSS B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arbara Pier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n Easter morning the Pierces have hot cross buns for breakfast. When I acquired this recipe years ago,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ompanying note informed me that hot cross buns baked on Good Friday have miraculous powers. This may be so, but they taste fresher on Easter if they are baked on Saturday. Last spring I brought hot cross buns to the National Center staff at Easter time. They vanished immediately. My family approve of them as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tick melted butter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wellbeaten egg yol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1/4 cups scalded, cooled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age active dry ye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warm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 to 8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 teaspoons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freshly grated nutm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ground clo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egg whites, beaten till froth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rinsed curra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andied fruit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On the day before baking, in a large mixing bowl combine sugar, butter, milk, egg yolks, and yeast dissolved in the water. Stir in salt, nutmeg, and cloves, and half the flour. Beat this mixture well with an electric mixer or with a wooden spoon. Gently stir in the frothy egg whites, then stir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ants and candied fruit, if desired. Work in enough additional flour (3-4 more cups) to make a soft dough. Knead well, adding more flour only as needed to handle the dough. This will take about 10 minutes. The dough is ready when it is smooth and elastic. Place it in a wellbuttered bowl and butter the top of the dough. Cover the top with a damp tea towel and put it in awarm place for 2 to 3 hours. Refrigerate the dough overnight.        At least an hour before you are ready to make out the rolls, remove the bowl from the refrigerator and let it stand in a warm place. Knead the dough lightly and divide it into 30-36 pieces of equal size. Shape each piece into a smooth ball and place the buns 1 inch apart on greased cookie sheets. If you wish, you may cut a cross in the top of each bun. Butter all exposed surfaces liberally, cover the rolls, and allow them to rise in a warm place until they are doubled in bulk, about an hour and a half. Preheat the oven to 375 degrees. Brush the buns with 1 egg yolk and 2 tablespoons of water combined. Bake the buns until golden brown, about 25 minutes. Remove buns to cooling rack, and when they are cool frost them with a cup of confectioner's sugar, 2 tablespoons of lemon juice, and enough water to bring the glaze to spreading consisten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UM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y Betty Nicele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etty Niceley is President of the National Federation of the Blind of Kentucky and of NAPUB, the National Association to Promote the Use of Braille. She is also a good cook and an enthusiastic sampler of unusual foods. Here is an excellent sauce to dress up an Easter leg of lamb. Betty says that it makes a nice change of pace from mint jelly and is deliciou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pound can purple plums, sie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reserved syrup from plu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fresh lemon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soy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dried bas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Worcestershire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love garlic, crushed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Stir all ingredients together to make sauce. If you have a food processor, everything can be thrown in together and mixed for a few seconds to puree the plums. Just be sure to remove all seeds from the fruit. Sometimes they miss a seed or two, even when they say the plums are seeded. Trim excess fat and skin from a 5 or 6pound leg of lamb. Rub the surface with dry mustard and sprinkle it all over with seasoned salt, pepper, and ground allspice. Roast it as you normally would, but baste it four times with the sauce in the last hour of roasting. Any extra sauce can be added to the pan drippings to enrich the gravy. Be sure not to overcook the lamb. Cookbooks used to warn that lamb should register at least 175 on a meat thermometer. The numbers have been revised downward into the 160s so that the meat is still nicely pin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April 199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This space is usually reserved for the culinary masterpieces, mealtime mainstays, and familyspecialties of members and friends of the Federation. Reading the recipes has come to be a vicarious way for all of us to break bread together even when miles and months separate us. In the interest of continuing the high quality of our gastronomic life together, I remind all readers of this feature that recipes are always welcome. I particularly appreciate receiving family favorites for holidays or particular seasons of the year, but any wellloved and welltested recipe will be joyfully received and carefully filed for later consideration. Recipeswe always need ones that diabetics can enjoycan be sent to the National Office or to me at 237 Oak Street, Oberlin, Ohio  440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s I say, most of the time this section is reserved for recipeswapping within the clan. But since we all know that "A foolish consistency is the hobgoblin of little minds," we are departing from custom this month in honor of our upcom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ntion, which will take place in one of the culinary capitals of the world, New Orleans. Superb restaurants dot the city, and every one of them has a specialty that brings satisfied patrons back time after time. Here are a few of the treats that await you where the Mississippi flows into the Gulf of Mexico. Bon appet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RENNAN'S SHRIMP CREO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vegetable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cup green pepper, coarsely chop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cups onion, coarsely chop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cup celery, coarsely chop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tablespoons garlic, minc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whole tom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paprik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cayenne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white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ay lea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corn st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pounds raw shrimp, peeled and deve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Heat vegetable oil and saute next four ingredients until tender. Add tomatoes and cook three to four more minutes. Stir in paprika, cayenne, salt, pepper, water, and bay leaf. Simmer 15 minutes. Add shrimp and continue to cook an additional 15 minutes. Thicken with corn starch mixed with cold water. Serve with hot fluffy r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MANDER'S PALACE CRAB MEAT IMPER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onions,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celery,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green pepper,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green onions, tops only, minced1/2 teaspoon freshly ground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powdered garl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ayonna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pimiento, minced, and well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Creole must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Worcestershire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Tabasco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parsle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pounds cooked fresh lump crab meat (pick out any shells) Topping: mayonnaise, paprik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a large skillet melt butter; add onions, green peppers, celery, green onions, and seasonings and saute for 15 minutes. Remove from heat and add mayonnaise, pimiento, mustard, Worcestershire sauce, Tabasco sauce, and parsley. Mix well and let cool for about 20 minutes. Place crab meat in large mixing bowl and pick out any shells, being careful not to break up lumps. Ladle the sauce over the crab meat and mix gently to coat the crab meat without breaking up lumps. Using your hands, fill individual casserole dishes or ramekins or large flat sea shells, with 3/4 cup crab meat mixture. Coat each casserole with one tablespoon mayonnaise, sprinkle paprika over top. Heat in 350 degree oven for 8 to 10 minutes, or until it bubbles. Yields eight serv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RISTIAN'S RESTAURANT WHITE CHOCOLATE MOUS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 whi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5 grams sugar (4.46 ounces, 4 ounces equals 1/2 c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quart whipping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70 grams (6 ounces) vanilla sweet chocolate combined with 3 tablespoons wa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Combine the egg whites and sugar and make a genoise meringue by beating them with an electric mixer over hot water on the stove until mixture is warm and thick. Remove from stove and continue beating until mixture is room temperature and even thicker. Melt the chocolate in a double boiler until just melted, then stir until smooth. Fold the chocolate into the meringue, then chill. Meanwhile chill the whipping cream and beat until stiff. Fold the whipped cream into the previously prepared mixture and ch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RRINE DUNBAR'S RED BEAN SOU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pound red kidney be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mall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loves garlic,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ribs celer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bay lea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sprigs thy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stick butter1 teaspoon Worcestershire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pound ham, ground f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and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ret wine, sieved hard boiled egg, 8 lemon slices (garni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Saute onion in butter. Simmer beans for about three hours in enough water to cover, with onion, garlic, celery, thyme, and bay leaves. Keep an eye on the beans as they cook; it's important that they not go dry, but equally important that there not be too much water. Press mixture through coar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ainer, using large spoon to force mixture through. Add ham, and correct seasoning with salt and pepper to taste. Place one tablespoon claret wine in bottom of each bouillon cup. Pour soup. Garnish with sieved egg and lemon slice. Serves e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A PROVENCE POULET FROM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hicken, cut into serving pie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chopped shall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dry vermou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heavy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and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grated Swiss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bleu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softened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Dijon must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Saute chicken in butter, but do not brown. Add chopped shallots and dry vermouth. Reduce liquid slightly. Add heavy cream, salt and pepper. Sauce should almost cover chicken; add more cream if necessary. Bring to a boil. Place in a 375 degree oven, covered with oiled waxed paper. Cook approximately 15 minutes, until chicken is tender when pierced. Remove chicken to platter and keep warm. Strain sauce and reduce it a little on low to mediumlow heat. Whisk together grated cheeses, mustard, and softened butter. Add this mixture to reduced sauce over low heat, stirring constantly until smooth. Correct seasonings, and pour sauce over chick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May 199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The warm weather is almost upon us; in some places it is already here with a vengeance. The time has come to think about cool and simple meals that will perk everyone up, including the cook. Salads are the obvious solution. Try serving chicken for one meal and cooking a piece or two extra. For summer use I like preparing a marinade of soy sauce, fresh grated ginger root, fresh lime juice, dry sherry, a little oil, and salt, pepper, and spices to taste and according to whim. The longer the chicken soaks in this preparation the betterwithin reason. Broil or grill the chicken (you can even cook itin the microwave) and serve hot. Then use the leftovers, cut into strips, to crown a chef's salad the following evening. Marinating whole or sliced mushrooms in bottled or homemade Itali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ressing for several hours will give any salad a special zip. Canned artichoke hearts respond well to this treatment as well and persuade diners that they have been offered something very special ind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Of course fruit salads are the very heart and soul of summer. They change as new fruits and berries come into season, and they are always colorful and appealing. Just remember that a number of cut fruits turn brown after they have been exposed to the air for more than a few minutes. Bananas, apples, and peaches appreciate being sprinkled with lemon juice or a powdered citric acid product like Fruitfresh if they are going to stand for more than a few minutes. A handful of mint leaves tossed in does for fruit salad what fresh basil or oregano does for a green salad.       But the question is always what to serve with one of these wonderful combinations of summer bounty. I think that the ideal solution is fresh muffins or quick breads. These can be made in the cool of the morning and held for use at lunch or dinner. They usually freeze well, and a minute under a damp paper towel in the microwave brings them to the table warm enough to melt butter. Here are several bread and salad recipes that should hold you in good stead across the summer and into the crisp days of autum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NANANUT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Lorraine Rov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orraine Rovig, the director of Job Opportunities for the Blind (JOB), has been very busy completing plans for the 1991 National JOB Seminar. It will be held June 30th in the Hyatt Regency New Orleans from one to four in the afternoon. When she has time, Miss Rovig likes to bake. Here is a recip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sociate editor has tastetested. She and the rest of the staff of the National Center for the Blind recommend its moist texture. Other Federationists who juggle complicated schedules will appreciate the short preparation time as well as the flavor. This recipe was adapted for speedy cooks by Miss Rovig from the With Love From Minnesota cookboo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elfrising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4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1 stick) butter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 (beaten sligh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 (cinnamon and nutmeg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1/2 cups (4 whole) ripe banan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or less) chopped nuts (Pecans work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Grease and flour two bread pans and preset your oven to 350 degrees. Sift together all the dry ingredients. Use a fork to beat in the eggs. Cut thin slices of the stick of butter and the 4 bananas into the bowl. Use your fork to mash everythingtogether, working in the flour on the bottom of the bowl and leaving no banana slice unmashed. Chop your nuts or cut each whole pecan into pieces and mix into the batter. Pour half the batter into each loaf pan.  Place 3 or 4 whole pecans along the center line of each loaf for decoration. Bake for 40 to 45 minutes at 350 degrees until toothpick inserted comes out clean.  Cool slightly on racks and remove from p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ASY YEAST MUFF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arolyn Rank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rolyn Ranker and her husband Dennis are active members of the National Federation of the Blind of Virgini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age dry ye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warm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butter or margarine (1 1/2 stic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cups selfrising flour, unsif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Dissolve yeast in warm water, and add sugar and  cooled melted butter. Stir in the beaten egg; then add dry ingredients. Mix well. Cover and refrigerate for at least two hours before filling greased muffin tins half full of dough. Bake at 375 degrees for 20 minutes until brown. Makes at least 18 muffins. Dough can be kept up to a week in the refrigerator before bak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OUIS PAPPAS' FAMOUS GREEK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arilyn Wom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ilyn Womble is the past President of the Na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deration of the Blind of Florida. She swears by this salad and by the restaurant from which she got the reci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boiling pot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mediumsized onions or 4 green on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4 cup parsley, finely chop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green pepper, thinly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bottled salad dr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head of lett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of potato salad made from first 6 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roka leaves (Greek vegetable) or 12 sprigs of watercress 2 tomatoes, cut into 6 wedges each of which is cut in half            crosswise (24 pieces in 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eeled cucumber, cut lengthwise into 8 fing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avocado pear peeled and cut into wed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portions of Feta (Greek)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green bell pepper, cut into 8 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slices of canned cooked beets4 peeled and cooked shri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anchovy fil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black olives (Greek style prefer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 bottled medium hot Salonika pepp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artistically cut radishes (roses or other sha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whole green on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distilled white vine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4 cup each, virgin olive oil and salad oil ble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ega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for potato salad: Boil the potatoes in their jackets for about 30 minutes or until tender but not soft when tested. Drain, cool, and peel the potatoes. When they are cold, slice into a bowl. Cut onions and peppers into thin slices, and chop the parsley. Add to the potatoes and sprinkle lightly with salt. Fold in the salad dressing using more if necessary to hold salad together ligh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for constructing Greek salad: Wash lett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oroughly. Line a large platter with the outside lettuce leaves and place 3 cups of the potato salad in a mound in the center of the platter. Shred the remaining lettuce and cover the potato salad with it. Arrange the roka or watercress on top. Anchor the tomato wedges skin side against the potato salad around the base of the mound. Some tomatoes may be arranged on top. Tuck cucumber wedges and avocado slices between the tomatoes, making a solid base for the salad. Slices of Feta cheese and green pepper rings should be arranged on the top of the salad mound. On the very top, arrange the sliced beets with a shrimp on each beet slice and an anchovy filet on the shrimp. The olives, Salonika peppers, green onions, and radishes can be arranged as desired. The entire salad should then be sprinkled with the vinegar (more may be used) and then with the blended oil. Sprinkle the oregano over all and serve at once. Garlic toasted Greek bread is delicious with this salad. It serves four generous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EMON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Kathleen Nel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athleen Nelson is an active member of the Na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deration of the Blind of South Dako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3ounce packages lemon jell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boiling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5ounce can crushed pineapple with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can lemon pie fill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pp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2/3 cups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nvelope Dream W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mall box instant lemon pud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can mandarin oranges, drain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Dissolve jello in boiling water. You may substitutea little lemon juice for some of the water if you want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ease the lemon flavor.  Fold in fruit and pie filling. Pour mixture into a 9x13 pan and allow to set in the refrigerator until firm. Mix the topping ingredients together according to label directions and spread over set jello. Decorate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darin orange sl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CHELOR RECIPES For June 199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When I first met my husband, he was one of the few eligible bachelors on the faculty at Oberlin College, and I was an undergraduate. He had already survived graduate school and several years of teaching on his own and considered himself a competent, but not ambitious, cook. I was somewhat less impressed with his prowess: drained tuna from a can crumbled on lettuce was tuna salad, a fried ground beef patty (no spices, salt, or pepper added) was a hamburger; and Stouffers, Inc. provided the entree whenever he was intent on impressing anyone at dinner. But he could and did wash dishes. He could peel potatoes, and he appreciated good food prepared especially for him. Since I enjoy cooking and he is happy to help clean up, it has been easy for us to work out mealtime duties through the ye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 was reminded of those early days in my acquaintance with my favorite member of the genus Bachelor Cook, when I read several recipes sent to me by some of the Federation's most delightful bachelors. They pointed out that there are rules determining whether or not a given offering qualifies as a bachelor recipe.  They should employ a heating el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ferably a toaster oven or microwave, but not necessarily. The entire preparation and cooking time should not exceed ten minutes (the shorter the better). The number of ingredients should not exceed five or six, the fewer the better. The true bachelor recipe will involve some originality. Consequently, warming a frozen dinner and adding salt would not satisfy this requirement. The recipe should include words such as "sizzling" or "oozing" or those with similar descriptive power. Follow these simple rules and you, too, can create bachelor recipes of your own. I may petition for inclusion of my husband's old tuna salad recipe on the grounds that no cooking at all is surely a procedure that falls within the spirit of the bachelors' requirements, but perhaps it lacks someting in the creativity line. Here are the recipes contributed by three Federation bachelo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NCLE ZACH'S CHEDDAR TRISCUIT SQUA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Zach Sho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r several years Zach Shore has been one of the leaders of the National Association of Blind Students, the student division of the National Federation of the Blind. Since moving to Seattle last fall, he has become the editor of The Blind Washingtonian, the newsletter of the NFB of Washingt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1 box low salt Triscu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lock sharp chedd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Arrange nine Triscuits on a plate in three rows of three. Cut cheddar into nine Triscuitsized squares and place on top of crackers. Insert squares in microwave for fifteen to twenty seconds, or until cheese is sizzling. For an added touch garnish with sour cream. Serves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te: If bachelor does not own a microwave, use toaster oven at 400 degrees for 3 to 4 minutes. Every bachelor must have a toaster ov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UCZYNSKI'S GARLIC ROL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hristopher Kuczynsk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hris Kuczynski is First Vice President of the National Federation of the Blind of Pennsylvania and an attorney with a prestigious Philadelphia law fir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oaf French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tick butter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jar garlic pow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Remove French bread from freezer. Defrost and spread liberally with butter. Shake on garlic powder. Place in toaster oven for 3 to 5 minutes, or until you can't stand it any longer.      Note: For a crispier crust, place bread directly on the rack of the obligatory toaster ov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R. GOSSE'S EGGCHEESE ASSEMB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ichael Gos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ichael Gosse is the President of the National Federation of the Blind of Connecticut. He is completing his doctor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sertation and is teaching courses in electrical engineering at Lehigh Universit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te: This is an advanced bachelor recipe and should not be attempted by the amateur bachel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slices of oat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lice individually wrapped processed American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elt butter in Tefloncoated frying pan. Crack egg into pan when butter is sizzling. Isolate egg in a breadsized area of pan and break yoke with spatula. After roughly two minutes flip egg and begin toasting bread in toaster oven. Next, unwrap cheese and place on egg still in pan. Cover pan for 30 seconds, or until cheese is oozing over egg. Carefully lift eggcheese assembly from pan and delicately place between slices oftoast. Serves one. Repeat if still hungry. Optimum serving time between midnight and two a.m., or after rising at 1:30 p.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ECIPES For July 199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My mother was trained as a home economist, and she has always enjoyed cooking and has been very good at it. She has also always been a wise and loving parent, who was not about to let her blind daughter worm out of doing her fair share of chores. These ran the gamut of household tasks, but helping in the kitchen was a frequent part of my duties. It never occurred to either of us that blind children might be barred from such activities. I was twelve before anyone ever showed me a cake mix; all the cakes in our house, including mine, were made from scratch. In apple pie baking, my job was peeling and slicing the fruit. Early in my life I read a story that describe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erstition that, if a young girl removed the peel from an apple in one continuous strip and threw the peel over her shoulder, it would form the initial of the man she was going to marry. Much to my disgust, my mother made me go outside to throw my apple peels.      Looking back I realize how much parents and blind children miss when they assume that such shared endeavor is beyond their grasp. Happily there are lots of blind children today, whose parents are members of the NFB Parents of Blind Childr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ision, who know the satisfaction I felt in working beside a parent in the kitchen and preparing food for an appreciative family. Here are several favorite recipes from the households of some of the younger cooks in our Federation fami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1, 2, 3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Jeff Bale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Jeff Balek is the son of Tom and Linda Balek and lives in Berryton, Kansas. Tom is the Secretary of the Parents of Blind Children Division of the National Federation of the Blind. Jeff is entering the fourth grade and is becoming a very good coo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age (6 oz.) butterscotch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peanut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corn flak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elt chips and peanut butter over low heat while stirring. When smooth, remove from heat and add the corn flakes. Mix. Drop cookies by teaspoonfuls onto a cookie sheet that is covered with waxed paper. Chill cookies until firm. Then put cookies in canister or covered dish and keep them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rigerator to snack on. Makes two dozen small cook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CONUT CRUNCH B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unny Shain Emers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nny Emerson is an active member of the Parents of Blind Children Division. She lives in Michigan with her husband Charles and their son Ad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oft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s brown sugar, firmly pack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4 cups sifted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hopped nu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1/2 ounces flaked cocon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ream butter and 1/2 cup of the brown sugar. Mix in 1 cup of the flour. Pat into greased 13 by 9 by 2 inch pan. Bake 12 minutes at 375 degrees. Mix remaining 1 cup brown sugar, 1/4 cup flour, and other ingredients. Spread mixture on top of crust. Bake 18 to 20 minutes. Cut in bars while still wa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KED SANDWICH CASSERO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Dianne M. Mill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recipe was submitted by Dianne Millner of Oakland, California. Diane's children, Ashley (3 1/2 years old, blind due to retinopathy of prematurity) and Tori (2 years old) love to help prepare this recipe. Mom  lets them stir the liqu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gredients and arrange them in the baking dish. They love this recipe for either dinner or lunc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each mayonnaise and chopped cele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chopped cooked ham, turkey, or chick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2 1/4 oz.) sliced ripe olives,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pound mushrooms,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slices firm white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0 1/2ounce can condensed cream of chicken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a large bowl combine mayonnaise, celery, chopped meat, olives, and mushrooms; stir gently to mix. Arrange 6 slices of bread in the bottom of a lightly greased 9 by 13inch baking dish. Spread each slice evenly with the meat mixture, then top with remaining bread slices; press down sligh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 a small bowl beat the soup, eggs, and milk together until smooth. Pour evenly over sandwiches; cover and chill at least 2 hours or overnight. Bake uncovered in a 350 degree oven for about 55 minutes or until tops are golden brown. Let stand 10 minutes before serving. Makes 6 sandwi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RTELLINI IN WHITE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arol Castella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rol Castellano and her husband Bill Cucco are active with both Parents of Blind Children and the National Federation of the Blind of New Jersey. Carol reports that their children Serena and John rank tortellini as a food favorite. For a description of Serena and John's cooking prowess, see "Cooking Madness" in the Fall, 1989, issue of Future Reflections, the quarterly magazine of the Parents Divi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tortellin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cloves sliced garlic (more or less to tas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to 1/2 cup olive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pats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ricotta cheese (more or less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ried bas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ok tortellini according to package instructions. While tortellini is cooking, saute garlic in oil and butter in small saucepan over medium heat until golden. Remove garlic, if desired. Turn off heat. Stir in ricotta and let melt. Sprinkle liberally with basil. Reheat sauce, if necessary. Af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rtellini is cooked and drained, pour on sauce, and serve. Serves 3 large or 4 moderate appeti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October 199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rom the Associate Editor: The nip of autumn is unmistakably to be felt in most parts of the country. It is the season of hearty lunches and quick suppers that can be put on the table quickly following an afternoon of outdoor activity. Here are some sandwich recipes that can be made ahead and frozen. Popped into the oven, not the microwave, for a little longer than the specified cooking time, they are all delicious and warm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OT CORNED BEEF SANDWICH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tty Bowm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Betty Bowman is an Associate Member of the NFB from Pittsburgh, Pennsylvania, and an excellent cook. She is also my mother; that is why I can recommend these recipes unconditiona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 to 12 hamburger bu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ounce can corned beef, shred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ubed Velveeta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weet reli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ats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minced on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Worcestershire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filling ingredients. Fill buns. Wrap individually in foil. Heat for 15 minutes at 375 degr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UNA TEMP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tty Bowm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and 1/2 or 7ounce can tu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pound American cheese, cub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chopped green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minced on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chopped sweet pick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 cup mayonnai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and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hot dog bu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Flake tuna and combine with other filling ingredients. Add salt and pepper to taste. Split buns and fill. Wrap sandwiches individually in foil. Place in shallow pan and bake in 350degree oven for 15 minutes. If frozen, heat at 400 degrees for 30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M AND CHEESE RO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tty Bowm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pound soft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ablespoons prepared must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 tablespoons poppy see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Worcestershire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onion, g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hamburger ro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b. chipped h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slices Swiss chee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first five ingredients. Spread mixture on both sides of each roll. Place ham and cheese on rolls. Wrap sandwiches in foil. Heat 10 minutes at 400 degrees. This recipe can be stretched to make sixteen sandwiches. It can be made ahead  and refrigerated. If so, heat for 15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OT CHIPPED HAM SANDWICH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tty Bowm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chipped ham, cut into bitesize pie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ubed Velveeta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hardcooked eggs, chop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stalks celer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the above mixture ad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olive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sweet reli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green pepper,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vine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mayonna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Thoroughly combine and place mixture in 10 to 12 buns and wrap in foil. Heat at 250 degrees for 30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November 199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November is a busy month. Aside from preparations for the biggest holiday season of the year in December, November is the calendrical home of Thanksgiving, that celebration of family, friendship, and gratitude. Many parts of our Federation family will be gathering on the twentyeighth to share a meal and give thanks for victories won, challenges still ahead, and good friends with whom to share both. Our Board of Directors will meet in Baltimore at the National Center for the Blind to chart our course for the coming year but also to savor the good food and friendship that fill this busy holiday weekend in the Federation. Whether you will be celebrating Thanksgiving with individual or Federation family members, enjoy the day and the blessings we have all experienced this year in the National Federation of the Bl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ere are some recipes that may inspire you as you plan your own festivities. There is something here for every course of the feast and even an idea to help you deal with the leftov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INESE TURK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arbara Pier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6pound turk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cups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s imported soy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dry sher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scall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slices fresh ginger ro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pepper cor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Combine all ingredients except turkey in a large soup pot or Dutch oven and bring to a boil. Wash bird and slip it gently into the liquid. Cover the pot and simmer for 4-1/2 minutes a pound, turning the bird over half way through cooking time. Then roast the turkey in an open roaster 6 minutes a pound at 350 degrees. Baste the bird with liquid from soup pot every 10 minutes. Amounts of ingredients can be adjusted for larger or smaller birds. This turkey is very moist and flavorful. Handling it with clean rubber gloves and paper towels makes the job easier and fas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QUASH CASSERO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tty Cap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etty Capps is the wife of Don Capps, member of the Board of Directors of the National Federation of the Blind and Presidentof the NFB of South Carolina. She is a frequent contributor to this colum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pints any kind of summerripening squash, steamed or cooked in very little water and topped with half a stick of oleo when drained but still h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large onion, sauteed in a half stick of ole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roll Ritz crackers, crus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pound grated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sage (o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parsley fla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and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all ingredients and place in buttered casserole topped with fresh bread crumbs made from 5 slices bread and 1 stick oleo. Bake at 375 degrees for 15 minutes or until hot and bubbly. Serves 12 to 15. Can divide and place in two casserole dishes and freeze one for later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STY PUMPKIN PI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tty Cap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package instant vanilla pudding and pie filling, 6serving size 1 16ounce can pumpk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 teaspoon grated nutme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gin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pped topping, 9 oz. 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9inch graham cracker pie cru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pie filling mix, pumpkin, milk, and spices in a mixing bowl. Mix slowly with electric mixer or by hand until just blended, about one minute. Fold in whipped topping and spoon mixture into pie crust. Freeze until firm, at least  4 hours, or overnight. Let stand at room temperature about 30 minutes before cutting. Garnish with additional whipped topping if desired. Makes one 9inch pi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UMMIE B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Georgia My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Georgia Myers is an active member of the Cumberland chapter of the National Federation of the Blind of Maryland. These rummy balls are a mainstay of all Maryland fundraisers and make a popular appearance at every National Convention. Served around a cozy fire, they would also provide a fitting conclusion to a Thanksgiving Day celeb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1 cup cocon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0 vanilla waf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owdered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coco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light corn syr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rum or whiske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Grind coconut, vanilla wafers, and powdered sugar. Mix all ingredients and roll into nickelsize balls and then roll in powdered sugar. Makes about 50 balls. Please, do not give to childr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URKEY POT PI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Lori Duff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ori Duffy is the president of the Ohio Parents Division. She is also studying to become a teacher and hopes to work with blind children. As a student, she knows the value of budgetstretching dishes. She invented this ideal use for leftover turke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pared pastry for twocrust 9inch pi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0oz. can of turkey gravy or a cup and a quarter of homemade grav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s diced, cooked turk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ixed peas, carrots, and co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4 cup semidry rose or other w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garlic powder,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ooked potatoes, peeled and dic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all filling ingredients in large bowl. Spoon mixture into 9inch pie plate lined with pastry. Arrange top crust on pie. Seal and flute edges. Cut steam vents in center of top crust. Bake pie at 375 degrees for 50 minutes or until golden br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December 199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One of the pleasures of this column in the Monitor is the opportunity for us all to get to know a little more about the members of our Federation family who send in recipes. In an effort to broaden the group of people whose culinary offerings are shared in these pages, the editors have decided to invite each state in turn to contribute a month's recipes. It will be up to the president and anyone else whom he or she chooses to pull into the decision to determine whether one person or several will be invited to select recipes. States are welcome to choose state or regional favorites or take advantage of the season of the year. This month it is Alabama's turn. Louise Greene, President of the affiliate asked Robert Kelly,First President of the Huntsville chapter and a member of the Board of Directors of the National Federation of the Blind of Alabama, to gather up some of his favorite recipes. Here they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PPLE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bert Ke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cups chopped ap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hopped nu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c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3ounce package cream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ole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cups confectioner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lemon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grated lemon r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sh sa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eat the eggs, sugar, and vanilla together, then beat in oil until smooth. Sift dry ingredients and stir into mixture. Add apples and nuts to mixture, then turn into 9 x 13inch pan. Bake 1 hour at 325 degrees. Beat icing ingredients until fluffy and spread on cooled cak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STA AND SHRIMP WITH RICOTTA CHEESE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bert Ke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large garlic cloves, finely chopped,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crushed red pepper fla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reducedcalorie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kim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partskim ricotta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ounces small shrimp, shelled, deveined, and sliced lengthwise 1 package (10 ounces) frozen peas, thawed complete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chopped fresh parsl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teaspoon nutm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3 dashes liquid red pepper seaso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shredded, lowfat Monterey Jack cheese (1 ou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ounces of lingu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Sautë garlic and red pepper flakes in hot margarine in a 10inch nonstick skillet for 2 minutes, or until garlic is golden. Whisk in milk and ricotta, stirring until smooth. Add shrimp, peas, parsley, salt, nutmeg, and liquid red pepper seasoning. Cook over mediumlow heat for 3 to 4 minutes or until shrimp turn pink. Stir in cheese. Meanwhile, cook linguine in a large pan of boiling water following package directions. Drain and rinse quickly in hot water. Transfer to large bowl. Top pasta with hot sauce. Toss well to coat. Serve immedi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RK CHOPS &amp; POT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bert Ke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or 6 medium baking pot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medium onion, sliced for 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bell pepper,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0ounce can golden mushroom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teaspoon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8 pork cho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reheat oven to 350 degrees. Peel and slice potatoes and place in lightly buttered baking dish. Place onion rings over potatoes and add bell pepper. Combine condensed soup and milk and spread mixture over vegetables. Add salt and pepper. Season pork chops and place on top of mixture in dish. Bake for 1 hour at 350 degrees. Thick chops should be turned once to assure thorough cook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WEET 'N' SAVORY CHICKEN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bert Ke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plain, nonfat yogu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lemon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teaspoon dried tarragon, crus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cooked chicken, cut in chu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20 ounces) unsweetened pineapple chunks,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10-1/2 ounces) unsweetened mandarin oranges, drained 1 can (4 ounces) sliced water chestnuts,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mall cucumber, d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callion, finel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ttuce lea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together the yogurt, lemon juice, and tarragon to make a dressing. In a large bowl combine the remai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 except lettuce leaves. Pour the dressing over the chicken salad and toss lightly. Serve on lettuce leaves of your cho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UND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bert Ke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plain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lemon extr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butter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risco shorten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ream butter, Crisco, and sugar until smooth. Add eggs, one at a time, beat well after each. Add milk and flour, a little at a time. Add vanilla and lemon flavor. Fold in baking powder last. Grease and flour a large angel cake or Bundt pan. Pour batter into pan and place it in a cold oven. Then turn the temperature to 350 degrees. Let it cook 1 hour and 15 minutes. Before opening the oven, turn off the heat and let the cake cool in the p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WEET POT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bert Ke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mashed sweet pot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hite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stick margarine, mel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pp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nuts,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stick butter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reheat the oven to 350 degrees. Combine 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 except those for topping, and pour into large buttered casserole dish. Combine topping ingredients and put on top of sweet potato mixture. Bake at 350 degrees for 35 minutes. Serves 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February 199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orinne Whites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onth's recipes come from Alaska. Sharon Buchan, President of the affiliate, asked Corinne Whitesell, NFB of Alaska Treasurer, to contribute several of her favorites. Here they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UCKE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you like Reese's Peanut Butter Cups, you will love this recipe for Buckeyes. Corinne Whitesell brought the recipe with her to Alaska from Ohio, the Buckeye State, where she lived and raised her family prior to moving to Alask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pounds creamy peanut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pounds confectionery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ounces semisweet chocolate squa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rectangular bar of paraff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together the peanut butter and margarine until fluffy. Work in the confectionery sugar. You will have to use your hands to knead the sugar in because the mixture is very stiff. Refrigerate for at least an hour. Melt the chocolate squares and paraffin together in a double boiler over hot water. Remove peanut butter mixture from the refrigerator and roll into balls about the size of large walnuts. Stick a toothpick in the end of each ball and dip about threefourths of it into the melted chocolate. The uncoated part of the peanut butter ball forms the eye of the buckeye. Hold the candy over the pan for a few seconds after removing from the melted chocolate to allow the coating to set. Then place it on cookie sheet or waxed paper. Since the chocolate coating sets very fast, the buckeyes can be eaten immediately. Store in the refrigerator. Recipe makes 200 to 300 bucke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IRACLE WHITE CHOCOLATE CAK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tablespoons cocoa, or 2 squares baking chocol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iracle Whip salad dr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old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all ingredients together, place batter in a greased 8x8 inch pan, and bake for 30 to 40 minutes at 350 degrees. This is a quick and easy cake to put together. It is very moist and delicious without any frosting. But if you do want to top it with your favorite chocolate frosting, try adding 1/2 teaspoon of almond extract in addition to the usual 1/2 teaspoon of vanilla extract for an extra special and unusually tasty fros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ILD RICE CASSERO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recipe is a favorite in the North and goes well with wild game. For the folks in the lower fortyeight, chicken orturkey can substitute for wild g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ild r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stick bu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livered alm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fresh mushroo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unch green on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chicken bro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Chop the green onions and mushrooms and saute together. Combine with the rest of the ingredients and bake for 1-1/2 hours at 350 degrees in an ovenproof casserole dish. Fluff rice with a fork before serv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ABUUL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rinne spent several years in Beirut, Lebanon. She copied down this recipe for tabuuli while watching it made by a Lebanese cook. This near Eastern salad is exceptionally nutritious since it contains a whole grain product and a good bit of parsley, which is rated as one of the three most nutritious plants grown in North Americ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bul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cups parsley, discard 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mint leaves, discard s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uc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fresh toma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small onion (or more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and freshly ground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lemon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olive o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our two cups boiling water over the bulgar and allow it to stand covered until all the water is absorbed. I usually do this overnight. The bulgar should be fluffy with no excess water. Mince all vegetables very fine. A food processor does a good job of this in a fraction of the time it takes to do it with a knife by hand. Mix the minced vegetables and bulgar together. Make a dressing by combining the lemon juice, olive oil, salt and pepper; and mix all ingredients toget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VLOV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rinne also spent three years in New Zealand. N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ealanders are often referred to as Kiwis. The following was a favorite national desert using kiwi fru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egg whi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ine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sweetened whipped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iwi fruit or other fresh fru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eat egg whites and vinegar until very stiff. Add 1/2 cup sugar and beat well. Add rest of sugar and beat until very stiff. Preheat oven to 400 degrees. Pile egg white mixture onto a buttered pan (I use a round pizza pan), forming it into a thick, round, flat shape with a slightly higher rim. Reduce the oven temperature to 250 degrees when the pavlova is put in. Cook at 250 degrees for about one hour or until the top is firm and slightly browned and the inside is like marshmallow. Once the pavlova is thoroughly cool, pile sweetened whipped cream into the center and spread evenly, keeping the cream inside the raised rim of the pavlova. Place an attractive arrangement of peeled, sliced kiwi fruit on top of the whipped cream. To serve, slice into wedges as you would a pie. Although kiwi fruit is preferred and makes it uniquely a New Zealand desert, other fresh fruit in season is also go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March 199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s month's recipes come from Arizona. Ruth Swenson, president of the affiliate, requested recipes from each chapter. These were the most interesting contributions she passed on to the Monit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AGLIANAR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uth Swen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pounds ground beef (turkey may be substitu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small cans tomato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medium onion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cups egg noodles, cooked according to package directions 2 teaspoons garlic, minc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orega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and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ans mushrooms,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ans corn Nibl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ripe olive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pounds cheese, Velveeta or chedd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green pepper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rown meat, onion, green pepper, and garlic. Cook until meat is almost done. Add tomato sauce. When heated, add remaining ingredients and bake in large casserole dish (2 may be needed). Bake at 350 degrees one hour, or until mixture is s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ICKEN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Tony Soh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ony is Secretary of the East Valley Chapter of the NFB of Arizona and is the son of Ruth Swenson and Jim Soh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flour tortillas (8inch 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skinned, boned chicken bre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mayonnaise or salad dr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thinly sliced cele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green onions,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chopped cashe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salt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teaspoon garlic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Mandarin oranges,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mall tomato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Gently press each tortilla into a 10inch glass custard cup or soup bowl, allowing edges to extend above dish. Microwave on high, uncovered, 4 minutes. Reshape any areas of  tortilla that have slipped into dish. Microwave on high an additional 3 to 4 minutes or until edges are dry and slightly brown. Carefully lift each shell out of its dish. Set aside to cool. Place chicken in 1quart microwavesafe casserole and cover with casserole lid. Microwave mediumhigh, 8 to 9 minutes or until done, rotating dish once. Cool chicken and cut into pieces. Combine remaining ingredients except for Mandarin oranges with chicken and chill before serving. Fold oranges into chicken mixture and spoon into shells. Serves about 4, with 500 calories each. Note: if desired, you can place 1/2 cup sprouts or lettuce in shells before adding chicken salad mix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IZONA HOT CHIL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Lee Ker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ee Kerr is a member of the  Tucson Chapter of the NFB of Arizona. If you haven't tried real western chili, you should certainly make yourself a pot, grab a quart or so of something very cold, and sit down to a memorable experi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pounds chuck ro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pounds ground be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large red tom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ag Shilling chili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small cans Ortega chil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garlic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cilant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squite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 pounds charco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ut charcoal in smoker or Weber grill. Light in the usual way and allow to burn. While smoker is getting ready, cut the roast into small pieces the size of stewing meat and place on a rack to put in the smoker. Add moistened mesquite chips to charcoal and smoke meat for two hours, turning every 1/2 hour. Add moist chips as necessary. Note, meat may be smoked whole; however cooking time will increase. If it is done this way, cutmeat up after cooking. Cut the tomatoes in small pieces. Place the tomatoes, green chilies, cilantro, and garlic in fo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cessor, add water to cover, and run until wellblended. Place mixture in a large kettle or pot and add water until the pot is 1/2 full. Simmer the ingredients. Brown ground beef, drain, and add it and sliced meat to pot. Add water to cover and simmer for six hours. Serve with chili crackers and cold beer. Recipe can be modified to feed smaller groups; just use identical amounts of roast and ground beef. Chili powder and chilies can be added or subtracted according to your personal taste. "Try it, you'll like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VEN ICED OATMEAL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Harlene St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rlene Stone is a member of the Phoenix Chapter. This cake is moist and delicio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3 cups hot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quickcooking oatme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hor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hite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3 cups flour, sif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nutm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Mix hot water and oatmeal and let stand until mixture is smooth and of an even consistency. Cream together shortening and white sugar. Add brown sugar, vanilla, and eggs. Sift together and then beat in flour, baking powder, nutmeg, baking soda, and cinnam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lend in oats and water mixture. When smooth, pour into lightly oiled oblong 9 by 13inch pan. Bake 30 to 40 minutes at 350 degrees. Remove from oven and top with frosting made of 6 tablespoons soft margarine, 3/4 cups brown sugar, 4 tablespoons milk, 1 cup coconut, and 1 1/2 cups nutmeats. Spread on cake and place under broiler until brown and bubb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XAS SHEET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Joanne Tuholsk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Joanne Tuholski is a member of the Yuma Chapter of the NFB of Arizo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tablespoons cocoa1/2 pound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butter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sugar, flour, and cocoa in a pan. Melt margarine in water. When mixture comes to a boil, pour it over d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 and beat well. Add eggs and continue be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solve soda in buttermilk and add to batter, beat well, add vanilla. Pour batter into 13 by 9inch pan. Bake 30 minutes at 350 degr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le cake bakes, place 1/4 pound margarine, 6 tablespoons milk, 1 cup marshmallows, and 2 tablespoons cocoa in a heavy pan. Stir over low heat until marshmallows melt. Add 1 teaspoon vanilla. Blend in 1 lb. box powdered sugar. Beat until frosting is smooth and of spreading consistency. Add nuts if desired. If mixture is too stiff, add a little more milk. If it is too thin, add more sugar. Spread warm frosting on hot cake. This cake is very moist and very go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April 199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onth's recipes are contributed by members of the National Federation of the Blind of Arkansas. Theodora Turner is a member of the Little Rock Chapter, and her husband is the President of the group. Wilma Satterfield is one of the leaders of the Little Rock Chapter and serves as Treasurer of the NFB of Arkans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OUR CREAM POUND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Theodora Tur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flavoring (vanilla, lemon,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ounces sour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la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of a 1pound box of powdered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uice of 1 le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butter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ream butter, sugar, and eggs until light and fluffy. Beat in sour cream, then flour and milk alternately. Bake 1-1/2 hour at 350 degrees in a greased and floured tube cake pan. Allow to cool slightly before removing from pan.  Combine glaze ingredients, and dribble over cake while it is still wa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LDFASHIONED ICE BOX PI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Theodora Tur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of sweetened condensed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uice of 2 lem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ham cracker cru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repare a graham cracker crumb crust by combining and pressing against the bottom and sides of a pie plate one packet of graham crackers, crushed, and 3 tablespoons of melted butter or margarine. Bake this until golden brown (10 minutes or so at 375 degrees), or chill crust thoroughly. Combine lemon juice with beaten egg yolks, add condensed milk, and beat mixture until it thickens. Pour into prepared graham cracker crust and top with meringue, made by beating 2 egg whites until stiff peaks form. Gradually beat in 3 tablespoons of sugar until it is dissolved. Cover pie with plastic wrap and freeze until s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ssociate Editor's note: I make this pie with a slight variation. Instead of preparing a sweetened meringue for the top, I fold the unsweetened stiffly beaten egg whites into the lemon mixture before spreading it into the pie crust for freezing. It is delicio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VEN LAYER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Wilma Satterfie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head lettuce, washed and torn into bitesized pie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eler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bell pepper,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iracle Whip salad dressing or 1/2 cup each sour cream and salad dressing mixed toge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LeSeur green peas, drained and rinsed (10ounce package of frozen peas, thawed, will also 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hardboiled egg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bacon, fried crisp, drained, and crumb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ated cheese (enough to cover top of sal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Combine celery, onions, and peppers. In a large bowl layer the ingredients in the order listed, beginning with the lettuce and ending with the cheese. Cover and allow to chill at least 12 hours before serving. Other ingredients may be added or substituted in making this versatile sala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UTUMN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Wilma Satterfie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elfrising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Wesson oil 3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ground clo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jar (junior size) apricot baby fo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ecans, coarsel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dry ingredients, add eggs, oil, and baby food. Stir in pecans and cook in greased and floured bundt pan at 350 degrees for 45 to 50  minutes. Cool slightly before removing from p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ATMEAL COCONUT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Wilma Satterfie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shor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packed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ocon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quickcooking oa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ream shortening and sugar. Add eggs and mix well. Add vanilla and water and stir. Combine dry ingredients and add to shortening mixture. Stir in oats and coconut, and mix well. Drop by spoonfuls on ungreased baking sheet. Bake at 375 degrees for 10 to 12 minutes until br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AHAM CRACKER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Wilma Satterfie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age graham crack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sticks butter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ecans, finel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Line pan with aluminum foil and crackers. Melt butter and add brown sugar. Simmer gently for two minutes. Remove from heat, add nuts and vanilla, stirring mixture. Pour over crackers, and bake in a 350degree oven for 10 minutes. Cut while ho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PHOTOS: Activities during recent bake sales organized by the NFB of California. CAPTIONS: 1) Members of the Na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deration of the Blind of California are experienced hands at conducting bake sales and informational fairs. Members of the Sacramento Chapter are pictured at a local mall handing outliterature and Brailling names. In the background a table display of baked goods awaits sale. 2) At the bake sale Linda Milliner, President of the Sacramento Chapter of the NFB of California, presents a local child with a Braille copy of her n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May 199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onth's recipes are provided by the National Federation of the Blind of California. Sharon Gold, who has served as affiliate president for nearly fifteen years, organized the recipes and provided the commentary. Here is what she has to s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National Federation of the Blind is comprised of more than 500 chapters that hold regular monthly meetings to promote the advancement of the blind to full partnership within society. We know that the major ingredient of our quest for equality is public education. Therefore, we spend much of our local NFB meeting time planning activities that will afford u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portunity to spread our message to members of the public. Bake sales are among the more successful events at which we can distribute NFB literature, show Braille to children, and answer questions about blindness, while augmenting our chap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easuries from the sale of baked goo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okies, candies, and breads are among the more popular items for bake sales. The following recipes have been prepared by California Federationists for use at NFB public edu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tivities which include bake sa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LYING SAUC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haron Go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n I was in high school, the Flying Saucer was the most popular cookie on our campus. This recipe came from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ervisor of Cafeterias for the Kern County Schools, Val Valena. Miss Valena was a good friend, and she used to talk to me of her friend, Elena, who was blind and owned a very successfu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taurant in San Francisc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hor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hon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1/2 tablespoons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rais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s oatme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4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tea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allsp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Cream shortening and sugar until fluffy. Add egg, honey and milk. Continue creaming. Soak raisins in hot water;wash and drain. Combine oatmeal and raisins; add to mixture. Sift together dry ingredients and add to mixture, mixing well. Using 1/4 cup measure, drop batter onto greased or Teflon cookie sheet. Flatten cookie with bottom of glass dipped in water. Bake at 300 degrees for 10 to 15 minutes. Cool 3 minutes and loosen from cookie she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WOHUNDRED FIFTY DOLLAR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ary Wi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y Willows is the president of the AlaCosta Chapter which serves the southern tips of Alameda and Contra Costa Counties. She reports that this recipe is alleged to be that of a famous, nationwide cookie franchi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white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cups oatmeal, ble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4 ounces chocolate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Hershey bar, g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chopped nu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lend oatmeal by pouring dry oatmeal into a blender or food processor and grind until texture is that of a fine flour. Set aside for later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th beater, cream butter and both sugars. Add eggs and vanilla. Mix in flour, oatmeal, salt, baking powder, and baking soda. Add chocolate chips, grated Hershey bar, and nuts. Stir well. Roll into balls a little smaller than a golf ball. Place 2 inches apart on ungreased cookie sheet. Bake 10 minutes at 375 degrees. Makes 112 cook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ANUT BUTTER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heryl Picke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more than sixteen years, Sheryl Pickering has served as a chapter officer. She is currently the secretary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cramento chapter. About this peanut butter cookie recipe, she sa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anut butter cookies were a very popular weekly dessert on the student's cafeteria trays during the 20 years that I taught  in the Special Education Department of the Kern Coun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erintendent of Schools Offices. They were also a favorite among the teaching staff. One day I asked the cafeteria baker for a copy of the recipe so that I could make peanut butter cookies for an NFB bake sale. I received a recipe that made over 800cookies and used 10 pounds of peanut butter, 10 pounds of butter, 20 eggs, 5 quarts of white sugar, 5 quarts of brown sugar, and over 2 gallons of flour. I quartered the recipe, which made the volume more manageable but still required a large mixer. The larger numbers in parenthesis in the list of ingredients make the large version of the recipe; the first number listed in each ingredient is part of the smaller reci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2-1/2) pound(s) peanut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2-1/2) pound(s)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5)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5) cups white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5) cups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5/8 (9)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4 teaspoons (1 tablespoon)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1/2 table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1/2) cup powdered mil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Cream butter and peanut butter. Add sugar and continue beating. Add eggs and mix well. Sift dry ingredients together and add dry ingredients to the butter and peanut butter mixture. Mix 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se a pair of tablespoons or a #40 ice cream scoop to drop the dough on a cookie sheet. Place cookies about 2 inches apart. Dip a dinner fork in ice water. Press the back side of the chilled fork tines across the top of each scoop of dough to flatten the scoop to about 1/2 of its original height. The pressure from the fork tines can be used either to make parallel lines across the top of the cookie dough or to make an "X" on the dough. To prevent the dough from sticking to the fork tines, dip the fork in the ice water before beginning to flatten each cooki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ke in a preheated oven at 350 degrees for approximately 15 minutes. Makes 50 (200) 3-1/2 inch cook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GAR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heryl Picke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heryl has used this sugar cookie recipe to make a variety of cookies for many NFB bake Sales. The cookies can be made plain or decorated to represent a special holiday or the season of the year. Sheryl used this recipe to make Easter bunnies, Easter eggs, and other spring decorated cookies for the 1986 Sunrise Mall Spring Charity Benefit Day. These cookies joined with spring goodies and decorations made by other chapter members to decorate the booth. More that 50 Sacramento charities were represented at Charity Benefit Day, and the NFB of Sacramento won third prize and a check of $50.00 in the competition for the booth which best carried out the theme of the d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3 cups shortening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s sugar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teaspoons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1/2 to 4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easpoons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ch of sa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Cream shortening or margarine with sugar. Add vanilla, eggs, and milk; beat together. Sift dry ingredients together. Add to the creamed ingredients. Mix 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ace the dough in a bowl; seal well with plastic wrap and refrigerate. Once chilled (at least 4 to 6 hours or, better, overnight) the dough can be rolled on a floured pastry cloth to about 1/8 inch thickness and cut with cookie cutters for fancy holiday cookies. Place cut cookie dough on ungreased baking sheet, leaving space between the cookies for the dough to spread while baking. Sprinkle with colored sugar or other holiday sprinkles before baking or decorate with colored frosting after baking. For variation in this basic sugar cookie reci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stitute lemon or almond extract for the vanil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ke in a preheated oven at 375 degrees for 6 to 8 minutes or until the cookies become golden brown around the outside edges. Allow cookies to cool before attempting to remove from the cookie she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s dough can be dropped by the spoonful onto a cookie sheet and baked as everyday sugar cookies. Dropped cookies should also be baked at 375 degrees but require more time to bake. If stored in a sealed container in the refrigerator, this cookie dough can be kept for several days and baked fresh as needed for children coming home from school, for family company dinner, or for today's NFB bake sa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ICROWAVE PEANUT BRITT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Lynn Coa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ynn Coats is the president of the Santa Clarita Valley Chapter and the first vice president of the Californi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sociation of Blind Students. She packages pieces of this candy in ziplock bags for quick sale at bake sales and other Federation functions. This Peanut Brittle also has been a popular item in the hospitality area of the NFB of California Conven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 cup white Karo syr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s roasted (unsalted) peanu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margarine or bu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Karo syrup and sugar together, and microwave on high for 4 minutes. Add nuts and microwave on high for another 4 minutes. Stir in butter or margarine and vanilla. Microwave onhigh for 1 minute and 15 seconds.* Stir in baking soda (this will cause a foaming a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our onto a metal cookie sheet (Note: Do not grease cookie sheet or use foil.) When candy is cool, it will easily come loose from cookie sheet with a slight twisting action on the pan.      * Microwave ovens vary, so if in doubt, test candy at this stage by spooning a small amount of candy into ice cold water. It should form hard brittle threads. If not, cook an additional 20 seconds or s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ICROWAVE FUD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tephanie Ro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ephanie Rood is the treasurer of the San Fernando Valley Chapter and an active member of the California Association of Blind Students. After this delicious fudge is made and cut, Stephanie packages it for sales on seasonally decorated paper plates covered with plastic wra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evaporated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ounces semisweet chocolate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7ounce jar marshmallow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hopped nu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crowave margarine in a 4quart bowl or casserole dish, preferably Pyrex, on high one minute or until melted. Add sugar and milk and mix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icrowave on high for 3 minutes or until mixture begins to boil. Scrape the sides of the bowl, stirring and mixing well. Microwave for 2 minutes. Stir and mix again. Microwave for 3 minutes. Stir and mix. Microwave for 2-1/2 minu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Gradually stir in chocolate until melted. Add remaining ingredients and mix well. Pour into greased 9 by 9inch or 13by 9inch pan. Cool at room temperature. Cut into squares. Makes about three poun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XIE'S ALMOND BRICK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Dixie Meach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m Niles is an active member of the GlennTehama Chapter, which serves the blind in the northern Sacramento River Valley, an area known for its almond crops. Tom met Dixie, introduced her to the NFB, and now they are making wedding plans. Dixie has become an active NFB member and shared her family recipe for a very successful Christmas NFB sale. Diane Starin, President of the GlennTehama Chapter, reports that by noon of the first day of the sale the chapter had sold 16 pounds of Almond Brickle in 1/2 pound packages. Dixie and Tom went to Dixie's home and spent the afternoon making more candy. The following morning, when theyreturned to the sale, customers were lined up waiting to buy the cand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hite Karo syr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ch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chopped alm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sugar, syrup, salt, and margarine. Stir well and cook over medium heat until sugar dissolves, being careful not to sco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dd chopped almonds. Stir well. Cook 10 to 15 minutes or to the hard crack stage (296 degrees) stirring occasion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dd soda and stir well. Pour the mixture onto a buttered cookie sheet and spread. It is important to complete this step very quickly, because the liquid mixture will immediately begin to stiffen and then harden as it begins to co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ZUCCHINI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andy Ri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andy Ritter is the longtime President of the Antelope Valley Chapter. For fifteen years chapter members have enjoyed this Zucchini Bread as refreshments at chapter meetings. Sandy brings loaves by the bagful for enjoyment in the NFB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ifornia Convention Hospitality Room. In addition, many, many loaves have been sold at NFB bake sa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grated zucchin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sifted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4 teaspoons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hopped nu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utter two 9 by 5inch loaf pans and line with wax paper. Preheat oven to 325 degrees. Beat eggs until light and foamy. Add oil, sugar, zucchini, and vanilla. Mix gently but w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ft flour, salt, soda, cinnamon, and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gether, and add to egg mixture. Blend before and after, adding nuts. Pour into prepared p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ke for one hour or until toothpick inserted in center comes out clean. Cool 10 minutes. Remove from pans, and cool on wire racks. This bread freezes 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 Portrait. CAPTION: Sondra Willi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 Jennifer Feingold (wearing sleep shades and using cane) prepares shishkebabs on a charcoal grill. CAPTION: Students at the Colorado Center for the Blind learn many cooking skills. Pictured here Jennifer Feingold, a Center student, te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shkebabs on a charcoal gri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June 199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onth's recipes come from Colorado. The first four  were submitted by Sondra Williams, President of the Royal Gorge chapter of the National Federation of the Blind of Colorado. The last three come from the Colorado Center for the Blind, where students learn, among other things, to become skilled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fident cooks. The several student favorites reprinted here and contributed by Kimberley McCutcheon, the CCB cooking teacher, demonstrate why cooking class at the Colorado Center is so popul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ZUCCHINI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ondra Willia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1/2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teaspoon sa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teaspoon sod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teaspoon baking pow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zucchini, peeled, seeded, and g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6 ounces) chocolate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hopped nuts,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sugar, oil, eggs, and vanilla; beat until creamy. Stir in flour, salt, soda, baking powder, and cinnamon. Add the zucchini and mix well. Pour into 9 x 13inch wellgreased and floured pan. Sprinkle top with 1 cup chocolate chips. Bake at 350 degrees for 40 to 50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ALMON SURPR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ondra Willi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can salmon, drained, reserve liqu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condensed cream of mushroom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oft bread crum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ats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 slightly beat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Drain salmon, adding enough water to liquid to equal1/2 cup. Mix salmon, its liquid, and 3/4 cup of the undiluted  soup with the remaining ingredients and spoon into greased custard cups or casserole dish. Bake approximately 35 minutes in 350 degree oven. Unmold onto platter (or leave in dish). Cover with a sauce made from the remaining soup diluted with milk and he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RAMEL CO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ondra Willi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brown sugar, pack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light corn syr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sticks margarine (1/2 p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cream of tart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 quarts popcorn, popped and unsal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a sauce pan, mix all ingredients, except baking soda and popcorn, and bring to boil, stirring constantly until syrup reaches the hardball stage (about 5 minutes). This occurs when a small amount of the hot syrup dropped from a spoon into a cup of cold, clear water forms a hard ball. Remove pan from heat and stir in the soda. Immediately pour over popcorn in shallow pans. Bake in 200 degree oven for 1 hour, stirring every 15 minutes. Pour out onto table or counter, and separate when co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KED CHICKEN IN WINE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ondra Willi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hicken, cut into pie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eler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pepper, and paprika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white w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cream of mushroom sou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lace chicken in greased baking dish. Add the celery and onion. Sprinkle with salt, pepper, and paprika. Mix wine with mushroom soup, and pour over chicken. Bake uncovered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proximately 1 hour at 350 degre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variety, place 1 cup uncooked rice in bottom of pan. Add 2-1/4 cups water and 1 teaspoon salt. Carefully place chicken pieces on top. Add celery, onion, seasoning, and soup mixture. Cover with foil for about 45 minutes, then uncover for several minutes more in order to br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ZECHWAN CHICK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Kimberly McCutche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never students at the Colorado Center want to 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thing more challenging in the kitchen, this is one recipe Isuggest. Besides, it is fabulo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skinned, boned breast of chick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 whi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tablespoons corn st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cup hot green peppers, shred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green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garlic,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dry sher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white vine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soy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peanut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rigs of fresh cilantr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artially freeze the chicken to facilitate slicing. Cut the chicken into lengthwise strips, as thin as possible. Beat the egg white lightly, then beat in the corn starch. Add the shredded chicken and stir to coat well. Let the coated chicken stand in the refrigerator five hours. In a bowl combine the hot green pepper, green onions, garlic, and chopped ginger. In another bowl combine the sherry, vinegar, sugar, and soy sauce. Stir to blend thoroughly. Have a wok filled with the oil and heat to medium. Just before serving, fluff up the chicken shreds with fingers, then add to a sieve or small wire basket. Lower into the oil and cook only until the chicken shreds turn white (they also become firm when touched lightly and quickly), about one minute or less. Do not brown. Lift the basket from the oil. Remove all but 2 tablespoons of oil from the wok and heat to high. Add the chicken and green onion mixture. Stir to blend, then add the sherry and vinegar mixture. Cook briefly, stirring rapidly and constantly, until the mixture is bubbling and thoroughly hot. Garnish with cilantro.  Serves 2 to 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ICKEN AND PASTA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egine Sediv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gine is a student at the Colorado Center for the Blind and is graduating in May. This summer recipe is one of her family's favorites and now one of the Center's favorite maindish salad recip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cups Rotelle pasta, uncook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 teaspoons curry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3 cup mayonna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4 teaspoons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dried tarragon leaves, crus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black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cups chicken, cooked and cub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 cups cooked broccol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4 cup chopped sweet red pepper (or substitute green pepper     for half the r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ok and drain pasta according to the package directions. Place in large bowl. Heat oil in small skillet. (I use olive oil.) Add curry powder. Cook, stirring until spice is fragrant, about 20 seconds. Transfer to small bowl. Ad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yonnaise, salt, tarragon, and black pepper. Mix well. Add chicken, broccoli, and sweet red pepper to pasta. Stir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asoned mayonnaise. Chill. Serves 4 to 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PPER DOLLAR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Wayne Mill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ayne Miller is a longtime leader in the Na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deration of the Blind of Colorado and was a student at the Colorado Center last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pounds carr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on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ell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vine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must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Worcestershire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condensed cream of tomato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Scrape and slice carrots thinly. Add to boiling water and cook 15 minutes. Drain water. Finely chop onion and pepper and add to carrots. Combine next 8 ingredients and bring to a boil. Pour over carrots, pepper, and onion. Mix well and refrigerate at least 12 hours. Makes about 12 serv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CB BOOT CAMP BEEF STE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n the students at the Colorado Center for the Blind cook a hearty meal for visitors to the Center, we need a lar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uantity by the time you count staff, students, and visitors. The following is a Center favori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tablespoons shor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pounds sirloin steak, cub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flour for dredging me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medium onions,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loves garlic, peeled and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bay lea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clo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lemon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Worcestershire sauce1 quart hot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10 can tomatoes (weighs about 6 1/2 pou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each chicken and beef bouillon cub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 carrots, scraped and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 bunch celery, d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pounds potatoes, peeled and quarte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 or more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ptio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fresh mushrooms, sliced or who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green peppers,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 cups red w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hopped fresh parsle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elt shortening in large pot on medium high heat. Add meat coated with 3 tablespoons flour, a little at a time in order to brown evenly. Do not allow the pieces of meat to touch while browning. Push browned pieces to the side or remove from pan while turning and browning new pieces. Add onions, garlic, seasonings, hot water, chicken and beef bouillon cubes, and tomatoes. Cover tightly and cook over low heat for two hours, or until meat is tender. Mix the 1/2 cup of flour with a cup of water until smooth and add slowly to meat mixture, stirring constantly until liquid thickens. Add vegetables, salt, and the optional ingredients you have chosen. Cook for 30 minutes or until vegetables are tender. Serves 2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July 199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The recipes come this month from the Nutmeg State, Connecticut. Because Yankee peddlers from Connecticut so often sold unwary housewives wooden nutmegs, residents of the state have never been delighted about the state's appellation. Eventually they became so dissatisfied that they changed the name so that it is now the Constitution State. Nevertheless, Connecticut Federationists like freshly grated nutmeg about as well as the rest of us, so Mary Brunoli has contributed a recipe for pumpkin pie that particularly brings out the flavor of nutme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 Mary Brunoli seated with microhone in hand. CAPTION: Mary Brunol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UMPKIN PI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ary Brunol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y Brunoli is the second vice president of the National Federation of the Blind of Connecticut. She also serves as president of the NFB Music Division. She reports that President Maurer is particularly fond of this pi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3 cup brown sugar, firmly packed1 slightly rounded cup cooked or canned pumpk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unbeaten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2/3 cups (1 large can) evaporated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ground gin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m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nutm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boiling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uncooked 9inch pie sh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brown sugar, pumpkin, salt, and eggs. Mix well. Gradually add evaporated milk. Mix spices together, and add boiling water. Stir this into pumpkin mixture and blend well. Pour into an unbaked pie shell. Bake in 400degree oven 35 to 40 minutes. If a glass pie plate is used, bake at 375 degrees for approximately 55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 Portrait. CAPTION: Bruce and Betty Wood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UTTERNUT SQUASH RO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ruce Wood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ruce Woodward is the treasurer of the National Federation of the Blind of Connecticut. He and his wife Betty edit the Connecticut Federationist, the publication of the NFB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icut. He is also a good cook, and Betty says that he is an especially fine bread bak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butternut squash, peeled, steamed, and mas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calded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et yeast dissolved in 1/4 cup warm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  3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Now listen up everyone: the temperature of your mixed up ingredients is very importantnot too hot, not too cold, just a nice, warm temperature. Mix squash, sugar, salt, scalded milk, and butter, taking care that mixture is not too hot. Add the warm water with the yeast dissolved in it and mix it all up some more. Start adding flour a cup at a time and keep stirring things around. When dough is pretty stiff, sta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neading it on a floured surface with all the tenderness and love your mother taught you. When you're done kneading (about 15 minutes), put ball of dough in a warm bowl greased with Crisco and let rise in a warm, cozy place. After it has risen, knead it again and begin shaping your rolls. I sometimes roll out a small amount into a short rope and tie it into a knot to make each  roll. After rolls have been shaped and placed on a cookie sheet, let them rise again. Bake in a 325 to 350 degree oven, about 15 minutes. Temperature and time are really a matter of your ownpersonal judgment and choice. This recipe makes about 24 rol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KED CARROT &amp; APPLE CASSERO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tty Wood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tty Woodward is the president of the Greater Hartford chapter of the National Federation of the Blind of Connectic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apples, peeled, cored, and thinly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cups cooked, sliced carro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orange ju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lace one half of the apples in a greased 2quart casserole dish. Place one half of the carrots over apples. Mix brown sugar and flour and spread one half of the mixture over the apples and carrots. Repeat this process, then pour orange juice over all. Bake uncovered in a 350degree oven for 45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EAVENLY SUMMER DESSE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y Susan Manches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usan Manchester is the President of the Greater Stamford Chapter of the National Federation of the Blind of Connectic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angel food cake m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age of sugarfree Jell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nvelope of Dream W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r substitute lowcalorie whipped topp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repare cake mix as directed and place the cake still in its pan upside down on a bottle or funnel to cool. Mix Jello as directed, using a tablespoon less water in order to make the mixture slightly firmer. When Jello is set, prepare the whipped topping. When the angel cake is cool, cut it in half horizontally. While Jello is thick but not yet set, whip it with mixer set on low speed or by hand, and combine with whipped topping. Be careful not to allow the Jello to become watery. Fill the cake with the fruit mixture and replace the top layer of cake. Frost the top and sides of the cake with the remaining topping. Keep refrigerated before and after serving.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licious desert is as pretty as it is light, low in calories, and refresh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IL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arie Beauli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ie Beaulier is a member of the Greater Hartford Chapter of the National Federation of the Blind of Connectic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medium onion, finel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medium green pepper, finel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lean ground be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mall can chili paste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easpoons chili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minced garl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cans red kidney beans, drained and rin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can tomato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can crushed tomato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4quart pan cook onions, peppers, and meat until browned. Add 1/2 can tomato sauce and stir well. Add chili paste and garlic, stir well. Add rest of tomato sauce, beans, and crushed tomatoes, stirring gently to blend well. Bring to a boil. Cover and simmer for 1/2 hour. Note: this is a great potluck or party dish. Cook chili in ovenproof baking dish. Cool and chill for several hours. Two hours before serving, add a stick of crumbled pepperjack cheese (Monterey Jack or cheddar works well) down center of chili. Heat oven to 325 degrees and place chili covered in oven for 1 1/2 hours, then turn off oven. This is also great divided and frozen for future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ANKFURTERS AND STRING BE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ary E. Terr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y Terrell is an active member of the Greater Waterbury chapter of the National Federation of the Blind of Connecticut. She says of this recipe, "Served with a salad, this casserole provides a quick and tasty me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frankfur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age frozen string be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2 can tiny new potatoes,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beef bouill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chili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dry must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salt and pepper with this one, ple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Arrange the potatoes on the bottom of a dee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ttered casserole dish. Add the partly thawed string beans. Place frankfurters on top of vegetables. Mix the bouillon, chili sauce, and dry mustard and pour over the casserole. Cover and bake at 350 degrees for 40 minut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ZUCCHINI B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icki Lyn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icki Lynch is an active member of the New Haven Chapter of the National Federation of the Blind of Connecticut. Her husband Bob serves as the chapter presid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1 1/2 pounds chopped me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small zucchini, thinly slic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hopped on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love garlic,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grated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tomato p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5ounce jar spaghetti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dried bas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flo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rown chopped meat. Add onion and garlic. When cooked through,  add tomato paste and sauce, salt and pepper, and basil. Cook 15 minutes. Place sliced zucchini in bowl, add flour and toss to coat. Put half of meat mixture in baking dish. Add zucchini, pour over remaining sauce, cover with foil, and bake 25 minutes at 375 degrees. Remove from oven and pour mixture of beaten eggs and milk over the surface.  Sprinkle the top with cheese. Return dish to oven, uncovered, for 15 minutes mo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October 199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This month's recipes are from Delaw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LUEBERRY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Gerri Driv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erri Driver is a member of the Board of Directors of the National Federation of the Blind of Northern Delaw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small packages grape Jell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boiling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medium can crushed pineap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blueberry pie fi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package cream cheese, softe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our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nut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Dissolve Jello in 2 cups boiling water. Add crushed pineapple and blueberry pie filling. Refrigerate until mixture is set. Combine the remaining ingredients to make the topping and pour over the Jello mixture. You may wish to substitute cherry Jello and cherry pie fill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SHMALLOW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Gerri Dri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6ounce can fruit cocktail,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 or 10ounce can mandarin oranges,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1/2 ounces cocon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ag small marshmall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package sour cre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all ingredients together and let stand overnight in refrigera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RAWBERRY PI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Gerri Driv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9inch baked pie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ablespoon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ablespoons strawberry Jell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esh strawber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sugar, flour, Jello, and water well. Bring to a boil and cook for 1 minute. Cool. Pour over crust with whole or cutup strawberries. Chill four hours. Serve with whi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pp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UFFED MANICOTT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Patricia B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t Beck is a member of the Board of Directors of the National Federation of the Blind of Delaw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ground be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clove garlic,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6ounce cans tomato paste, (1 1/3 cu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dried basil, crus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teaspoons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sh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to 3 cups fresh ricotta or creamstyle cottage cheese,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3 cup grated Romano or Parmesan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slightly beaten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snipped fresh parsl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manicotti she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grated Romano or Parmesan chee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large saucepan brown meat lightly and drain excess fat. Add onions, garlic, tomato paste, water, parsley, basil, 1-1/2 teaspoons salt, and pepper. Simmer uncovered about30 minutes, stirring occasionally. Meanwhile combine ricotta or cottage cheese, 2/3 cup Romano or Parmesan cheese, eggs, parsley, 1/2 teaspoon salt, and pepper. Cook manicotti shells in boiling, salted water till tender and drain. Rinse shells in cold water. Stuff shells with cheese mixture. Use a small spoon or cut the shells lengthwise with scissors, open to fill. Pour half the tomato/meat sauce into 12 by 7-1/2 by 2inch baking dish. Arrange stuffed manicotti in a row. Top with remaining sauce. Sprinkle with remaining 1/2 cup Romano or Parmesan cheese. Bake in 350 degree oven for 30 to 35 minutes. Makes 6 to 8 serv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RK CHOP OVEN DIN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Patricia B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pork chops, about 3/4 inch thi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ablespoons allpurpose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garlic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snipped fresh parsl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teaspoon ground clo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sh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ay lea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small carrots, drained, pared, and hal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medium onion, thinly slic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Trim fat from chops. Heat fat in skillet. When about 2 tablespoons melted fat accumulates, remove trimmings. Combine flour, salt, pepper, and garlic salt. Dip chops in mixture and brown well, about 15 minutes per side. In 3quart casserole, combine water and next five ingredients. Sprinkle carrots and potatoes generously with salt. Place in the liquid. Arrange chops atop, add onion slices, and cover. Bake at 350 degrees for 1-1/4 hours or till vegetables and meat are tender, basting once or twice. Skim off excess fat, remove bay leaf, and garnish with parsley. Makes 6 serv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KED TUNA SUPRE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Patricia B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0ounce package frozen broccol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9ounce can tuna,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0-1/2ounce can condensed cream of mushroom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ubed sharp processed American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oft bread crum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butter or margarine, mel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ok broccoli according to package directions, omitting salt in cooking water, and drain. Arrange in a 10 by 6 by 1-1/2inch baking dish. Flake tuna and place over broccoli. Combine soup, milk, and cheese. Heat till cheese is melted. Pourover tuna. Combine crumbs and butter, sprinkle over top. Bake in moderate oven (350 degrees) for 20 to 25 minutes. Makes 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November 199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This month's recipes have been contributed by Bernetha McLamore of the Washington, D.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fili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REAM CHEESE POUND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rnetha McLamo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rnetha McLamore is a member of the Board of Directors of the Washington, D.C., affiliate. She conducts a food service business in the District, as well as doing catering in her free timetwice she has catered luncheons for the affiliate during its annual conventions. In addition, Bernetha is the mother of nine children. Obviously she does lots of cooking and thoroughly enjoys her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sticks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1/2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selfrising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ounces cream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eggs, sepa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teaspoon vanilla extra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eat the butter and cream cheese together. Then add sugar, egg yolks, and vanilla. Sift the flour three times before folding into other ingredients. Beat egg whites until soft peaks form. Gently fold them into flour mixture. Pour batter into oiled bundt pan. Bake 45 minutes in a 325degree oven. Let cool for a few minutes on rack before removing from p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RS. B'S MUMBO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rnetha McLam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cats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cup BBQ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 to 2 tablespoons hot sau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all ingredients in a sauce pan and bring to a boil. Remove from heat and use as you would any barbecue sau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RAB CA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rnetha McLam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crab me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pound turbot fi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bread crum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Old Bay seasoning1/4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cayenne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cup celery, d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cup green pepper,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mayonna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yellow must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Remove all pieces of shell from crab meat. Heat turbot in oven 6 minutes at 300 degrees. In a large bowl mix all other ingredients. Then add the turbot and crab meat. Shape into 2ounce patties and cook in a deep fat fryer. Drain and keep wa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December 199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Associate Editor: The recipes this month come from Florida, which, along with Louisiana, was battered by Hurricane Andrew in late August. Things are still far from normal, but the National Federation of the Blind of Florida conducted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thusiastic convention in October, and Federationists continue to keep busy helping blind people across the state and rebuilding the lives of those who were affected by the storm. The following is a brief report about the situation in the state written by Wayne Davis, president of the NFB of Florida. Here is what he has to s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fter the St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Wayne Dav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urricane Andrew struck hard at the southeast coast of Florida on August 24, leaving thousands of people without homes or jobs. Dr. Jernigan likes to say, "When life gives you lemons, make lemonade." My wife Carmen got busy right afte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urricane, calling people who might need help. Other chapter members also helped her track down hardtofind Federationists. She and I worked hand in hand with the Red Cross, hurricane shelters, and our transportation service here in Dade County to provide necessary assistance to blind persons who were victims of the st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s state president here in Florida and as president of the Greater Miami chapter of the NFB of Florida, I want to thank Federationists from across our state and from all over the country for your many phone calls and expressions of concern. Several chapter presidents offered to open their homes to us, and our state officers and board members were there for us on a daily basis, making phone calls and offering us their love and support.      Carmen and I have always been proud to be a part of the Federation, but the love and kindness showered on us by members of the NFB after Hurricane Andrew struck is something we will never forget. Andrew was really bad, but President Maurer and Dr.Jernigan, along with many other members, took the time to pick up the phone to remind us that they cared and to see what they could do to help. To us, the National Federation of the Blind is much more than a movement; it is our fami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r. Jernigan and President Maurer saw to it that money was sent into our state to provide relief for blind hurric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ctims. Our thanks go to everyone who made possible su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nerous help to blind victims in the wake of Hurricane Andrew.      Here in the Christmas season I am pleased to inform you that slowly but surely Florida is getting back on its feet. As for the blind community, we are also putting our lives back together, and together we are learning a lot about making some of D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ernigan's lemonade out of Andrew's lemons. Merry Christmas from the NFB of Florid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PICY SKILLET CHICKEN AND R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armen Dav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rmen Davis is the wife of NFB of Florida president Wayne Davis. She is also a hardworking and dedicated Federationist in her own righ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4ounce chicken breast halves, skinned and bo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 divi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paprik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coarsely ground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getable cooking spr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sliced fresh mushroo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longgrain rice, uncook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onion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garlic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ground turmer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0-1/2ounce can lowsodium chicken bro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frozen green p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1/4 teaspoon salt, paprika, and pepper. Sprinkle over both sides of chicken. Coat a large nonstick skillet with cooking spray. Place over medium heat until hot. Add chicken and cook 3 minutes on each side or until lightly browned. Remove chicken from skillet and set aside. Keep warm. Ad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aining salt, sliced mushrooms, and next 5 ingredients to skillet. Stir well. Bring to a boil, then return chicken to skillet. Cover, reduce heat, and simmer over mediumlow heat 20 minutes or until liquid is absorbed. Stir in peas, cover, and cook an additional 3 minutes. Makes four serv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INATED FLANK STEAK WITH AVOCADO CHILI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armen Dav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Tequi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grated lime pe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garlic, minced1/4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freshly ground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mall flank steak (1 and 1/2 pou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ocado chili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ripe avocado, peeled and see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4ounce can green chilies, chopped and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green onion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fresh cilantro,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ablespoons fresh lime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ch ground red pep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Combine Tequila, lime peel, garlic, pepper, and salt in a large shallow glass dish. Add steak and turn to coat. Cover and marinate one hour, turning o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vocado chili butter: Blend all ingredients in fo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cessor or blender until smooth. Makes 1 and 1/3 cu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eheat broiler and broiler pan. Remove steak from marinade and broil 4 inches from heat ten minutes for mediumrare, turning once after five minutes. Transfer to serving platter and let stand five minutes. Serve with avocado chili butter. Makes six serv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ICROWAVE BROWN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armen Dav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granulated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allpurpose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unsweetened cocoa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teaspoon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one stick) butter or margarine, softe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large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vegetable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 extr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fectioners sug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Grease a 9inch square microwaveproof baking dish. Mix sugar, flour, cocoa, baking powder, and salt in large bowl. Cut in butter with pastry blender or two knives used scissorfashion until mixture resembles coarse crumbs. Whisk eggs, oil, and vanilla until blended. Stir into cocoa mixture with spatula (50 strokes). Spread dough in prepared dish. Microwave on medium 5 minutes, turning halfway through. Rotate dish and microwave on high 2 and 1/2 to 3 minutes until center is just firm to the touch. Sprinkle with confectioners sugar, or the following topping. Cool on wire rack. Cut into 2 and 1/4inch squares. Makes 16 brown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fetti Topping 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emisweet chocolate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miniature marshmall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andycoated chocolate candies1/4 cup chopped nuts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create topping, sprinkle top of brownies with chips and marshmallows. Microwave on high 30 seconds, then sprinkle with candycoated chocolates and nu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 Portrait. CAPTION: Max Park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January 199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rom the Associate Editor: This month the recipes come from Georgia, supplied by Vivian Parker, wife of NFB of Georgia President Max Parker and Dorothy Goodley of the Moultrie Chap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UND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Vivian Park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ox 4X powdered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sticks oleo, softe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butter flavo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almond flavo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 flavo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ream oleo and sugar together. Beat in eggs, one at a time. Add flour alternately with milk and flavorings. Pour into greased and floured tube pan. Bake at 275 degrees for 1 1/2 to 2 hours. Do not open the oven before 1 1/2 hours. Co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ABETIC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Vivian Park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angel food cake, broken into small pie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large packages of sugarfree Jell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s boiling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1/2 cups cold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0ounce package frozen strawberries, thaw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ounces Coolwhip, thaw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Dissolve Jello in boiling water. Add cold water and chill until mixture mounds when dropped from a spoon. Stir in strawberries, Coolwhip, and cake pieces. Pour into a large tube pan that has been sprayed with nonstick spray. Refrigerate overnight. Serves 25-100 calories per serv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ABETIC FRUIT PI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Vivian Park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1 small package sugarfree Jell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3 cup boiling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iced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ounces Coolwhip, thaw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any type of fru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grahamcracker pie shell, bak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Dissolve Jello in boiling water. Add iced water and cool. Stir in fruit and Coolwhip. Pour into pie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frigerate overnigh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ILKYWAY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Vivian Park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large or 12 small MilkyWay candy b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sticks ole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1/2 cups cake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4 cups butter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hopped pec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elt candy bars and one stick of oleo until smooth. Set aside. Cream other stick of oleo, sugar, and eggs together. Add buttermilk alternately with sifted flour, salt, and soda. Beat well. Stir in melted candy, vanilla, and nuts. Pour into three greased and floured cake pans. Bake at 325 degrees for about 30 minutes. Cool slightly and remove from pans to cool completely on wire racks. Frost with the following ic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C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1/2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tick ole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arshmall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6ounce package of chocolate chi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In saucepan melt oleo, sugar, and milk until mixture reaches the soft ball stage. Stir in marshmallows and chocolate until smooth. Spread on tops and sides of cake layers and stac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ICKEN PUFF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Dorothy Goodle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boiling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tablespoon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1/4 cup cheese, shred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cups chicken, chop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onion, d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mayonnai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elt butter in boiling water. Stir in flour and cook until mixture forms a ball. Remove from heat and beat in egg. Stir in cheese. Drop by spoonfuls onto greased cookie sheet and bake at 400 degrees for twenty minutes. Remove and cool. Split and spread each puff with 2 tablespoons of mixture made by combining chicken, onion, and mayonna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lternative ham and cheese spread: for the chicken mixture substitute 8 ounces of cream cheese and 8 slices of ham, diced, which have been beaten using an electric mix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OLDEN PUN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Dorothy Goodle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large cans crushed pineap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16ounce cans frozen lemonade, thaw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o 1/2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quart ginger a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all ingredients and chi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 Portrait. CAPTION: Nani Fif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February 199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s month's recipes come from the tropical islands of Hawaii, where Nani Fife is the President of the NFB affiliate. The following are some of her favorite dis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ALMON B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canned salmon (1 1pound can) with liqu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green pepper, d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stalks celery,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medium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uncooked r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cream of mushroom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oup can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soy sau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all ingredients. Turn into a grea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sserole dish and bake at 350 degrees for 1 ho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AD'S FISH FILL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instant potato flakes (crush slightly with rolling pin) 1 teaspoon grated Parmesan cheese1/4 teaspoon garlic salt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et garliccheese or other flavor dry salad dressing mix  2 tablespoons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fish fill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ter or oil for fry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potato flakes, Parmesan cheese, garlic salt, and dry salad dressing mix; set aside. Beat milk and egg together. Dip fish fillets in egg mixture, then coat with potato flake mixture. Pan fry in butter or oil 5 minutes on each side or until filets are browned and flake easi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AFOOD CASSERO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cream of shrimp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hredded cheddar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mayonna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fine noodles, crushed sligh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6 1/2ounce) can crab me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4 1/2ounce) can shrimps,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5ounce can sliced water chestnuts, drai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Frenchfried onion rings, crush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soup, milk, cheese, and mayonnaise. Fold in uncooked noodles, crab meat, shrimps, and water chestnuts. Pour into greased twoquart casserole, cover, and bake at 350 degrees for 20 minutes. Uncover and bake 10 minutes longer. Sprinkle with onion rings and bake 10 minutes more or until noodles are ten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PAYA AND CRAB MEAT SUPRE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6 1/2ounce) can crab me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3 cup thinly sliced cele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ripe papay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uice of half a fresh l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toasted slivered almon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sley sprigs and lime wedges for garni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paya seed dressing (recipe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Flake crab meat. Add celery and chill. Cut papayas in half and remove seeds. (Reserve seeds for dressing.) Place papaya halves on individual serving shells or salad plates. Squeeze lime juice over crab. Mix in almonds, then pile mixture in papaya halves. Serve well chilled. Garnish with sprigs of parsley, lime wedges, and papaya seed dress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PAYA SEED DRESS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dry must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tarragon vinegar or w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alad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mall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ablespoons fresh papaya s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blender container combine sugar, salt, dry mustard, and wine or vinegar. Blend together, then gradually add salad oil and onion. When thoroughly blended, add papaya seeds and blend until seeds are the size of coarsely ground pepper. Makes three cups. This dressing is also delicious as a marinade for sparerib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NGO BRE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hor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large or 3 medium eggs,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diced ripe mang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lemon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hopped walnuts, pecans, or macadami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ream shortening and sugar; add eggs. Sift flour with soda and salt: add alternately with mangoes and lemon juice to creamed mixture. Fold in nuts. Pour into a wellgreased loaf pan and bake at 375 degrees for 1 ho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VOCADO BRE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 slightly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salad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avocado pur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pineapple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1/2 cups biscuit m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chopped nu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eggs with sugar, salad oil, avocado puree, vanilla, baking soda, and pineapple juice. Beat about 3 minutes. Then fold in biscuit mix and nuts. Pour into one large or two small loaf pans which have been lightly greased. Bake at 350 degrees for 55 to 60 minutes or until a toothpick inserted in center comes out cle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March 199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onth's recipes come from Idaho. One of the delights of living in this state is that you can enjoy the great outdoors. People still hunt wild game, grow gardens, and homecan fruits and vegetables. Potatoes are wonderful, but they are not the only delicious crop. Idaho's fruit, particularly its sweet dark cherries, deserve to be as famous as the Idaho potato. The following recipes require some of Idaho's special foods, but even if the Idaho version cannot be found, they are still worth preparing and enjoy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lueberries grow abundantly in northern Idaho. Try Trudy Barrett's Blueberry Orange Nut Bre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LUEBERRY ORANGE NUT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Trudy Barret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rudy Barrett is an active member of the Magic Valley Chapter of the NFB of Idah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1 stick)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3 cup orange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grated orange pe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fresh or frozen blueber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hopped walnu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Grease and flour 9 x 5 x 3inch loaf pan. Preheat oven to 350 degrees. Mix together flour, baking powder, baking soda, and salt. In large bowl beat butter and sugar until light and fluffy. Mix in eggs, milk, orange juice, and grated orange peel. Stir until well blended. Gradually add flour mixture until blended. Fold in blueberries and walnuts. Spoon batter into pan. Bake 1 hour, or until cake tester comes out clean. Remove from oven and cool. Wrap in aluminum foil. Store overnight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rigerator. Serve next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VENISON SWISS STE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andy Ch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andy Chess is the secretary in the National Federation of the Blind of Idaho state office. Sandy and her husband each got a deer last fall, and her husband got an el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 to 2 pounds tenderloin venison steak, cut into individual por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garlic powdersalt and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quart tomatoes (I prefer homecan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 cup green pepper, chop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medium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Dredge meat in seasoned flour and, using a heated skillet, brown it quickly in oil on both sides. Place meat in layers in large baking dish. Spread tomatoes, peppers, and onion over meat and between layers. Cover and bake at 350 degrees for 1 ho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PICY MEATBALLS WITH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amona Walho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amona Walhof is the President of the NFB of Idaho and a member of the Board of Directors of the National Federation of the Blind. All who know her recognize that she is also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llent cook. She says that these spicy meatballs can be made with either ground venison or ground bee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o 3 pounds ground meat (beef or venis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pound cracker crum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green pepper,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chili pow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above ingredients with hands and shape into balls approximately 2 inches in diameter. Brown meatballs on all sides in oiled skill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gredi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2 (20ounce) cans tomato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hopped on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Tabasco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and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Combine all sauce ingredients. Place meatballs in large dutch oven, pour sauce over them, and cover. Place dutch oven full of meatballs and sauce in preheated oven and cook for 2 hours at 325 degrees. If using a lower temperature, cook longer. This dish benefits from long, slow cook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OAST PHEAS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amona Walho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heasants are still plentiful in some parts of Idaho, and cooked like this, they are delicio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o 4 birds recommen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urSalt and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aporated mil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luck, clean, and cut up birds. Try to remove all pieces of shot. Roll bird pieces in flour, salt and pepper to taste. Use plenty of flour; it will make the gravy better. Brown on all sides in frying pan. Place in deep roasting pan or dish with cover. Pour evaporated milk over bird pieces unt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tely covered. Roast at 325 degrees for 3 hours, or until tender. If oven temperature is too high, the milk will curdle. If handled correctly, the milk will make delicious gravy. If you keep the dish covered, you should not need to add additional mil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ZEN STRAWBERRY J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andy Ch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s nice to live where there is still space for a garden. Even for those without time or space to grow their own, fresh fruit is plentiful in season. Homemade jams and jellies are just as good as you remember them and quicker to make. Try the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3/4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ox pect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quarts strawber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Wash and dry plastic containers and lids. Wash and stem 2 quarts strawberries. Crush strawberries. Measure 4 cups crushed strawberries. Mix 1/4 cup sugar with pectin. Gradually add pectin/sugar mixture to strawberries, stirring vigorously. Let stand 1/2 hour, stirring every 10 minutes. Stir in remaining 2 1/2 cups sugar into strawberries. Keep stirring until sugar dissolves. Quickly fill containers to within 1/2 inch of top. Put the lids on tightly. Let stand at room temperature for 24 hours, then freeze. Makes about 3 pi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WEET CHERRY J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amona Walho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pounds dark sweet cher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ablespoons lemon ju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ox pect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butter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1/4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Boil jars and lids for 10 minutes and drain. Place cherries in 6 to 8quart kettle. Add lemon juice. Mix 1/4 cup sugar with pectin, then add to cherries. Bring mixture to full rolling boil, stirring constantly. To reduce foaming, add butter or margarine. Add 3 cups sugar and continue stirring while mixture boils for 1 more minute. Fill jars to within 1/8 inch of the top. Cover quickly with lids and tighten. Turn jars upsidedown for 5 minutes, then turn upright. You should hear the lids pop within the hour to show they have sealed. This jam will be best if you wait a month or more to eat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UMPKIN/POTATO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amona Walho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f course, we must have at least one recipe for potatoes, although most people already know how good Idaho potatoes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acorn squa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o 3 cups pumpkin, cooked or can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medium on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8 to 10ounce Idaho pot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k or cream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ason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hop and saute one onion, then place in large saucepan. Wash, cut up potatoes, and add to onion. Also add pumpkin and enough water to keep mixture from boiling dry. Add salt and pepper and other seasoning as desired. Cook until potatoes are done. Cut acorn squash in half and clean. Then place both halves, cut side down, in microwave or oven to bake. When done, scoop fruit out of skin and place in blender. Blend until smooth. Then blend potato/pumpkin mixture until smooth using as much of the water as needed. Combine squash and pumpkin mixtures. The resulting mixture should be thick and smooth. Reheat, adding milk or cream until soup has attained the thickness you wish. You may peel potatoes if you wish, but the peeling will be cut fine in the blending process, as will the onions. If you wish to have a lowfat soup, this is it. If you do not care about calories, you may add butter or grated cheese for a little different flav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April 199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s month's recipes come from Illinois. They are hearty, delicious dishes which Steve Benson, President of the NFB of Illinois, assures us are favorites in the affiliate. Here they 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ZESTY PUMPKIN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Peg Ben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g Benson is Steve's wife and an active Federationist in her own right. Steve testifies that this soup is delicio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love garlic, crus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curry powder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to 1/4 teaspoon ground corian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teaspoon crushed red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chicken bro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3/4 cups (16ounce can) Libby's solid pack pumpk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halfandhal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ur cream and chives,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large saucepan melt butter and saute onion and garlic until soft. Add curry powder, salt, coriander, and red pepper. Cook 1 minute. Add broth and boil gently, uncovered for 15 to 20 minutes. Stir in pumpkin and halfandhalf and cook 5 minutes more. Pour into blender container and cover. Blend until creamy. Serve warm or reheat to desired temperature. Garnish with a dollop of sour cream and chopped chives, if desi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PAGHETTI A LA ROSIE MCCRE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athy Rand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thy Randall is the first vice president of the National Federation of the Blind of Illinois. She says that this is her very favorite recipe for spaghett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onions, finel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green pepper,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pound (or less)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ablespoon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can mushroo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2 can tom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pound Merck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ripe olives, may substitute green inst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pound spaghetti pasta, cooked according to package dire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rown onions and pepper in butter. Add flour and juice from mushrooms, stirring to keep the flour from lumping. Add sugar and tomatoes. To this mixture, add cheese. When sauce thickens to the consistency of white sauce, add mushrooms (the sauce may be a little thinner than the usual white sauce). Slice a can of ripe olives and stir them into sauce. Place the sauce and the cooked spaghetti in casserole dish in alternating layers, beginning with spaghetti and ending with sauce. Bake uncovered until heated through, about 30 minutes at 350 degrees. This sauce can be frozen and thawed another day for mixing with other pas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ENCH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athy Rand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French bread loaf, sliced threequarters of the way through 4 ounces butter or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ely chopped garlic or garlic powder,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brown paper b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Warm butter to room temperature (do not melt in microwave). If you wish, add garlic to taste. Apply butter generously to both sides of each slice of bread. Place loaf in brown bag on a cookie sheet. Fold open end of bag under loaf to close and place in a preheated 400degree oven for 10 minutes. Make sure bag does not touch oven heating coils. When ready, this bread is crusty on the outside and buttery soft on the inside. It is excellent with the spaghetti recipe just giv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GGPLANT PARMES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Elizabeth Brow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r. Elizabeth Browne is a member of the Board of Directors of the Chicago Chapter of the NFB of Illinois. She is also a frequent contributor to the Braille Monitor. Steve Benson says that the following recipe is spectacular. Actually, what he said is that "It just won't sto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large eggplant, peeled and sliced into 1/3inch ro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sweet peppers (green or red) cored and sliced in 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fresh mushrooms, stemmed, washed, and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artichoke hearts, drained and hal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ounce can prepared Italian sauce, with or without meat 1 cup coarsely shredded pizza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 cup Parmesan cheese, grated, and 1/2 cup Italianstyle bread crumbs blended together to coat eggplant sli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live oil (for frying eggpl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Dip eggplant slices, one at a time, into the beaten eggs, then coat each slice in the mixture of bread crumbs and Parmesan cheese. When oil (just enough to cover bottom of frying pan) is very hot, cook each slice of eggplant quickly, about a minute on each side. Place fried eggplant on warm platter to await layering. In large casserole, place several spoonfuls of sauce on bottom, then eggplant, followed by pepper rings, pizza cheese, sauce, mushrooms, grated cheese, and drained artichoke hearts until all ingredients are layered. Add any remaining sauce and top with a dusting of grated cheese, and cover. Bake at 350 degrees for about 35 minu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 fragrance (for it is truly perfume more delightful than incense to the gods) will bring strangers in from the outofdoors. Serve with tossed green salad, including endive and spinach, and fresh, crusty Italian bread or rolls. Cool Italian lemon ice and espresso will attempt to calm your palate after this culinary experi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URKEY TETRAZINI ALMAND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Pam Gillmo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m Gillmore is an active member of the Chicago Chapter of the NFB of Illino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package thin spaghetti or egg nood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slivered almonds, slightly toas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pound fresh mushrooms,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cream of mushroom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sher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ch of nutm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ch of black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ablespoons Parmesan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 cups cooked turkey or chicken, dic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ok spaghetti in boiling, salted water until just tender. Combine soup with milk and sherry. Season with nutmeg and pepper. Put half of spaghetti into a 2 1/2quart casserole dish. Sprinkle with half the cheese then half the chicken or turkey. Sprinkle half the mushrooms over the meat layer. Pour half the soup mixture on top and sprinkle half the almonds over the surface. Repeat with remaining ingredients. Bake covered in a 350degree oven for 20 minutes or until bubbly. Remove cover and bake 5 minutes longer. Serves 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WEET AND SPICY PICK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Linda and Don He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on Hert is the President of the Quincy Chapter of the NFB of Illino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quart or 48 ounces of dill pickles, drained and slic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cups sug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vine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lo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cinnamon sticks, brok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sh sal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all ingredients in jar and screw down lid. Turn jar upsidedown and back again often until pickles form their own liquid. Refrigerate jar, turning it occasionally. Eat pickles next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LL PICK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Linda and Don He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 for b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quart vine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quarts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anning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um cucumbers, sliced, whole, or spe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heads of fresh d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4 cloves of garl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2 to 40 black pepper cor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teaspoons al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each of 8 quart jars pack cucumbers, 1 head dill, 3 cloves garlic, 4-5 black peppercorns, and 1 teaspoon alum. Bring brine ingredients to a boil. Pour boiling liquid into jars until the contents are covered. Seal jars with sterilized canning lids. The recipe makes 8 quarts. Let stand for at least sixty days before sampl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RN BAKED CASSERO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ary Jo and Carol Seil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th Mary Jo and Carol are active Federationists, and Mary Jo is a member of the Board of Directors of the Illino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ffilia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age Jiffy corn muffin m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 slightly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can whole kernel co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tick margarine or butter, mel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can creamstyle co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carton sour cre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all ingredients well. Pour into a 2quart casserole dish and bake at 325 degrees for 50 to 60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may 199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s month's recipes come from the Hoosier Sta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INESE TAC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Pat Ho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t Howard is the wife of Paul Howard, President of the National Federation of the Blind of Indian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cooked pork, chicken, or beef,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elery,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onion,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dried oriental mushrooms, minced and soaked  Dash white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light soy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o 1 tablespoon curry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pound won ton wrapp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il for deep fry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mbine meat, celery, onion, mushrooms, white pepper, soy sauce, and curry powder. Mix well. Place 1 teaspoon filling just off center of each won ton wrapper. Fold wrapper over filling, forming rectangle. Pleat open edges and press to seal. Fry in deep oil heated to 375 degrees until golden br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INESE BARBECUED RIBS (SHAO PI K'U)                          by Pat Ho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to 2 pounds fresh pork spare ribs, cut crosswise into 1     1/2inch pie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soy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Hoisin or chili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hon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sake or dry sher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mall clove garlic crush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lace ribs in shallow glass or plastic dish. Mix together remaining ingredients and spoon over ribs. Cover and refrigerate at least two hours. Remove ribs from marinade, reserving marinade. Arrange ribs meaty sides up in single layer on rack in foillined broiler pan. Brush with reserved marinade. Cover and bake at 325 degrees for 1 hour. Brush ribs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inade. Cook uncovered, brushing occasionally with marinade, until done, about 45 minutes longer. Makes about 42 appetiz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RIMP PUFF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Pat Ho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ustardSoy D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vine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dry must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oy sau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rimp Puff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shrimp, peeled, deveined, and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water chestnuts, d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her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 lightly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il for deep fry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To make dip, mix vinegar, sugar, and mustard until smooth. Add water to make a thick paste. Gradually stir in soy sauce and mix well. Set aside. To make puffs, mix shrimp, water chestnuts, flour, sherry, salt, and egg together well. Shape mixture into 1inch balls, drop into deep oil heated to 350 degrees and fry until golden brown. Drain on paper towels and serve hot with mustardsoy d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RIMP TO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Pat Ho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pound fresh or frozen shrimp, shelled and deveinedsalted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ounces ground p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sher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soy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MSG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black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green onions, finel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rnstar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esame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o 16 thin slices white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fine dry bread crum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o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Soak shrimp in salted water and drain well. Chop finely and mix with pork, sherry, soy sauce, salt, MSG, pepper, green onions, 1/2 tablespoon cornstarch, sesame oil and 1 egg. Mix well. Dredge each slice of bread in cornstarch. Shake off excess. Spread shrimppork mixture generously over one side of each bread slice. Beat remaining 2 eggs in bowl. Brush bread and filling with beaten eggs. Sprinkle bread crumbs over filling. Cut bread slices into quarters diagonally to make triangles. Heat oil in deep fryer to 375 degrees. Slide bread, filling side down, into hot oil. Fry until golden, then turn to brown other side lightly. Drain on paper towels. Serve hot. Makes 56 to 6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tiz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CAN SQUA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Pat Tuss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t Tussing is the Secretary of the National Federation of the Blind of Indian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sticks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ec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Sift together the sugar, flour, cinnamon, and a dash of salt. Cream the butter, egg yolk, and vanilla. Blend in dry ingredients until the mixture becomes a thick, sticky dough. Pat the dough into a 9 x 13inch pan. Whip the egg white with a fork until frothy and brush across the surface of the dough. Arrange pecans on top. Bake 30 minutes at 325 degrees. Cool and cut into squa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ASY PEANUT BUTTER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John and Linda Stro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John Stroot is a member of the Board of Directors of the NFB of Indiana.This recipe looks impossible to anyone used to reading cookie recipes, but Linda swears that it not only works but is delicious. She also says that once you try it you will never go back to ordinary peanut butter cook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mooth or crunchy peanut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the three ingredients and drop by teaspoonfuls on cookie sheet. Press down with fork. Bake for 10 minutes. Cookies will seem soft when they first come out of the oven, but after they cool, they tend to be a little crisp, so do not overbak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June 199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onth's recipes are contributed by Iowans, m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cularly by the Black Hawk Chapter of the National Federation of the Blind of Iowa. The chapter, which takes its name from Chief Black Hawk of the Mesquakie Tribe, serves the greater Waterloo area. It has compiled a cookbook, which is available now and will also be for sale at the convention this summer. It is filled with recipes contributed by members of the National Federation of the Blind and their friends as well as by public figures in the state of Iowa. Peggy Pinder, President of the NFB of Iowa, says that the Black Hawk Chapter cookbook is n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ailable in print or on cassette for $6.50 with an additional charge of $2 for shipping and handling. The cassette edition can be mailed Free Matter for the Blind without the $2 charge if you wish. Place orders by writing to Loren Wakefield, 722 Denver Street, Waterloo, Iowa 50702. Make checks payable to Black Hawk County Chapter, NFBI. A Braille edition is also planned, if the details can be worked out. An expression of interest in the Braille version would be helpful in planning the number to be ordered, so please let Mr. Wakefield know if you are interested in Brail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addition to sixtyseven print pages of recipes, the cookbook contains information about the National Federation of the Blind and 416 household hints, such as how to remove those irritating depressions left by furniture in the carpet when you rearrange. We in Iowa hope that you enjoy the following recipes as much as we do. We have chosen to include here several hearty and easytoprepare main dishes and also some fun desserts and snacks to tickle your sweet tooth. The rest of the cookbook is just as enticing as this s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AYERED BEAN D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Ferne Abb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16ounce cans refried beans1 2.2ounce can sliced black olives,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 mild sal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each, shredded Cheddar and Monterey Jack cheese, sliced Green on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ur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rtilla chi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Spread 1/2 of the refried beans in the bottom of a 9 by 9inch baking dish. Make layers with half the olives, salsa, and cheese. Repeat layers with remaining ingredients. Bake at 350 degrees for 30 to 35 minutes or until heated through. Garnish with sliced green onions and sour cream. Serve hot with tortilla chi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OR BOY FILL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hris Be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o 1-1/2 pounds ground be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o 2 tablespoons green pepper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o 2 tablespoons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mushroom piece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grated Parmesan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lemon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to 6 strips of bac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ress ground beef onto wax paper forming a 1/4 inch thick rectangle. Spread the peppers, onions, and mushrooms evenly over the beef. Next sprinkle Parmesan cheese, lemon pepper, and salt over the vegetables. Then roll the beef with all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ppings, starting at the shorter end, into a firm roll. Press ends and side seam into roll to seal. Next carefully slice the roll into 5 to 6 slices, 1 to 1-1/2 inch thick. Then wrap each slice in bacon and secure with a toothpick; broil for 5 to 10 minutes on each s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PAGHETTI PIZZ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Debra Smi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5 ounces uncooked spaghetti nood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skim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 1/2 ounces mozzarella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garlic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ounces ground be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15ounce containers Weight Watchers spaghetti sau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reheat oven to 425 degrees. Cook spaghett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ording to label directions and drain. Beat eggs. Add milk and 4 ounces of cheese. Add spaghetti. Spread on jelly roll or pizza pan covered with cooking spray. Form an edge. Bake 15 minutes. Remove from oven and reduce heat to 350 degrees. Spread sauce oncrust. Sprinkle surface with garlic powder. Top with ground meat and remaining cheese. Bake 30 minutes. Serves 1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CRAMBLED EGG CASSERO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arbara Grassle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rbara Grassley is the wife of the senior U.S. Senator from Iow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dozen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bacon, cooked crisp, drained, and crumb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our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6ounce block of Cheddar cheese, g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prik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Scramble eggs with milk, season to taste. Put in greased 9 by 13inch pan. Layer crumbled bacon on top. Spread with sour cream and top with the cheese. Garnish with paprika. Cover and refrigerate overnight. Bake at 250 degrees for 1 hour. Serves 12 to 1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TATOES ROMAN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Becky W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cottage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 sour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shredded on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garlic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 teaspoon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to 6 potatoes, peeled, cooked, and diced as for potato salad Velveeta Chee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well all ingredients except potatoes and cheese. Add mixture to potatoes and place in 8 by 12inch pan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sserole. Sprinkle shredded Velveeta cheese on top. Bake at 325 degrees for 45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OWA APPLESAUCE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Terry E. Branst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Honorable Terry Branstad is the Governor of Iow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butter, margarine, or short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packed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allpurpose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baking soda1 teaspoon ground clo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s apple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rais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chopped pecans or walnu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a large mixing bowl beat the butter for 30 seconds. Add the sugars and egg, and beat until combined. Stir together the flour, baking powder, baking soda, and spices. Add flour mixture alternately with applesauce to butter mixture. Stir in raisins and nuts. Pour batter into a greased 13 by 9 by 2inch baking pan, spread evenly. Bake in a 350degree oven for 30 to 35 minutes or until a toothpick inserted in center comes out clean. Cool in pan on wire rack. Serves 1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M CHEESE FROS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3ounce packages cream cheese, softe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butter, softe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powdered sugar, sif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eat together cream cheese and butter. Then beat in 2 1/2 to 2 3/4 cups sifted powdered sugar to make a spreadable frosting. A butter frosting could be substituted for the cream cheese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a decorative finish, set a doily lightly on the frosted cake and sprinkle lightly with a mixture of cinnamon and nutmeg. Carefully remove the doi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GLISH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Verla Kirs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argar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old coff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rais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nut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nutm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teaspoons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all ingredients in order given and drop by teaspoonfuls onto greased cookie sheets. Bake at 350 degrees for 10 minutes. Cookies will feel firm to the tou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MITATION COCONUT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Verla Kirs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3 cup Bisqui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4 cup instant potatoes1 stick margarine, mel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coconut flavo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all ingredients in a bowl and beat well. Chill dough at least 1 hour or overnight. Bake cookies on ungreased sheets at 350 degrees for 10 minutes or until cookies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atte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UPPY CH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Julie Mars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eanut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tick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ackage chocolate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ox Rice Ch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powdered sug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elt first 4 ingredients together and pour over 1 box of Rice Chex. Stir gently until Chex are coated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colatepeanut butter mixture. Then put Chex into a brown paper bag with 2 cups powdered sugar and shak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RT DESSE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usan Bu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3ounce packages or 1 6ounce package instant chocolate pudding 8 ounces cream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tick margarine or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1/2 cups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ounce container Cool W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0ounce package Ore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owdered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ummy worms,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ean garden spade, to ser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instant pudding and milk. When mixture has thickened, fold in Cool Whip. Cream together butter or margarine, cream cheese, and powdered sugar. Blend into pudding mixture. Crush Oreos. In large pot place one third of the cookie crumbs in bottom. Layer with half the pudding mixture, another third of the cookie crumbs, then rest of pudding. Top with rest of Oreos. Decorate with gummy worms. This can also be made in a 9 by 13inch pan. Store in refrigera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OCOLATE PIZZ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Joyce Reynol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1 12ounce package semisweet chocolate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white almond ba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miniature marshmall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risp rice cere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eanuts, pecans, or walnu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miniature fun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flake cocon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o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large saucepan melt chocolate chips and 14 ounces of the almond bark over low heat, stirring until smooth. Remove from heat. Stir in marshmallows, cereal, and nuts. Pour onto greased 12inch pizza pan. Top with fun chips and coconut. Melt remaining almond bark and oil over low heat, stirring until smooth. Drizzle over coconut. Chill until firm. Store at room tempera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DIBLE PLAY DOUG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owdered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hon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eanut bu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all ingredients. Let kids play and e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July 199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onth's recipes are from Kans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RANGE SHERBET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axine Bohr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xine Bohrer is the second vice president of the National Federation of the Blind of Kansas. She was instrumental in preserving and nurturing the South Central Chapter for many yea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6ounce package orange Jell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hot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int orange sherb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1/2 ounces Cool W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1ounce can Mandarin oran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the Jello with hot water, and stir in the sherbet until dissolved. Fold in Cool Whip and oranges. Spread in a 9 by 13inch rectangular pan. Refrigerate until ready to serve. Different fruits and flavors of Jello can be substitu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ANUT BUTTER PI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Peg Halver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g Halverson is the treasurer of the Johnson County Chapter and a member of the board of directors of the NFB of Kans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graham cracker crum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package cream cheese, softe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4 cup sifted powdered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cup peanut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ounces (1 cup) chocolate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9ounce carton Cool W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ethod: To make crust, combine cracker crumbs, sugar, and butter, and press into a 9inch pie pan. Bake at 350 degrees for 10 minutes. Set aside to cool. Blend sugar and cheese. Add peanut butter and milk, beating until smooth and creamy. Fold chocolate chips and whipped topping into mixture and pour into crust. Refrigerate 5 hours or overnigh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INGER LIME PUN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arol Cla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rol Clark has been a member of the NFB since the mid1960's. She is currently the president of the Johnson County Chapter of the NFB of Kansas, as well as a state board memb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6ounce cans frozen limeade concent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6ounce can frozen lemonade concent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chopped candied gin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cups cold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bottle of ginger ale, chil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our concentrated limeade and lemonade into punch bowl; add ginger. Chill for at least two hours to blend flavors. Add cold water and ice. Pour ginger ale down sides of bowl. Fluted lemon slices, small lime slices, and mint sprigs may be floated in punch. Yields 20 serv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OVE BOAT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liff Ruemml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iff Ruemmler is the secretary of the Johnson County Chapter of the NFB of Kansas, as well as our very capable state treasurer. He is the cook in the family. Sally would like to forget that there is a room in the house called a kitchen. Cliff brought this cake to a chapter meeting, and it was a hu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cce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1 box yellow cake m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container Cool W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pints strawber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crushed pineap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jar Maraschino cher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boxes vanilla pudding, prepared according to label dire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ake cake in 9 by 13inch pan and cool. Layer vanilla pudding and pineapple. Then layer half of Cool Whip and strawberries. Top with remaining Cool Whip and cher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LACK BOTTOM CUPCA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ary Thomp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y and John Thompson have been members of the National Federation of the Blind for many years. John worked for the NFB both in Iowa and at the National Center for the Blind. Mary makes these cup cakes at Christm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package cream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eaten eg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3 cups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6ounce package miniature chocolate chi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2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cup coco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cup cooking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vine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the cream cheese, egg, 1/3 cup sugar, and a pinch of salt together until creamy. Fold in chocolate chips and set aside. Mix the remaining 1 cup sugar with the flour, cocoa, soda, salt, water, vinegar, and vanilla to make cake batter. Fill miniature cupcake liners 1/3 full with cocoa mixture. Then drop 1/2 teaspoon cream cheese mixture on each cup cake. Bake at 350 degrees for 20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DORADO CASSERO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indy Hallenb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indy Hallenbeck is the president of the Douglas County Chapter of the NFB of Kansas, as well as our state Secret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ground be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onion, or m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5ounce can tomato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ripe black olives,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our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mall curd cottage cheese3 or 4 green chili peppers, seeded and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0ounce package corn chips, crus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Monterey Jack cheese, gr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ok the onion and beef in skillet until brown. Drain the grease, add tomato sauce, and simmer for 20 minutes. In separate container mix together the olives, sour cream, cottage cheese, and peppers. Spread the corn chips in the bottom of a 2quart casserole dish, reserving a few for the top. Add half the meat mixture. Cover with half the sour cream mixture and 1 cup Monterey Jack cheese. Repeat these layers once more. Top with the remaining chips and bake at 350 degrees for 30 to 35 minutes. Serves 6 peo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 Portrait. CAPTION: Mary Beav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 Portrait. CAPTION: Tim Cranm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August 199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onth's recipes come from Kentucky, home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ucky Derby, held the first Saturday in May. According to Mary Beaven and Tim Cranmer, who gathered this group of delicious offerings from the Bluegrass State, the first two recipes are favorites for Derby entertain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SPARAGUS SOU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½ pounds fresh asparag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tablespoons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cup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dry white w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cup fresh tarragon, chopped, or 1½ tablespoons dried tarragon salt and freshly ground white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fatfree chicken or veal stock (or as much as needed) Fresh tarragon, chopped, for garni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Wash asparagus. Remove tips and drop them into boiling salted water. Cook until barely tender (3 to 4 minutes). Drain and set aside. Remove and discard tough ends of asparagus stalks. Peel tender stalks and cut each into 2 pieces. Drop the stalks into boiling salted water and cook until tender but still crisp and bright green (5 to 6 minutes). Drain and puree stalks in blender with 1 cup of milk. Melt butter in large heavy Dutch oven over low heat. Add flour and stir constantly until mixture is perfectly smooth. Gradually add remaining cup of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irring constantly until it thickens, allow mixture to simmer about five minutes to rid the flour of its raw flavor. Add white wine, asparagus puree, tarragon, salt, and pepper to taste. Mix well and simmer in order to blend flavors (about 5 minutes). Stir in stock until the soup is the desired thickness. Simmer a few minutes more, but do not allow soup to boil because the acid in the asparagus will cause it to curdle. When soup is flavoredsufficiently with tarragon, strain it to remove the herb and return soup to Dutch oven. Drop asparagus tips into hot soup and allow them to heat through. Garnish soup with chopped fresh tarragonlots of it. Makes 6 to 8 firstcourse serv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INT JULE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ful of fresh mint lea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urb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ushed 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rigs of fresh mint for garni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oil sugar and water for 5 minutes without stirring. Cool and add mint leaves and refrigerate overnight in a covered jar. Remove mint. Keep syrup in refrigerator to make individual juleps. Syrup will keep for several weeks. To make an individual serving, fill an 8ounce glass with crushed ice. Add 1 tablespoon syrup, 1 tablespoon water, and 2 ounces Kentucky bourbon. Stir until glass is frosty. Insert mint sprig and stra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IL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Thelma Jean Cranm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m Cranmer, who serves as First Vice President of the Kentucky affiliate and Chairman of the NFB Research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velopment Committee, reports that, after ten years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fecting this recipe, his wife Thelma's friends now plead for her to keep it just as it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½ pounds ground be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large onions, finel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mall green pepper, finely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love garlic, min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6ounce can red kidney beans with liqu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8ounce cans tomato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2ounce can tomato p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heaping teaspoons chili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heaping teaspoons ground cum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aspoon dried marjoram leaves, crus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aspoon thyme, crush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teaspoon tabasco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ean can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ounces spaghetti, broken into short pie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rown ground beef and pour off excess fat. Add onion, green pepper, and garlic and cook for 10 minutes. Add remaining ingredients except spaghetti. Cook over low heat for 45 minutes. Cook spaghetti according to package directions. Drainand rinse. Stir spaghetti into chili. Serves 6 normal persons or two Cranm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Y'S JAM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ary Beav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ry Beaven reports that this cake is a favorite with her family at Christmas. In fact, as Dr. Jernigan writes in his article, "Making Hay," in the March, 1993, issue of the Braille Monitor, in many places in the South the jam cake was the rural equivalent of the Christmas fruit cake. It is moist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forgettably deliciou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cup brown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eggs, sepa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eedless blackberry j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butter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allpurpose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teaspoon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teaspoon nutm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½ teaspoon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rais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pecans, brok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ream butter in electric mixer until soft. Gradually add sugar, egg yolks, jam, and vanilla. Sift together d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 Beat egg whites until stiff peaks form. Alternately beat buttermilk and dry ingredients into butter mixture. Stir in raisins and nuts. Then gently fold in beaten egg whites. Bake in 3 9inch round cake pans, which have been greased and floured. Bake at 325 degrees for 30 minutes. When layers are done, allow to cool slightly on racks before removing from pans. When cake layers are completely cool, frost with the following caramel frosting and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ramel Frosting: In heavy medium saucepan melt 1 stick butter or margarine and add 1 cup brown sugar. Cook over low heat for 2 minutes. Add ¼ cup heavy cream and bring to boil, stirring constantly. Remove from heat and cool. Add 1◼ to 2 cups powdered sugar and 1 teaspoon vanilla. Beat with electric mixer until frosting is of spreading consistenc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NEDICT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 original creator of this dip and sandwich spread was Jenny Benedict, who operated a turnofthecentury Louisville tea room and apparently did quite well as a result of this delicac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ounces cream cheese, softenedgrated pulp of 1 medium to large cuc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medium onion, g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sh tabasc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yonna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drops green food colo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Before using pulp, extract juice from g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cumber by squeezing it in a cloth napkin until it is relatively dry. Combine all ingredients except mayonnaise and food coloring. Add enough mayonnaise to make a smooth spread. Stir in enough food coloring to tint spread a delicate green. Spread on tea sandwiches or serve as dip with vegetables or chunks of French brea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OT BR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s delicious entree was originally prepared atand therefore named afterthe old Brown Hotel in Louisvil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NAY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bay lea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tablespoons butter, unsal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tablespoon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½ cups Parmesan cheese, g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ups heavy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teaspoon black pep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Scald milk and bay leaf in a saucepan. In a separate heavy saucepan melt butter, and, using a whisk, stir in flour. Make a roux by cooking for 2 to 3 minutes, stirring constantly to prevent burning. Remove bay leaf from milk and add milk to roux a fourth at a time, bringing mixture to boil after each addition and continuing to stir constantly. When entire mixture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ckened, remove from heat and add Parmesan cheese, stirring until cheese is completely melted. Stir in heavy cream, pepper, and salt. Cool. Makes 6 cu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NDWICH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4 strips bac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slices Vienna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large ripe tomatoes,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pounds turkey breast, thinly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ounces Cheddar cheese, shred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ounces Monterey Jack chee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Fry bacon until crisp and drain on paper towels to remove all fat. Set aside. Lightly toast bread. Place bread slices in an ovenproof dish. Top each with 2 tomato slices, 4 ounces of turkey, ½ cup mornay sauce, 1 ounce Cheddar cheese, and1 ounce Monterey Jack cheese. Bake in 350degree oven for 8 to 10 minutes or until tops of sandwiches are golden. Top each sandwich with 2 slices of cooked bacon. Makes 12 sandwich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November 199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cipes this month come from Louisiana, a state which is renowned for its hot cuisine, particularly Cajun and Creole dishes, and many fine Federationists from the Pelican State have learned to prepare various tasty recip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EMON CHEESE C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Jewel Bann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n and Jewel Banning have been loyal Federationists for many years. Don currently serves as President of the New Orleans chapter of the NFB of Louisiana and as the affiliate's Second Vice President. Jewel works for Project Independence and is known as an excellent cook. She submitted the following New Orleans favori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8½ ounce package lemon cake m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butter, mel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package cream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confectioner's sug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Prepare the cake mix according to pack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rections, but use a spoon rather than the electric mixer. Stir only until the mixture is crumbly. Add two eggs and ½ cup butter. Press into lightly greased and floured 9 by 13inch baking dish. Blend the remaining ingredients with electric mixer and pour evenly over pressed cake batter. Bake at 350 degrees no more than 45 minutes. Remove cake from oven. When it is entirely cooled, cut into small squares. Laissez les bons temps roul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IED GREEN TOM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arol Sap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rol Sapp has worked at the Louisiana Center for the Blind since 1986. She has taught both home economics and cane travel. She hails from Arcadia, Louisiana, which is in the north central section of the state. Her recipe is simple but tasty and is enjoyed by us country folk on a regular basis, particularly when the tomatoes start to rip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medium green tomatoes,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and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orn me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cup cooking o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Season sliced tomatoes with salt and pepper. Coatboth sides of each tomato slice with corn meal. Fry in hot oil until each side is golden brown. Place on paper towels to dr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S. NEITA'S PINK FLUFFY SAL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Neita Ghrigsb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ita Ghrigsby is the office manager at the Louisiana Center for the Blind. Staff and students at the center look forward each year to the annual Thanksgiving dinner because Ms. Neita brings this delicious di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trawberry pie filling m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can fruit cocktail,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small can crushed pineapple, dra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an condensed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container Cool W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hopped pec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the strawberry pie filling mix and the condensed milk together. Stir in the drained pineapple and fruit cocktail. Add the chopped pecans. Fold in Cool Whip. In order for this recipe to be successful, you must refrigerate it overn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RIMP FETTUCIN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Fannie Soilea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rold and Fannie Soileau are longtime Federationists. Fannie is currently President of the Parents Division of the NFB of Louisiana and is the mother of Nicole, a recent graduate of the Louisiana Center for the Blind. The Soileaus live in Ville Platte, the heart of the Cajun country. Fannie is known for her spicy and delicious dishes, and the following recipe i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vorite in the Cajun cul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shrimp, peeled and deve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package egg nood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ans cream of mushroom s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our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green onions,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cup bell pepper,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½ teaspoon dried dill w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½ teaspoon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shredded cheddar cheese or Velvee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Drop shrimp into boiling, salted water. Reduce heat and simmer for five minutes. Drain and rinse with cold water. Cook noodles as directed on package and drain well. Combine noodles with soup, sour cream, onions, green pepper, dill, pepper, and salt. Fold shrimp and cheese into noodle mixture. Place in baking dish and cover. Bake at 350 degrees for twentyminutes. Bon appet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USH PUPP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abel Businel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ny students at the Louisiana Center for the Blind have prepared delicious meals as part of their home economi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quirements. The recipes have been compiled into a cookbook which will soon be available in both print and Brail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bel Businelle is from Lake Charles, and she attended the Center in 1986. While she was a student, she excelled in the kitchen and submitted several recipes to the student cookbook. Every Southerner loves his or her hush puppies, and Mabel's recipe is one of the b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cornme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ablespoon baking p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onion, g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green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up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eg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all ingredients together until moist. Drop by tablespoons into a deepfat frier in which the oil has been heated to 375 degrees. Cook hush puppies until golden br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AKED RED FISH IN WINE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Muriel Vasquez</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uriel Vasquez was born in Belize in Central America, but she has lived in New Orleans for many years. While a student at the Center, she prepared many tasty New Orleansstyle meals as evidenced by the following reci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medium red fi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onions, slic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white w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loves garlic,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bay lea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butter, mel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inch d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inch thy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inch bas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uice of 1 le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t and pepper to t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yenne pep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lean fish well. Season both inside and out with cayenne pepper. Place onion slices inside fish and put fish inshallow baking dish and set aside. In a sauce pan combine wine, garlic, lemon juice, thyme, basil, bay leaves, and butter. Saute for about ten minutes. Pour mixture over fish and bake at 375 degrees for twelve minutes per p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TO: Family portrait. CAPTION: Robert, Connie, and Seth Leblo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IPES For December 199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cipes this month are from the National Federation of the Blind of Ma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QUICHE LORRA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onnie Leblo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nie Leblond is the President of the NFB of Ma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inch unbaked pie cru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slices bacon, crumb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hredded Swiss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up chopped on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½ cup halfandhal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teaspoon pe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d pepper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Sprinkle bacon, cheese, and onion on bottom of unbaked pie crust. In bowl beat eggs slightly. Beat in remaining ingredients. Pour liquid over mixture in pie plate. Coo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covered in 425degree oven for 15 minutes. Reduce heat to 300 and continue baking for 30 minutes. Quiche is done when knife inserted near center comes out clean. Let dish stand a few minutes before serv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RNING GLORY MUFF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onnie Leblo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raisins, soaked in hot water for 30 minutes (drained thorough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baking sod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shredded carr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apple, g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chopped nu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shredded coconut3 eg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up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easpoons vanill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Mix dry ingredients in large bowl. Stir in raisins, carrots, apple, nuts, and coconut. In separate bowl beat eggs, oil, and vanilla. Add to flour mixture. Blend just enough to moisten dry ingredients. Pour into 12 large muffin cups and bake in 350degree oven for 20 to 22 min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AL SEAFOOD CHOW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bert Leblo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b Leblond is Connie's husband and an active member of the NFB of Maine in his own r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ounces sea scall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ounces medium shrimp, peeled and deve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ounces white fish (haddock is b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 ounces crabme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large onion, chop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medium potat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stick bu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cups mil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cup heavy c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teaspoon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teaspoon pep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In large saucepan melt butter and fry onions 5 to 7 minutes, or until light brown on edges. Slice potatoes into 1inch cubes. Do not peel. Add water, potatoes, salt, pepper, and all seafood to onions and butter. Bring to a boil. Cover and simmer 25 to 30 minutes, until potatoes are tender. Slowly stir in milk and cream. Heat through, but do not boil. Serve with freshly baked bread. Truly a meal fit for a king! Serves 4 to 6 royal sibl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OW TO EAT LOBSTER LIKE A MAI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Robert Leblo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Maine one of our biggest laughs comes from watching people "from away" as they attempt to eat a steamed lobster (exciting, eh?). As a service to Federationists who might some day come to visit our state, I propose to explain to you the official way to eat this most wondrous fo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1. The cooked lobster must be placed on its b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2. Remove small legs (there are eight), and suck out their juice and me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3. Remove claws one at a time by twisting. Drink the juice from the claws, and crack claws with a nutcracker to get to the meat.     4. Remove tail from body by twisting, and remove the central tail f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5. Using your thumb or index finger, push the tail meat out of the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6. Split the tail lengthwise by hand, and remove the sand vein (bowel). The sand vein runs the entire length of the tail.       7. Pull inner body out of sh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8. The liver of the lobster is sometimes discarded and sometimes refrigerated for later use on crackers, much the same as cavi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9. Separate the cartilage in the body to find many small and tasty pieces of meat. At 5 or 6 bucks a pound, the most important rule is "waste nothing." Now, when you are next in Maine, you will be able to eat a lobster, passing for a native, and we'll never t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ditor's note: Don't believe him! Even Maine residents wear bibs when they enter a battle with a lobster, and restaurants arm diners with weapons designed, one presumes, to equalize the odds. But my experience is that, unless one arranges for a coach to provide advice and moral support, the lobster usually wins. Mr. Leblond makes it sound easy, but my advice is that you make a date to take him or Connie to dinner with you when you go to Ma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UDGE NUT BROWNIE COOK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Connie Leblo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21½ ounce package brownie m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fl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¼ cup o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g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ounces semisweet chocolate c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cup walnuts or peanuts, chopp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Heat oven to 350 degrees and grease cookie sheet. Combine mix, flour, water, oil, and egg. Stir with spoon to form dough. Stir in chips and nuts. Drop by rounded teaspoonfuls, two inches apart. Bake for 8 to 12 minutes. Cool for one minute, then remove from cookie sheet, and cool before serving. Makes 3 doz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READ PUD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Seth Leblo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th is a member of the NFB of Maine and the son of Connie and Bob Leblond. This is one of Seth's favorite recipes to make. He believes that in the Leblond household he makes it b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slices of white br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tablespoons butter, softe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up brown sugar½ teaspoon cinnam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up rais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eggs, slightly bea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up sug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teaspoon vanill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sh sa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½ cups milk, scal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Heat oven to 350 degrees. Toast bread sl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ghtly. Spread with butter and sprinkle with brown sugar and cinnamon. Cut each slice into quarters. Arrange pieces, sugarside up, in buttered casserole dish. Sprinkle with raisins. Mix eggs, sugar, vanilla, and salt. Slowly stir in milk, making sure not to cook the eggs. Pour over bread and raisins. Pl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sserole dish in square pan on oven rack. Pour about one inch very hot water into square pan. Bake 65 to 70 minutes. Serve warm. Makes 6 to 8 serv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LOPPY JOE CASSERO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Hope Leblo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ope is Bob's and Connie's daughter and a member of the NFB of Ma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gredi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package shell macaron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envelope Sloppy Joe seasoning mi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pound ground chu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6ounce can tomato pas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8ounce can tomato sa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¼ cups wa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8ounce cartons creamed cottage che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½ cup grated cheddar chee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 Cook macaroni according to package directions and drain. Meanwhile prepare seasoning mix with ground chuck, tomato paste, tomato sauce, and water, as seasoning package label directs. Preheat oven to 350 degrees. In 2½quart casserole dish, layer half the macaroni, half the cottage cheese, and half the meat sauce. Then repeat with the remaining macaroni, cottage cheese, and meat sauce. Top with cheddar cheese. Bake uncovered for 40 to 50 minutes. Serves 6.</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