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pay for it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?  If you don't use it... don't pay for it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useful, become a legitimate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nregistered      version and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ext file viewing system should contain the following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ME.NOW     --  Includes important information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EADIT.EXE    --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DOC      --  The documentation for ReadIt, 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EXE     --  A utility used to convert the book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DIT.BMK) used b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 into the format required by ReadI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.EXE    --  A utility used to remove unwante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bookmark files (READIT.B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--  A file containing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TXT    --  A file containing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's features--both old an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or other electronic information system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, or a friend, it should include the eleven (11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  Only the eleven files above make u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ReadI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eleven (11)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notify the source of the copy you have, and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3.0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t will load and display any file, this featu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V2.8) so that ReadIt could display those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haracter pair as line delimiters.  ReadIt remain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 A fuller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FEATURES.TXT, and the latest changes and ad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READ-ME.NOW file.  Those features that may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blind users are followed by an "S" in parenthese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(V1.5)  Can run other programs or DoS comma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viewing a large file. (Swapping DOS shell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up to 10 "bookmarks" within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nd save them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last saved or access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ime you load that file.  (multiple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and sear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, without your having to first extra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lete the extracted copy once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omes with a TSR (Terminate and Stay Resident)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you to run Readit from anothe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SREADIT.EXE) requires less than 8k of conventional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activated. When activated, TSReadI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application to expanded memory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o be used by ReadIt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evious position in the program.  With version 3.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s can now be turned off, or the end of fil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.  After this, we'll talk about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 (RIC.EXE) which lets you change a number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suit your needs and preferences.  We then move on to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-Up" shell (TSReadIt) which enables you to use ReadI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ready running program.  Finally, we will cover some legal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about how to register ReadIt and how to get in touch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,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quare brackets ([]) mean that the item withi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brackets, themselves, should never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 legal DOS drive letter followed by a colon (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ATH refers to a legal DOS directory path such as "\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"\DOS" (a sub-directory of the root), "EXAMPLE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current directory), etc.  FILESPEC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 such as "READIT.DOC" or a group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OS wild cards "*" and "?".  NOTE: as wi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the quoatation marks should not be typed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imply used to draw attention to, and set off,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-  Temporarily turn off line number upda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 cards, ReadIt will display a "pick list"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"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is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-  Turn numbering freeze on or off.  When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displayed on the status line, is not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roll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-  Turn direct screen writing of the 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-  Turn direct screen writing of text fil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79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,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files.  Furthermore, ReadIt ign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se things occur even if you don't spec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/G switch, or the search string for the /F switch. (2)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 mentioned "the first file of a group", "first"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ode has been set for ReadIt's picklist.  By default, Read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by filenames. (3)  Compressed files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DIR.EXE supplies,  to ReadIt, support for a numb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See CFDIR.DOC for further information. (4)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but not fully explained,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directory displayed in a single column.  You can "pi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is list and have ReadIt dis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list is shown,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through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  -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nd END keys        -    Move the highlight bar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and SHIFT-TAB        -    Move to next or previou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 (?) precedes an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kmark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-THAN key (&gt;)     -    Puts ReadIt into "name 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each character typed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search the pickli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with th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pressing "&gt;"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-character command k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mode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speech access programs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eck the spelling of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 or (V3.0) marked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prompt you to confirm deletion. 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list is marked if an asterisk (*) preced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to mark or unmark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-  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(+)    -   Mark the highlighted entr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(-)   -   Unmark the highlighted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  -   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-   Un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version 3.0, if you delet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t, the bookmarks associated with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file.  ReadIt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7 -    Sort list by bookmark date/time.  When a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, the date and time it was save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,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iewing compressed files.  This can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ly impaired persons who receive books on disk from RF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Text files can be kept in compressed fil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version 3.0 supports compressed files created by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 in order to use it to vi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compressed fil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it from the picklist, another picklis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ithin the compress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panel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79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79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3.0, the goto line command was expanded t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 set number of lines forward or backward from the curren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you press the F7 key, as before, and then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to jump to, you enter a number preceded by either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inus (-).  When you then press the ENTER key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+) or backwards (-) the specified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For example, if you want to go forward 3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 in the file, press the F7 key, type "+3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The three (3) key commands f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- 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-  Repeat search using previously en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-  Mark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specify up to five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t to search for at the same time.  You do this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vertical bars (|) at the find prompt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"OR" option so that ReadIt recognizes vertical 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  Or search.  This option allows you to tell Rea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five (5) strings at the same tim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f any one of the specified strings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rings at the "find" prompt. 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a vertical bar (|)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It version 3.0, the number of bookmarks you can set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has been increased from one to a maximum of ten. 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you can have bookmarks saved for numer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bookmark commands from earlier versions, ReadIt 3.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control over setting and returning to previously se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tart by covering the bookmark commands carried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and then move on to discuss the "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bookmark, press the F5 ke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ookmark, ReadIt will prompt you to press ENTER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or ESCAPE to exit back to text reading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last set bookmark press the F6 key.  If a bookm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et, you will hear an error tone.  Otherwise,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ither press ENTER to goto bookmark, or ESCAP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one or more bookmarks have been s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ish to save the bookmarks.  If you do, type a "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 If you enter a "Y", the bookmark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While you can only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per text file, you are not limited on the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ookmarks, ReadIt will automatically take you back to the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ssed)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previously set bookmarks from the bookmark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urrently displayed by pressing the ALT-F5.  Rea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0 of ReadIt, the maximum number of bookmark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 single text file has been increased from one to 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command will only take you back to the *LAST* bookmark s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"Bookmark Control panel" to give you access to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okmark control pane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ear all bookmarks for the current file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the bookmarks for the current file 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dit the comments for each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a new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urn to any of the ten set bookmarks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ave the bookmarks to the bookmark file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bookmark control panel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ssing the F5 key.  "Bookmark Control Panel"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of the panel (the second line on the screen).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aken while in the control panel are also print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Bookmarks saved" and "Bookmarks deleted"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 (lines 23 and 24 on the screen) hol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vailable while in the control panel. 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s of the panel are the ten bookmarks--numbered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bookmark control panel, a highlight ba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hich was last set or accessed.  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bookmark list using the up and down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okmarks consist of a single digit number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description of up to approximately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used to give you some information abou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where the bookmark is set.  The command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Clears the ten bookmarks for the current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m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-  Deletes the bookmarks for the current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, and clears the bookmark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-  Rename bookmark.  Lets you edit the commen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bookmark.  You can cancel the rena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by pressing the ESCAPE key after having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 Set bookmark.  Lets you set a bookmark as you woul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ode, except that you can edit the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.  When you use the F5 key to set a new book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viewing mode, ReadIt takes the first 7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as the description.  This also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but the difference is that, he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nge the description before you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it.  After pressing the F5 key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a new 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-  Goto bookmark.  Pressing the F6 key will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 and take you directly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which the highlighted bookmark was se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the ENTER key works the same as F6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to pick the bookmark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one of these two key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-  Save bookmark.  Saves the currently set book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 --  Pressing one of these ten keys while in the 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is the same as moving the highlight bar to tha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ing either the F6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the F6 key, the ENTERkey, or one of the numer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bookmark, you can exit the bookmark panel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F5 key from text viewing mode to set a new book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okmark will be added to the end of the list.  When 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, pressing the F5 key will replace the tenth bookmark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bookmark. Because ReadIt handles the setting of book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shion, you can use the F5 key from text viewing to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nd still maintain up to nine permanant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when you save bookmark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aved is also saved to the bookmark file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files with associated bookmarks are now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, you can easily return to the last file you were re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icklist sorting command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s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t least one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use RIC to tell Read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oS shell when you use the F10 key.  Simply pu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ill free up as much memory as possible before putt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or running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starting with version 3.0, RIC will enable you to turn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it sounds, or just the "end-of-file" beep.  Using R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 ReadIt to free up as much memory as possibl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command to either go to DOS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part of the ReadIt package.  It is not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TSR shell for ReadIt.By running TSReadIt.EX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you can always have ReadIt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s.TSReadIt will "swap" your application to EMS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room for ReadIt.  Once TSReadIt has swapped your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, it prompts you for parameters for Read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ReadIt.  When you exit ReadIt, TSReadIt will swa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ack into conventional memory.  You'll be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quires less than 8k bytes of memory when it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it.  Because TSReadIt is a "swapping" TSR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upper memory.  It needs to reside in low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"swapping" TSR, TSReadIt temporarily swaps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 programs loaded after it.  Therefore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before any other TSRs which you want to be able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p-up" ReadIt.  This includes speech programs.  Generally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last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SReadIt, type:    TSReadIt [option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a slash (/) followed by a number or letter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at least one space.  Those op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must be separated from that informa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--  The drive, path, filename, and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py of ReadIt. 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pecified if your copy of Rea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:\READIT.EXE), and/or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.EXE.  This option 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R C:\UTILITY\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 --  Use only one swap file.  Tells TSReadI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wap file if swapping is to disk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s less room but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--  Force disk swapping.  Tells TSReadIt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it'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hexkey   --  Specify hotkey combination to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.  The default hot 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EFT SHIFT&gt;&lt;RIGHT SHIFT&gt;&lt;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shows how to load TSRea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t key" to &lt;ALT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H 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       --  Kill mouse management code. 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TSReadIt  Will save the mouse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ion, and restore it prior to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application.  The /K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not to bother with detecting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rving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--  Silence swapping messages.  By default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rint a message when it swap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No message is ever printed when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s to EMS, since thi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path     --  Specify drive and directory to plac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s TSReadIt where to place swap files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or swapping.  The /S switch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to use disk swapping, but tells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swap files if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The following is an examp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and telling it to place disk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    --  Unload TSReadIt.  Tells TSReadIt to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--  Print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SReadIt, using the hot key combination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rompts you for parameters for ReadIt. 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adIt parameters and then press the ENTER key to tell TSRead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Also, you can press the ESCAPE key at thi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out runn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members parameters you previously enter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You can use these by simply pressing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simply by typing new ones, or edit them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can use the HOME, END, LEFT, RIGHT, DELETE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strike key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ReadIt, TSReadIt will pause and prompt you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efore it 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will beep when it is unable to activate.  It will not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applications or DOS, but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as usual by simply typing "REA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hot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hot key code is made up of 4 hexidecimal digits.  Hexi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 which uses the digits 0 through nine and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.  luckily, you will not have to learn hexidecim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ot key combination you want to use to pop-up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of the hot key code specifi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(ALT, CONTROL, SHIFT KEYS) are to be held dow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 The second two digits of the hot key cod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FIRST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ore than one of the above keys by simp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each key you wish to specify.  IF the sum is great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sion chart below to convert it to the proper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specify the left shift key (02)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), the sum would be 10 (8+2).  In this example, the number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conversion chart, so you use the chart to convert i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 representation--"A".  Now, since we said earlier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re significant, we need to add one to the "A"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o, the code to specify the alt key and the left shift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other" key to be pressed, we simply use the cod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below.  Again, leading zeros are significant. 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other key to be "A", we would use 1E.  And if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 key, we would use 0A.  Note the zero preceding the "A"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o, if we wanted to use the ALT LEFT SHIFT 9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, we would specify 0A0A on the command line when we loaded TS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TSReadIt /H 0A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separating the "/H" switch from the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A0A".  Also note the leading 0 in "0A0a"--it is important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SECOND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1E        B:30        C:2E        D:20        E:12        F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22        H:23        I:17        J:24        K:25        L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32        N:31        O:18        P:19        Q:10        R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F        T:14        U:16        V:2F        W:11        X: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15        Z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2        2:03        3:04        4:05        5:06        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08        8:09        9:0A        0: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3B       F2:3C       F3:3D       F4:3E       F5:3F       F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41       F8:42       F9:43       F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1A        ]:1B        \:2B        -:0C        ':28        =: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27        ,:33        .:34        /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RIC, TSReadIt, BOOKMARK.EXE, and CONVERT.EXE 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DLJ Software and David Justice.  All rights under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re reserved. DLJ Software hereby grants to the un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 limited license to use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oftware package for the purpose of evaluating it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should not exceed thirty (30) calendar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M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may b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   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of $16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act the author of ReadIt and RIC,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envelope.  Or, send E-mail to  Compuserv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277,2760 or GEnie E-mail address D.JUST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(in overstrik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J   Software    182   Maplewood   Circle   Urbana,   OH  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  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latest version of ReadIt stamp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tamp program which will enable you to mark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Easy upgrades!  To fill out the following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 in "Overstrike" mode, a typewriter,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ly on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"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(single user)                         $ 16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add appropriate state sales tax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continental U.S. add              $  2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outside the continental U.S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, your registration might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(Use the reverse side, or a separate sheet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