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er is a very simple program intended to do but one thing.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 fax to a fax machine/board WITHOUT CAS or any other interface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re just how many or what fax/modem boards it will work with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on most Class 1 boards using Rockwell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Faxer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ER   4   T1-817-283-5871    C: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COMM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METHOD T Touchtone or P Pu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Destination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^Filename to Fax (ASCII or TI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error checking and probably a few bugs. But then it is free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it lose to help solicit business for my Voice/Fax/Modem bo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/Fax/Modem software. If you need more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imon Software           Voice : (817) 267-6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 926                           Fax : (817) 283-5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ford, TX 76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S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