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Fax Release Notic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itFax Release Version 1.20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BitFax includes both the Mail Me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for the Mail Merge and Schedu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tained in a disk file named APPEND.TXT.  It is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long.  To print out this documentatio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from the DOS prompt in your BitFa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PPEND.T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