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 MT224EH FOR HIGH SPE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instructions will help you  get the most out of you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ech  MT224EH modem by  enabling RTS/CTS flow contro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MNP level 5 protocol for error fre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data compression to communicate at data rates from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new protocols I-modem and Y-modem-G tha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doing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QMODEM 3.1A, PROCOMM Plus 1.0 or TELIX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use data compression, you must transmit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faster than it transmits data on the telephone 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set your serial port  for 9600 baud and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or the modem to re-transmit garbled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to  send out compressed  data at 2400 baud whil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from  your computer at 9600  baud, it must have a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 your  communication  program to stop transmitt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For this the modem uses 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MultiTech 224E is one of the most popular 2400 bau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orporates  MNP  error correction into  its 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the various hardware and software parameter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P  and  CTS/RTS  flow  control is somewhat tricky,  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intended to simplify that ta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ech publishes a fine reference manual that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and options available. You should read 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 the manual does not describe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switches which must be set for effective MNP level 5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 does it say how to install popula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ake advantage of MNP  level 5. Therefore, I hav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for a first time user who may b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oices in the manual and need a cookb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 instructions are for the MT224EH models that have Clas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P.  For those older models that incorporate Class 3 MNP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software switch settings will generate err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affect modem operation. (MultiTech does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pgrade  Class  3  MNP  to  Class 5 MNP;  contact  th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t up your system to take advantage of MNP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do ALL, repeat  ALL of the following as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have a correct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 the 8 hardware DIP switches under the MT22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t the 4 hardware DIP switches inside the MT22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t the 3 hardware jumpers inside the MT224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tore MT224EH software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onfigure you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not  do only some  of these steps. All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 must be MUTUALLY CONSISTENT for communica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If  after following  the directions below,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, please double-chec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CORRECTION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reciate your feedback on how to improv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-853-6062 (computer answering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message on John Friel's QMODEM board 319-233-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the MultiTech board 612-631-0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re an extension of a document origin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 writes, "These settings have been tested using QMODEM 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a  with  both  the  I-Modem  and  Y-Modem-G  protocol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icially injected noise on the phone line, and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 to  produce  a  bad  file  transfer.  With  a  Clas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 (CONNECT RELIABLE COMPRESSED), using the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given [below], we have achieved throughput of over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s  on an un-compressed document file, and over 290 cps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file, a better than 20% improvement over normal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3 conne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oted text is from David'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PR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e MT224EH's advanced features, first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et-u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the MT224EH to your computer. Leave all setting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 from  the  factory.  This includes hardware  switch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s  as well as software  switches stored in RAM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.  (You can reset  the software switches to factor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command AT&amp;F&amp;W0.  If the hardware switches or 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messed with, check them carefu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 the  directions  in  QMODEM  SST 3.1A or  PROCOMM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installing a Hayes modem. Tes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,  everything is fine and you are now ready to mov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ting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 are many things  that can go wrong with 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 cable, using wrong port,  two serial cards set t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address, wrong DIP switch settings, bad set-up str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communications program, etc. It just makes sense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a known situation; and there is more help for you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 is 100% Hayes emu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CHECK YOUR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 though your cable may  have worked for standard Haye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not  be correct for  flow control. Some cables  have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,  or  strap  certain  pins  together.  Your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must have the ability to read the true state of C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 and  to control RTS  and DTR. All lines should be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See page 3-7 of your MultiTech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-up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2 SD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3 RD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4 RTS Request to Send (used for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5 CTS Clear to Send (used for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6 DS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7 SG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8 CD Carrier Detect (used by communication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20 DTR Data Terminal Ready (used by your program to hang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22 RI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SETTING THE MULTI-TECH 224EH HARDW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MT224E has two banks of DIP switches and three jumper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of eight switches is accessible underneath the mod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option switches duplicate the Hayes 1200 switches.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of  four  switches  and  jumpers are  accessible  on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 the cover of the modem. (Refer to your own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 9-1  to 9-13 for  instructions on opening the  mod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the switches and jum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 following  settings  will  enable  MNP  error  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viding  the modem that is called is so equipped) and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control. They will  also enable the full verbos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of the MT224 which will keep you apprised of w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doing,  and  will  wait  for dial tone before  di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of the bank of eight switches should be as follows 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OPEN pos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UP (DTR nor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UP (verbose respon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OWN (enable command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UP (enable command ec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UP (enable auto ans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UP (CD &amp; DSR nor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UP (single line RJ1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DOWN (enable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  of  these  are  the  factory  default  setting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switch 1, which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 setting of the bank  of four switches [located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behind the front panel] should be as follows (up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pos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DOWN (CTS nor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UP (Dial-up ope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UP (wait for dial t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DOWN (asynchronous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itches  2  and 4 are  factory default, switches 1 and  3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jumpers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normal (not forc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to follow 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 to follow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TS  and  DSR  jumpers  are  factory default;  the  R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iewing  the inside of the  MT224EH from above with the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on the right, the jumpers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CTS/RT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===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* * *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DU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432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===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* * *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D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R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R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===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* * *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SETTING THE MULTI-TECH 224EH SOFTW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software switches should be set. (Chapter 5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- Wait f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-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- Speaker on until connect (can also be 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- Result c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- Result codes sent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-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1 - Auto reli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4 - 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7 - XON/XOFF pass throug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8 - ENQ/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10 - Normal mode Modem flow contr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13 - P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15 -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Q0 - Standar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B2400 - Set modem baud rate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B9600 - Set serial port baud rate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A0 - Baud adju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W0 - St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0 - Answer ba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1 - Buffer data dur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0 - Normal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S1 - Max block of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1 - Carrier dete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0 - DTR dia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1 - Fall back on CR dur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G0 - Guard to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I1 - 10 min inactivity timer (can also disable or set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I0 - MI/MIC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1 - CTS 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1 - do not disconnect after 12 tries (can also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1 - DS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5 - Remote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V1 - CCITT V.22 answe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W0 - St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modem, enter your communications program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 (ie  modem  is  in  command  mode/off-line)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lines. The modem will reply OK after each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W0  ensures  that your  selections are written to the 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where they are maintained by a 7 year battery.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urn  power  on  or  issue  ATZ, these  setting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1 E1 M1 Q0 V1 X1 &amp;E1 &amp;E4 &amp;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&amp;E8 &amp;E10 &amp;E13 &amp;E15 &amp;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$MB2400 $SB9600 $BA0 &amp;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&amp;A0 $A1 &amp;B0 &amp;BS1 &amp;C1 $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$F1 &amp;G0 &amp;I1 $MI0 &amp;R1 $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&amp;S1 &amp;T5 &amp;V1 &amp;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ATL5L7  to have  the modem display its  current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manual for more 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 few  words of  explanation  on some of the  softwar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E1 enables automatic MNP error correction if the 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alling also has MNP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E4  enables  the  CTS  flow  control that  the  n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 protocols use to control data flow betwe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nd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E7  passes  the X-on  X-off codes through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  A  careful re-reading  of the manual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 experimentation seem to confirm that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no effect on transmission when &amp;E4 is set, but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on anyway since I've had months of reliable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R1  forces CTS initially high so that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will  know  CTS  is enabled. The set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ers  and hardware switches ensure that even with  &amp;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control will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1 prevents a hang-up if someone picks up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oth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E13  allows the communications program to tell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top sending data by dropping RTS. It'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unications programs actually use this fea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allow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E15 enables Clas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MB2400  sets the modem to respond initially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remote  modem  is  slower, the local  mod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at a low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B9600  sets the serial port at 9600 baud so you 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 of data compression (more through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A0 turns speed conversion (turn off baud adjust)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unications program for 9600 baud. Do not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et the serial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few old mainframes (1200-7-E-1) like Genie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my  modem  sends  a  link message to them  and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  the  link  message  as  the  user  nam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  Before dialing them I turn MNP off (AT&amp;E0)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 all  other switches  unchanged. After hanging up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 MNP back on (AT&amp;E1). To make it easy, I assig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to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omewhat "jerky" screen writing is normal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liable mode. This is because the modem hol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 of  characters until  they are received  err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sending them to the screen in a burst.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y telephone lines this effect will be more obviou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get  a somewhat  smoother flow by using smaller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s &amp;BS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SETTING THE MODEM'S "S"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0=0    Sets the number of rings before modem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eave default 0, do not answer; you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host/answer mode  command  re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0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S7=60   Sets number of seconds to wait for carri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ing up (Default 30 not enough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&amp;W0     Writes these values into modem'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hapter 6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QMODEM 3.1A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call the QINSTAL program from the DOS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within  QMODEM  with  Alt-N. I've taken snapsho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 installation screens. Rather than tell you wha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thought I'd show you.  These settings are known to work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program  working with  these settings first;  the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Qinstall - Modem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your initial baud rate to 9600 and keep all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odem at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ud       Data   Parity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itial modem settings  [9600 ]    [8]     [N]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o send BEFORE changing Baud rate .......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o send AFTER changing Baud rate ........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econds between redial attempts ...... [1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econds before cancelling a call ..... [45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illiseconds for DIAL pacing ......... [1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COM port your modem is attached to [1-8]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Qinstall - Modem Dial and Red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the  DTR method to hang  up the modem. Use ATZ to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to the parameters you stored in the modem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your modem returns when connected ..........[CONNEC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messages your modem returns when Dialing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 CARRIER   ]  [BUSY      ]   [NO DIALTONE   ]   [NO CONN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ent to cancel a Redial attempt .................. [DT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^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received that cancels a Redial attempt ........... [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nitialization text ... [ATZ{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Dial Prefix [ATDT          ]    Modem Dial Suffix [{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sent to Hang up the Modem ........................ [DT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^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(if any) to be sent twice in BINARY transfers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Qinstall - Misc. Parameters  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ust turn CTS signal checking on, and set baud rat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use XON / XOFF ..... [Y/N]  [Y]  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QMODEM to make noise .. [Y/N]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add LINEFEEDS to CRs [Y/N]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MUSIC played when found [Y/N]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CTS signal checking ... [Y/N]  [Y]  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Redial to set Baud rate [Y/N]  [N]  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the BS to DEL on Startup ..... [Y/N]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for Stack/Heap in K  .............. [96 ] (min 48K,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IOS screen write method ...... [Y/N]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 Buffer Blocks ..................   [8  ]  (min 8,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Qinstall - Misc. Parameters  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few additional seconds to transfer timeout because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 the serial port speed (9600) to compute timeout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s running at a slower speed (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your screen blink when Scrolling [Y/N]?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window duration in Seconds [real] ... [0.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Seconds added to Transfer Timeout [20  ]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you using a PCjr? ......................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ones, up to 3 may be defined ...... [300 ] [350 ][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Completion Tone ................... [4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Completion Tone  .................... [3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erminal Emulation  ................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 TTY        [B]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VT100      [D] TVI 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QMODE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l entries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he Forbin Project, Home of QMODEM 1-319-233-6157  9600-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errapin Station                   1-612-623-0152  9600-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Multi-tech                         1-612=631-0922  9600-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QMODE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e  sure  your modem is  turned on before calling QMODEM  3.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QMODEM won't use CTS/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QMODEM  3.1a computes the efficiency of file transf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rial port speed (9600 baud) rather than the modem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400/1200/300  baud). This measures the efficiency of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serial port (irrelevant) rather than the efficienc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odem (what you really want). Sorry 'bout that. Mayb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l will change that in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don't be alarmed  by low efficiency numbers. These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. Your modem really is work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case below, a Y-modem transfer, the efficiency was 9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 must  multiply the  reported efficiency by 4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 connected at 2400 baud, the serial port was set to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 and  9600 /2400 = 4.  If your connection is at 1200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ultiply by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erage CPS figures are alw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 Download File (receive) ]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ress [PgDn] to abor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otal Blocks received   : 6     Bytes/Blk :  57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Long Block errors    : 0     Tot. Bytes: 614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Short Block errors 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SOH errors           : 0   Average CPS :  23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Complement errors    : 0    Efficiency : 24.0%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Block number errors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Timeout errors     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Resend Block errors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CRC errors         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Last error message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using an MNP level 5 connection, your efficiency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  100%.  In  the  case  below,  a  reliable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as made at 2400 baud and Y-modem-G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non-arc'd  text file.  The actual modem/line efficienc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6% because of compression. Again the CPS figur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example  also shows why  you need the serial port se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baud. You could not have achieved any higher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40 CPS (+- 20%) if the serial port had been set at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[ Download File (receive) ]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ress [PgDn] to abor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otal Blocks received   : 18    Bytes/Blk :  74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Long Block errors    : 0     Tot. Bytes: 1843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Short Block errors 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SOH errors           : 0   Average CPS :  44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Complement errors    : 0    Efficiency : 46.5%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Block number errors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Timeout errors     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Resend Block errors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CRC errors           :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-- Last error message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PROCOMM PLU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call the set-up screen from PROCOMM Plus with Alt-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DOS  with PCSETUP. Note  that some of the parameter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different from the installation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COMM PLUS SETUP UTILITY MOD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itialization string needs  be only ATZ because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your parameter settings with &amp;W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 Initialization command .. ATZ^M     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 Dialing command .........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 Dialing command suffix ..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 Hangup command .......... ~~~+++~~~AT H0 S0=0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 Auto answer command ..... AT S0=1 S2=255 E0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 Wait for connection ..... 45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 Pause between calls ..... 1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- Auto baud detect ........ OFF        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 Drop DTR to hangup 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2=255  disables the modem from responding to +++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while  in HOST mode;  this would throw your modem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 state.  After leaving HOST  mode you MAY have to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to ATS2=43. It all  depends on which version of PROCOMM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have.  PROCOMM +  will reset it automatically when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s initializ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COMM PLUS SETUP UTILITY MODEM RESUL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 300 baud connect message ...... CONNECT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 1200 baud connect message ..... 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 2400 baud connect message .....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 4800 baud connect messag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 9600 baud connect messag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 19200 baud connect messag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 No connect message 1 ..........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- No connect message 2 ..........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 No connect message 3 .........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- No connect message 4 ..........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COMM PLUS SETUP UTILITY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 Terminal emulation ...............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- Duplex ...........................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- Software flow control (XON/XOFF) .. ON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 Hardware flow control (RTS/CTS) ... ON     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 Line wrap ......................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 Screen scroll ..................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 CR translation ...................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- BS translation ....................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 Break length (milliseconds) .......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- Enquiry (ENQ) .....................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COMM PLUS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ll the entries in the phone book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TELIX 3.00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configuration menu with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Configure Telix 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which default setting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creen and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erminal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General op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Modem and dial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Filenames and path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Ascii transf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rotocol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Kermit transf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ort setu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Write setup to dis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Exi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terminal options  screen, set XON/XOFF flow contro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CTS/RTS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Terminal options 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- Baud 9600    Parity None    Data length 8    Stop bits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- COM1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 - Default terminal type ........... VT10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- Status line ..................... Bott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 - Local echo ...................... 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 - Add Line Feeds after CRs ........ 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 - Strip high bit (incoming data) .. 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 - Received Backspace destructive .. 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- XON/XOFF software flow control .. 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 - CTS/RTS hardware flow control ... 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 - DSR/DTR hardware flow control ... 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 - Compuserve Quick B transfers .... Off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 - Zmodem auto-downloads ........... 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which setting?       (Return or Esc to exit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re is no space between DIAL and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Modem and dialing parameter setup 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- Init string ......... ATZ S0=0 S2=43 E1 ^M~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 - Dialing prefix 1 .... ATD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 - Dialing prefix 2 .... ATD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 - Dialing prefix 3 .... ATD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 - Dialing suffix ...... ^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 - Connect string ...... CONNEC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 - No connect strings .. NO CARRIER             BUS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ERROR                  NO DIALTO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 - Hang-up string ...... ~~~+++~~~ATH0^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 - Auto answer string .. ~~~+++~~~ATS0=1 S2=255 E0 ^M~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 - Dial cancel string .. ^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 - Dial time ........... 45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 - Redial pause ........ 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 - Auto baud detect .... Of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 - Drop DTR to hangup .. 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 which setting?       (Return or Esc to exit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l entries in the dialing directory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your settings by dialing the MultiTech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-631-0922.  Read  the messages  to test data com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 files.  Try  downloading  to  test  your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TES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settings  have  worked  reliably for my system:  an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ed  IBM PC (ROM BIOS  10/27/82), an AST six pack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 and a MultiTech 224EH with ROM 1 version # = 607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version # = 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REPOR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 small bug in QMODEM  3.1a: when receiving text non-s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go  into the scrollback  buffer (up arrow) and you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  mode  (&amp;E1)  and  the  buffer fills  up  (about  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, then QMODEM locks up the machine. The bu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 when you are out  of reliable mode (&amp;E0). This bug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ly to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OMM  Plus 1.0 does not  have this problem in the 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(Alt-F6). It stops when its buffer fills up and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more data when you exit the re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re is a bug in the USR HST 9600 modem, a modem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's.  This bug causes  uploads involving Ymodem, Sealin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odem to from your MT224EH to the HS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 at MNP level  5, the uploading software reports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 and  aborts after  about  5 tries. At that  poi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 sent to the  remote are not echoed back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 two  characters are  returned for one keystrok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  the characters are never correct. The only sol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connect and re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also occurs when using MNP level 4 (MT224E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14),  in that the upload aborts; however, after the ab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continue  to  talk  with  the  BBS  and  do  no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g was introduced into HST modems shipped between Dec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Feb  '88 but has  now been corrected. The solut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s for the HST owner to get an updated ROM from 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workaround for for the HST  owner is to disable MNP lev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gher, or to reduce the Xmit buffer size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workaround for the MT224EH owner is disable MNP (&amp;E0)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aling into a BBS with a buggy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formation from Tom Soderberg, sysop at Multite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HST which has these problems wa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init string  AT&amp;FE0H0M0X6&amp;H1&amp;B1S2=255S7=45S0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7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type     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chip              U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freq               14.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           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visor date 11/2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visor rev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r r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rev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ADDENDUM - DSZ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 not a user of DSZ but I downloaded some ol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ested the following receive command. It worked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QMODEM 3.1A. The "handshake on" appeared to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DSZ to work with CTS/RTS flow control. 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e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handshake on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 handshake on sz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 ADDENDUM - MT224EC HARDWARE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don't  have the MT224EC  (the internal 2400 modem) bu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formed that the switches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Carrier Detec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Set to desired COM: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 UP auto-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 UP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  DOWN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  DOWN MultiTech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