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 Utilities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/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a collection of programs useful for managing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or managing memory-resident programs, also known as TSR's.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Terminate and Stay Resident". The most popular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for removing TSR's from memory without rebooting the PC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uses, however, especially if you are a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have grown to include 11 programs. Here's a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  marks a position in memory above which TSR's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removes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   performs the same function as MARK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 like MARK, but saves a more complete picture of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 removes TSR's marked with MAR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   a TSR itself, it keeps records of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disables or reactivates TSR's, leaving the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  shows how much RA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   shows what memory resid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shows what device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  uses up memory for controlled 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detail in the following se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used them before, be sure to read the documentation: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mmand line driven, and unexpected events may occu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program names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version 2.8 has been revised substantially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previous versions of the TSR Utilities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v2.8 is the addition of MARKNET and RELNET. These new progra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d releasing the Novell NetWare shell, as well as other "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" that could not be released successfully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and RELEASE.EXE are used to remove TSR's from mem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system reboot. In their simplest form, MARK and RELEA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MARK before installing your TSR(s). This mark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tores information that RELEASE will later ne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 common place to call MARK 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whatever TSR's you want, using the normal method for each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remove those TSR's from memory, run RELEASE. This will relea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bove (and including) the last MARK, and will restor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t the time the MARK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variations of this simple method. First, MAR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in memory, as shown in the following hypothet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RELEASE releases memory above and including the last MAR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 first call to RELEASE would remove TSR3 and the las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the second call would remove TSR2 and its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may be called using a command line parameter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"mark name" and allows releasing TSR's to a specific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three TSR's just as in the previous exampl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ere call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TSR2 and TSR3 would be removed from memory.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name does not allow just a single layer of TSR's to be removed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2, for example). RELEASE always removes all TSR's including a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name is any string up to 126 characters long. The name ma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(blanks or tabs). Case (upper or lower) is not signific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mar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ed marks are used as in this example, calling RELE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mark name will still remove the last TSR from memory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SR1, TSR2, and TSR3 are still in memory, typing just RELE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SR3 and the last mark. It is possible to change this behavi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arks", which can be released only by explicitly spec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A protected mark is placed by giving it a name that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, '!'.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!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!TSR3 specifies a protected mark. Typing just RELEASE w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"No matching marker found, or protected marker encountere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rror would occur after entering the command RELEASE TSR2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RELEASE does not remove any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move TSR3 in this case 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!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RK is placed in memory, it consumes about 1600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which is used to store a copy of the system interrupt vector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with which RELEASE can later restore the system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bytes isn't very much, we can reduce this memory usage b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disk file rather than in memory. FMARK.COM is a vari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at does just that. You can call FMARK at any time that you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FMARK uses only about 15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FMARK must include a command line parameter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nerally specify a complete pathname for the mark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all RELEASE, you must give it the identical path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urrent directory happens to be at the tim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following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calls to RELEASE would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urrent directory on drive C: was \TEST. The only wa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an use either type of mark: in-memory or on-disk. Note th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marks placed with FMARK just like protected marks. That i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ly by explicitly naming them. (This is a change in behavi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ELEASE prior to 2.8. The change is especially important whe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described below, are also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just RELEASE in this situation generates the warning messag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marker found, or protected marker encountered", because the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like a protecte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2 can be removed from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letes the mark file when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as several command line options to modify its behavio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sts the options, which must start with a slash, '/', or a hyphen,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chars 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ptions is required for normal us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(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on't correctly implement all of the EMS 3.2 system call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unless you have an EMS-related problem during or after runn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 repeatedl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void the need to replace the mark each time the TS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K in combination with a file mark also prevents RELEASE from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) tells RELEASE to stuff this string into the keyboard buff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RELEASE automatically adds a carriage retur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why the /S option is important, we must digress a moment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normally keep SideKick loaded, but that you must un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enough memory free to run Lotus 1-2-3. It would seem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littl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move the previously loaded SideKick from memory, run Lot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SideKick again. Unfortunately, this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complicated to explain. It must suffice here to say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rap memory, and the memory freed by a call to RELE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become available until the current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erhaps the need for the /S option becomes clear. We can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tch file into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K /S BA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file releases the memory and stuff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2&lt;Enter&gt;' into the keyboard buffer. When the batch file e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emory becomes available. DOS automatically reads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e buffer and starts up the second batch file, which run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reload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, the /S option pokes the specified keystrok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 keyboard buffer. As a result, the number of keystro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5 (not counting the &lt;Enter&gt; key, which RELEASE adds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ways allows enough keys to start another batch file, how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tch file can take over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tects when it is releasing memory within a batch file. It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to that effect, but continues processing anywa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batch file is about to end. You can ignore th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aken account of DOS's memory management behavior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are capable of removing many, but not all,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's that cannot be released fall into two categories: thos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without specific internal knowledge of the TSR, and thos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by storing additional general information 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s of TSR's that we can't be released withou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re those that cooperate with other TSR's in memory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icrosoft's MOUSE driver and its associated MENU program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ED with its "user-installed commands" such as KEYIN, HS, R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These programs can be released, but only if all the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are released at the same time. CED is well-behaved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ilt-in command (KILL) to release its partners. MOUSE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's modify well-defined areas of DOS memory that MARK and FMAR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rd. Examples of such TSR's include the Novell NetWar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certain DOS utilities like MODE and SHARE. To dea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've written the MARKNET and RELNET utilities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store just about every imaginable DOS data area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documented by MicroSoft. If you have trouble remov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with MARK/RELEASE, try using MARKNET/RELN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should not use either RELEASE or RELNET to try to relea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 programs. If you do so, part of the informatio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 will never make it, and you may end up with a corrup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. If you know that the disk cache uses a "write-through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guarantees that all writes immediately go to disk), or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has a "flush the cache" command, then it may be safe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release the DOS 3.3 FASTOPEN or APPEND TSR's. These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ternal DOS data areas that cannot be reliably located by even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utilities is very similar to that describ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MARKNET is analogous to FMARK, and RELNET is like RELEAS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 stores so much information about the system, it writes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rder to reduce its own memory usage. Command line syntax for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[d:][directory]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line parameter to each program specifie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rk information will be stored. We refer to this file a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ile. A complete pathname should be specified for the net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's pathname must exactly match that passed to MARKNE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RKNET and RELNET may be used in almost any situation where 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re used. MARKNET saves all of the same system information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, but it goes further to store information such as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DOS internal variable areas, DOS system file tables, DO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status, and other information. Nevertheless, MARK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 were written primarily because of the large deman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hell. We'll refer to NetWare specifically in the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xample of how to load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restriction for using MARKNET is that the system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0 or later. MARKNET depends on the format of certa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a structures that were quite different in DO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MARK, MARKNET leaves a small (144-192) byte mark in memory,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to store the system status. MARKNET's file varies in siz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3-4K bytes. The size depends on the number of device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'FILES=' directive in CONFIG.SYS, and oth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edirect the output of MARKNET. Doing so will wast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handle that cannot be recovered later by 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placed with MARK, FMARK, and MARKNET may be mixed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reats all marks placed with MARKNET as protected; such mar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ly by calling RELNET explicitly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LEASE by itself would generate a warning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LEASE C:\MARKS\TSR2.MRK would generate the same warning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ll three of these TSR's out of memory would b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NET has options to control how much of the system state it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options match those of RELEASE; new ones are need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information that MARKNET stores. RELNET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do NOT restor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do NOT restor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revector 8259 interrupt controller to power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chars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do NOT reset the system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verbose: show each step of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writ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ptions is required in order to release the NetWar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keeps RELNET from restoring the communications state of the syste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the 8250 async chip and the 8259 programm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. Because both of these chips provide readable registers,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store an accurate picture of the communications state when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; RELNET can restore the state to exactly what it was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ption should be needed rarely, perhaps only on newer PS/2 mod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8250 as a communications controller. (We haven't tested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NET on a PS/2 model 50z. Use caution if you have such a system.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NET stores information only about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driv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mplement all of the EMS 3.2 system calls. Don't use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MS-related problem during or after running 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 repeatedl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void the need to replace the mark each time the TS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/K prevents RELNET from deleting the net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keeps RELNET from restoring the DOS environment, which it norm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tWare modifies the DOS PATH. In some cases, othe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not be undone; use the /P switch only when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may be useful for unloading task-switching utilities that "revecto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controller. Use it only if it solv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) tells RELNET to stuff this string into the keyboard buff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RELNET automatically adds a carriage return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/S in the preceding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keeps RELNET from resetting the system timer chip to its defaul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do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activates additional status reporting during the release and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in cases when RELNET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ified version of a NetWare LOGIN.BAT file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ing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lac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oad the NetWare she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ptional portions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int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witch to login drive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uppercase, at least, will need to be customized for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uld then be released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et the server know we'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\public\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restor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 is a resident program that keeps track of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s a TSR goes resident, WATCH updates a data area in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what interrupt vectors were taken o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later be used by MAPMEM and DISABLE to show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n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ATCH.COM is optional. All of the TSR Utilities excep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hether or not WATCH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, WATCH.COM should be installed as the first TS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WATCH uses about 4000 bytes of memory when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memory holds various information about the TSR'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- it includes two copies of the interrupt vector table,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ing a list of the interrupt vectors taken over by each TS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DISABLE to deactivate and reactivate TSR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LE.EXE, you can disable and reenable specified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removing them from memory. Its function is analogou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REFEREE from Persoft, although DISABLE has neither a fanc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or an option to work from within other programs. DISABLE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TSR's to coexist, and it can let you run applica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conflict with those of TSR's already loaded. DISAB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onus in that it can be used to detect the prese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n memory, thus allowing the design of semi-intellig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ISABLE, you must install WATCH.COM as the fir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in your system. WATCH keeps th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ory resident program that DISABLE uses to later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TSR Utilities, DISABLE is operated from the command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ngle TSR by its name (if you are running DOS 3.0 or later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ress as determined from a MAPMEM report (described below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ddress, immediately precede the address with a dollar sign "$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res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ecified for a TSR is the one reported by MAPMEM in the "ow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If the owner column reports "N/A", then you must instea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the "PSP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ccept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SRname|$PSPaddres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either / or -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reactivate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check for the presence of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pecified, DISABLE will disable the named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             dis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          reen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C           checks for the presence of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$2F2E           disables the TSR at address 2F2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ets the DOS ERRORLEVEL in order to return status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It uses the following values of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success: TSR is present, was disabled, or wa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TSR is present, but no action was required to enable or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SR is not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 invali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   seve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use DISABLE to deactivate SideKick Plus, who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incompatible with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utilities provide status information about DOS memory usag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active changes to the system like RELEASE and DISAB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EXE displays a map of DOS memory. It shows the resident program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they use, and what interrupt vectors each one controls.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information about expanded and extended memor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writes to the standard output -- hence, the output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a file by using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APME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P  blks bytes owner    command line        chain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 ----- -------- --------------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1   3424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   2    353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  2    3888 WATCH    TSR WATCHER         16 2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A   2   22128 CED      N/A                 1B 21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   1     144 N/A      C:\MARK\PS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D   2     736 PSKEY    S3                  09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AD   2   68400 PS       /B:0 /E:1 /R:0 /... 01 03 06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2A62   2    1504 MARK     test                00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2   2   10384 EATMEM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D   2  469808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bytes   (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379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SP" stands for Program Segment Prefix. This is the physic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exadecimal, where the program was loaded. If you'r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you'll need to use an address from this column to pas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ks" is the number of memory blocks DOS is using to manage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be two: one for the program itself and an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stores the program name, the DOS path, and oth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tes" is the number of bytes of memory, specified in decimal,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wner" column shows the name of the program that allocated the block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 in this column means either that the program deallocated i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memory usage (as shown on the fifth row of the report)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unning DOS 2.x, where the owner names are simp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shows the command line entered when the TSR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Some TSR's overwrite their command line with other code o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ave memory space. MAPMEM can usually detect this behavi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N/A" in the command line column when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ll be titled with either "chained vectors" or "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". When WATCH is loaded, "chained" will appear; otherwise, "ho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The numbers in this column indicate what interrupt vectors the TS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. Without WATCH, MAPMEM must use a heuristic techniqu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each vector; don't be surprised if you see som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vector numbers. With WATCH, MAPMEM should report an accurat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SR, and should show the complete chain of control for ea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indicates disabled TSR's by displaying the word "disabl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ry report shows each allocated block of expanded mem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free and total EMS space. When extended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shows just the total amount available. The extended memory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ghly reliable because of the lack of a standardiz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xtended memory space. Some applications tha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space by making it appear that the memory is no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shows the various types of marks so that you can examine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easing them. As shown in the example, MAPMEM reports a call to MA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name "MARK", and the mark name (if any) in the command 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call to FMARK or MARKNET will show "N/A" in the own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the minimal memory kept by an FMARK), and the name of the mar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verbo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report shows each individual memory block rather than jus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It also adds two new columns of information. "Mcb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. This is a physical address, expressed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S data structure used for managing each block of memory. The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ypically one less than the address of the program. "Files"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kept open by the TSR. In most cases thi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n-zero, the maximum number of files opened by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including the foreground application) is reduc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 is a tiny program with a single purpose: to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are free for the next application. The number it re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reported by the DOS CHKDSK utility. RAMFREE's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need to wait for your hard disk to be analyzed befor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much memo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.EXE reports on device drivers installed by the CONFIG.SYS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emory used by DOS itself, any additional driver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and the space used for DOS file handles and buffer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of DEVIC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Bytes   Name   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  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     -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     -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     -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     -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     -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     -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     -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     -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     -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     -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 37712   NUL            08 0A 0C 0D 0E 13 25 26 29 31 70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3 74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  3488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    18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    46   386MAX$$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   768   1 Block Unit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   768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3:0000    18256   DOS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up to and including NUL are all part of DOS. DEVICE lump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to a single value next to the NUL device. Th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NUL does not include the interrupt vector table,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or the low-memory DOS data area. If you wish to add this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just take the hexadecimal segment of the first driver you see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) and multiply it by 16 decimal. When the segment is 0070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1792 bytes to the total spac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he sum of the DEVICE bytes to match the bytes reported by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w labeled 'config'. MAPMEM's report shows what DOS think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that number isn't complete since some of the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S was truly loaded. However, you should find that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ytes, plus all of MAPMEM's memory excluding the 'config' row,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ormal RAM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lso lumps all of the drivers up to NUL into a single bloc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reporting hooked interrupt vectors. Because WATCH can'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se device drivers, DEVICE must use an empirical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which vectors each driver controls. Therefore, some meaningles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the list. Any vectors that are grabbed by another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loaded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 units" typically refer to disk drives. Any drivers that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device are in the order that you've entered them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oaded for non-standard hard disks, like SpeedStor, sometimes mak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EVICE report, as shown with "0 Block Units" above.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more logically: each of the "1 Block Unit" entries above is a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stored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like 386MAX may also cause odd-looking entries: 386MAX put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in extended memory, and leaves just a bit behind in 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ra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report shows more information about the device drivers, but in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. Here's an example, taken on the same system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    Next             Strategy   Interrupt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Hdr Addr   Attr   Entry Pnt   Entry Pn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   ----   ---------   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0AB3:0000   8004   0000:14C6   0000:14CC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0A83:0000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0A7F:0012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0A7F:0000   C000   0000:0036   0000:003B   386MAX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09A5:0000   8000   0000:0036   0000:003B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0070:0BB3   2000   0000:0012   0000:001D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0070:0C68   8013   0000:00C6   0000:00D1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0070:0D17   8000   0000:00C6   0000:00D7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0070:0E15   A040   0000:00C6   0000:00E6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0070:0EE5   8008   0000:00C6   0000:010C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0070:0C7A   0840   0000:00C6   0000:0112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0070:0D29   8000   0000:00C6   0000:00D7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0070:2071   A040   0000:00C6   0000:00EC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0070:2083   A040   0000:00C6   0000:00F4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0070:2095   A040   0000:00C6   0000:00FC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0070:FFFF   8000   0000:00C6   0000:00DD  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, the drivers are listed in DOS priority ord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re loaded in memory. Additional columns describe h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each driver. Ray Duncan's book "Advanced MS-DOS"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gram assumes that all device drivers ar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at is not the case with the NetWare shell, which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the device driver chain. DEVICE will write a warn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before reporting the first patched-in driver. The raw devi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show all of the devices eve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is a small program that is useful only to software develope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hat consumes a specified amount of memory. Developers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ystem with less memory, or to create a buffer zon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program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ed by EATMEM can be freed only by using MARK and RELEAS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with a single command line parameter, specifying the (decimal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LOBYTES to ea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KiloBytesTo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 will allow you to eat up all available memory, leading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COMMAND.COM cannot be reloaded. Be sure to calculat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use before calling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verting to this version from version 2.5 or earlie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LEASE.COM, DISABLE.COM, and MAPMEM.COM from your directori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EXE files instead 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the programs for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 5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 - fix problem when EMS is available but non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- fix problem when TSR to disable is last 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allow disable when patches would overlap (SK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 /O option to allow disable even for overlap (Peri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/RELNET - don't treat file marks as protect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3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xtended memory reporting to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SR detection cap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file and net marks as protected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key stuffing routin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8259 revector routine from RELEASE (available in R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3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mited testing of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1/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 in MARK/RELEASE when command processor i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source to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6/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hecks to avoid mixing different MARK/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/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other versions, se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copyright (c) 1986,1987,1989 by Kim Kokkonen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copyrighted, but license is hereby gran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personal, non-commercial use. You may use them yourself, gi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or co-workers, or distribute them for a cost-based fee ($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 as part of a user's group or bulletin board servic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programs as part of a commercial package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shareware: we're not asking for a donation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 that we send you a new version, we'll ask for $20 to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osts. The disk will include the latest version of the TS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and only) place that we upload new versions of the TSR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the BPROGA forum, in the latest Turbo Pascal library,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LIB 2. The executable programs are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M.ARC, and the source code is stored in a file called TSRSRC.ARC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he programs fan out to public domain bulletin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Unfortunately, due to the transient nature of bulletin board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mmend where besides CompuServe you should call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were written by Kim Kokkonen, with thanks to Neil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iginal idea behind MARK and RELEASE. Special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and Barry Simon at CalTech for the idea that lead to FMARK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ful correspondence about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Kim Kokkon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s Valley, CA 95066-0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8-438-8608 (voice only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57,2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