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R Utilities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m Kokk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/2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RK, FMARK,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RKNET and 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ATCH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APMEM, RAMFREE,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A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opyright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Utilities are a collection of programs useful for manag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particularly for managing memory-resident programs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SR's. TSR stands for "Terminate and Stay Resident"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use of these utilities is for removing TSR'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booting the PC. There are many other us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are a softwar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Utilities have grown to include 11 programs. Here'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each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    marks a position in memory above which TSR'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 removes TSR'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ARK    performs the same function as MARK but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NET  like MARK, but saves a more complete picture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NET   removes TSR's marked with MARK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   a TSR itself, it keeps records of other TS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 disables or reactivates TSR's, leaving the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FREE  shows how much RAM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MEM   shows what memory resident program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  shows what device driver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TMEM   uses up memory for controlled program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escribed in detail in the following sec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used them before, be sure to read the documentatio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s are command line driven, and unexpected ev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f you just start typing the program names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Also be sure to read section 7, "Known Limit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otable feature of TSR Utilities version 3.0 i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 and TSR's loaded in high memory. If you'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the TSR Utilities, see the file TSR30.DO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changes in version 3.0. Version 3.1 cleans up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oblems discovered in 3.0. Version 3.2 of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s the high memory support, so that it no longer requir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or particular memory manag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RK, FMARK,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COM and RELEASE.EXE are used to remove TSR's from memor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system reboot. In their simplest form, MARK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MARK before installing your TSR(s). This mark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memory and stores information that RELEASE will lat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system. A common place to call MARK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 whatever TSR's you want, using the normal metho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remove those TSR's from memory, run RELEASE. This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emory above (and including) the last MARK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ystem to the state at the time the MARK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variations of this simple method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SR's loaded in high memory, be sure to read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for instructions on how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s can be stacked in memory, as shown in the following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RELEASE releases memory above and includ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 In this example, the first call to RELEASE would remove TSR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ARK from memory, the second call would remove TSR2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RELEASE may be called using a command line parame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es a "mark name" and allows releasing TSR'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oint in memory.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T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TS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s the three TSR's just as in the previous examp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LEASE were called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TS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oth TSR2 and TSR3 would be removed from memory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uch a name does not allow just a single layer of TSR'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(just TSR2, for example). RELEASE always removes all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d beyond the one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rk name is any string up to 126 characters long. The nam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white space (blanks or tabs). Case (upper or lower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when matching mark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amed marks are used as in this example, calling RELEA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mark name will still remove the last TS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SR1, TSR2, and TSR3 were still in memory, typ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would remove TSR3 and the last mark. It is possi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 by using "protected marks", which can be relea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plicitly specifying their names. A protected mark is 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it a name that starts with an exclamation point, '!'.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T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!TS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!TSR3 specifies a protected mark. Typing just RELEA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error message "No matching marker found, o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encountered". The same error would occur afte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LEASE TSR2. When this error occurs, RELEASE does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SR'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remove TSR3 in this case i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!TS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MARK is placed in memory, it consumes about 16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pace, which is used to store a copy of the syste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table and other information with which RELEASE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ystem. Although 1600 bytes isn't very much, we ca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y usage by storing the information in a disk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memory. FMARK.COM is a variation on MARK that does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FMARK at any time that you would call MARK. FMARK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bout 150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FMARK must include a command line paramet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ARK [d:][directory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nerally specify a complete pathname for the mar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ater call RELEASE, you must give it the identical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at the current directory happens to b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specified the following file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ARK C:\TEST\TEST.M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calls to RELEASE would generate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TEST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C:TEST.M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current directory on drive C: was \TEST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LEASE i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C:\TEST\TEST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c:\test\test.m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can use either type of mark: in-memory or on-disk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rks placed by FMARK are never treated as protected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f course their names must be passed to RELEAS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ARK C:\MARKS\TSR2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just RELEASE in this situation generates the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matching marker found, or protected marker encountered"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rk's name has not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2 can be removed from memory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C:\MARKS\TSR2.M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eletes the mark file when it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SR2 and TSR1 could be removed at the same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TS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may be called with one optional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       write no screen output. (-Q means the s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Q option is useful when you are using MARK in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Redirecting MARK's output may waste system file hand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as several command line options to modify its behavi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lists the options, which must start with a slash, '/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yphen,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        do NOT access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         release memory, but keep the mark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       write n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chars   stuff string (&lt;16 chars) into keyboard buffer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       consider upper memory blocks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       write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options is required for normal use of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is made available for systems running early, buggy EMS (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 drivers that don't correctly implement all of the EMS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. Don't use it unless you have an EMS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r after runn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is useful when you will be releasing and reloading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. With it, you avoid the need to replace the mar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is released. Using /K in combination with a file mar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RELEASE from deleting the ma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prevents RELEASE from writing any screen output (unles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). This is useful when you are using RELEASE in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e that redirecting RELEASE's output cause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should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followed by at least one space and then a short string (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fewer) tells RELEASE to stuff this str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just before exiting. RELEASE automatically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to the end of the string. The string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why the /S option is important, we must digress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that you normally keep SideKick loaded, but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 it in order to have enough memory free to run Lotus 1-2-3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reasonable to write a little batch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remove the previously loaded SideKick from memory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, and then load SideKick again. Unfortunately, this does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complicated to explain. It must suffice here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tch files trap memory, and the memory freed by a call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uly become available until the current batch fil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erhaps the need for the /S option becomes clear. We can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batch file into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SK /S BATC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atch file releases the memory and stuffs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TCH2&lt;Enter&gt;' into the keyboard buffer. When the batch file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d memory becomes available. DOS automatically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waiting in the buffer and starts up the second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Lotus and later reloads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ings simple, the /S option pokes the specifie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the system keyboard buffer. As a result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is limited to 15 (not counting the &lt;Enter&gt; k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dds automatically). This always allows enough key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atch file, however, and the new batch file can take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etects when it is releasing memory within a batch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warning message to that effect, but continue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under the assumption that the batch file is about to en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the warning if you've already taken account of DOS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behavior with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U option is required when you are releasing a TSR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high memory (memory between 640K and 1 megabyte)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ppropriate even for a TSR loaded into low memory, i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 have been loaded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memory features of TSR Utilities version 3.0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 are running a compatible memory manager.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hat supports the UMB (upper memory block) features of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memory specification) memory managers should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 features of the TSR Utilities. This includes 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alitas), QEMM386 (Quarterdeck), HIMEM/EMM386 (Microsof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OS/EMM386 (Digital Re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just the high memory features of MS-DOS 5.0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dditional memory managers, note that you mus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your CONFIG.SYS in order for the TSR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high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EMM386.SY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=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the EMM386.SYS driver in your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information about option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upper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memory managers such as QEMM and 386MAX you should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DOS=UMB statement in CONFIG.SYS. (This is a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3.0 and 3.1 of the TSR Util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hether your memory manager is compatible with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high memory features, try entering MAPMEM /U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If you get a high memory report from MAPMEM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sume that the memory manager is compatible with TS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 Because of the lack of complete standards for manag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 names and attributes of programs in high mem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ppear garbled: unfortunately there is little w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without building features specific to particula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into the TS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if you don't get a high memory report from MAPM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use the TSR Utilities 3.0 without upper memo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U option causes a fundamental change in the behavior of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you understand what it does in order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/U option is *not* specified, RELEASE removes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der. That is, with a few exceptions, it dealloca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that have a memory address greater than or equ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 is almost never appropriate when TSR's are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igh memory is involved, the *chronological* order in which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oaded rarely matches the *address* order in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Before TSR's could be loaded high, these two order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same, so no distinction was necessary. Now, howev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load one program high, then one low, then another high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one program into "region 2" of high memory, then anoth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on 1"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the /U option is activated, RELEASE frees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chronological* order. That is, it frees all memory block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ime the mark was placed, regardless of the addres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mory. Additional information is now stored in the ma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mory image to allow this to occur. Only when /U is specifie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ccess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*any* TSR's loaded into high memory, you should use th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even if the particular TSR you're unloading is located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Depending on the chronological order in which you 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, an unload from low memory may also trigger unloads from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tend to use the /U option, you must provide a uniqu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each mark (because there is no unambiguous wa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unnamed mark). Note that a mark name is inher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pecified to F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chronological nature of RELEASE /U, you can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high and the associated TSR low (or vice versa)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: due to the lack of comprehensive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high memory, the TSR Utilities must use a heuristic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nding the first block of high memory. They search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boundary starting at the top of normal memory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00h) for the character 'M', which is always foun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alid memory control block. Then, using this loc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, they trace the block chain searching for a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 block. If no 'Z' block is found, they start searching aga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beyond the previously found 'M' block. This require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blocks be already allocated in high memory (an 'M'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Z' block); we haven't found any cases where this is 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. Overall, the heuristic technique appears to b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on high memory managers, and has the advantag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unt on unique features of any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memory features of the TSR Utilities count on the "link UMB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DOS 5 being turned off. When link UMB is on, normal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 are linked together into a single chain of memo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and in this case the heuristic technique used by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blocks in high memory to be process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e don't know of any cases where "link UMB"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S application programs except temporarily during tim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Utilities could not possib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RKNET and 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utilities is very similar to that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section. MARKNET is analogous to FMARK, and RELNET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MARKNET stores more information about the system'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es MARK, so it is appropriate for managing TSR'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hells, that hook into the system at a low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ARKNET stores so much information about the system,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data to a disk file in order to reduce its ow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 for MARKNET and RELNE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NET [d:][directory]filename 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NET  [d:][directory]filenam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mmand line parameter to each program specifi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ere the mark information will be stored. We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the net mark file. A complete pathname should b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mark file. RELNET's pathname must exactly match tha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NET, with the exception of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RKNET and RELNET may be used in almost any situ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RK and RELEASE are used. MARKNET saves all of the s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oes FMARK, but it goes further to st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device driver chain, DOS internal variable areas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 tables, DOS environment, communications port status,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tate, and other information. Nevertheless, MARKNET and 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primarily because of the large demand to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hell. We'll refer to NetWare specifically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an example of how to load and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new restriction for using MARKNET is that the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version 3.0 or later. MARKNET depends o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ternal DOS data structures that were quite different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MARK, MARKNET leaves a small (144-192) byte mark in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disk file to store the system status. MARKNET's file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but is typically 3-4K bytes. The size depends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 drivers, the value of the 'FILES=' directive in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MS and XMS memory blocks allocated, and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redirect the output of MARKNET. Doing so will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file handle that cannot be recovered later by R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NET's /Q option is provided to prevent it from writing an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s placed with MARK, FMARK, and MARKNET may be mix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RELEASE treats all marks placed with MARKNET as prot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arks may be released only by calling RELNET explicitly.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ARK C:\MARKS\TSR2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NET C:\MARKS\TSR3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RELEASE by itself would generate a warning and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Entering RELEASE C:\MARKS\TSR2.MRK would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 The only way to get all three of these TSR's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enter the following commands 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NET C:\MARKS\TSR3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C:\MARKS\TSR2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NET has options to control how much of the system st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. Several of the options match those of RELEASE; new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 to control the additional information that MAR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. RELNET accep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 do NOT restore the communications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    do NOT access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     do NOT shut down IPX events an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       release memory, but keep the mark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 do NOT restor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       write not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    revector 8259 interrupt controller to powerup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chars  stuff string (&lt;16 chars) into keyboard buffer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      do NOT reset the system timer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  consider upper memory blocks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     verbose: show each step of the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       do NOT access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 writ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options, except perhaps /U, is requir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NetWare workstatio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prevents RELNET from restoring the communications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as encoded in the 8250 async chip and the 8259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ontroller). Because both of these chips provid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MARKNET is able to store an accurate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tate when the mark is stored; RELNET can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exactly what it was. Therefore, the /C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rarely, perhaps only on newer PS/2 models that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0 as a communications controller. Note that MARKNE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ly about COM1 and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is made available for systems running early, buggy EMS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rrectly implement all of the EMS 3.2 system calls.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less you have an EMS-related problem during or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prevents RELNET from detecting and deactivating IPX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owned by the memory blocks being released. (IPX is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mmunications protocol used on Novell networks.) Don'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solves a probl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is useful when you will be releasing and reloading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. With it, you avoid the need to replace the mar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is released. Using /K prevents RELNET from deleting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keeps RELNET from restoring the DOS environment, which i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because NetWare modifies the DOS PATH. In some case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environment should not be undone; use the /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such changes must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prevents RELNET from writing any screen output (unles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). This is useful when you are using RELNET in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Redirecting RELNET's output causes technical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may be useful for unloading task-switching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vector" the hardware interrupt controller. Use it only if it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followed by at least one space and then a short string (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fewer) tells RELNET to stuff this str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just before exiting. RELNET automatically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to the end of the string. The string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or spaces. See the discussion of /S in the preceding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keeps RELNET from resetting the system timer chip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which it do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allows RELNET to access high memory. See the discussion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the previous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activates additional status reporting during the releas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seful information in cases when RELNET isn'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prevents RELNET from restoring the state of XMS (extended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provided in case of an unforeseen conflict with an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imple version of a NetWare LOGIN.BA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releasing the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place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net C:\NET\NETWARE.M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load the NetWare shell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optional portions of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int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switch to login drive and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minimum, the items in uppercase will need to be customiz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user and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could then be released with 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let the server know we'r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:\public\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restore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net C:\NET\NETWARE.M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SR Utilities version 3.0, you may release the NETBIOS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from NETx and IPX. You should always release NET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ATCH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.COM is a memory-resident program that keeps track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programs. As a TSR goes resident, WATCH update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 memory that contains information about what 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aken over. This information can later be used by MAPM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o show more details about interrupts than normal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WATCH.COM is optional. All of the TSR Utilit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can be used whether or not WATCH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it, WATCH.COM should be installed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SR's in your AUTOEXEC.BAT file. WATCH may be loaded in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, if a compatible memory manager is in use,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uses about 3100 bytes of memory when it is installed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y holds various information about the TSR'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-- it includes a copy of the interrupt vector table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ntaining a list of the interrupt vectors taken over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. This information is used by DISABLE to deactivate and r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 without removing them from memory. It is also used by MAPM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ore accurately on the interrupt vectors trapped by each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ABLE.EXE, you can disable and reenable specifi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s without removing them from memory. It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that performed by REFEREE from Persoft, although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ither a fancy user interface nor an option to work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 DISABLE can allow conflicting TSR's to coexis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t you run applications whose keystrokes conflict with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 already loaded. DISABLE also provides a small bonus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detect the presence of a particular TSR in memory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design of semi-intelligent batch files. (Note that,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, MAPMEM also can detect the presence of a particular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quiring that WATCH be loa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DISABLE, you must install WATCH.COM prior to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SR that you wish to disable. WATCH keeps th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memory resident program that DISABLE uses to la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ther TSR Utilities, DISABLE is operat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You specify a single TSR by its name (if you are running 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) or by its address as determined from a MAPME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. If you specify an address, immediately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a dollar sign "$" and specify the address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pecified for a TSR is the one reported by MAPM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" column. If this column reports "n/a", then you mus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ddress from the "PSP"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ccepts the following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TSRname|$PSPaddres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preceded by either / or -. 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    reactivate the specified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    check for the presence of the specified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     disable the TSR even if dangerous (Overr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    write n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   work with upper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write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ption is specified, DISABLE will disable the named TSR. When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a previously disabled TSR is re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causes DISABLE simply to check for the presence of a TSR.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screen message and returns a DOS ERRORLEVEL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SR is currently in memory: 0 if the TSR is present, 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resent, 254 or higher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allows DISABLE to proceed with disabling a TSR even i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ndicate that it isn't safe to do so. Use this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reful experimentation indicates that it is saf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prevents DISABLE from writing any screen output. DOS ERROR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et to allow batch files to determin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allows DISABLE to access upper memory blocks. You cannot dis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loaded high without using this option. As with RELEASE and REL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compatible memory manager in order to use the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option. See section 2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sets the DOS ERRORLEVEL in order to return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atch file. It uses the following values of 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success: TSR is present, was disabled, or was re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TSR is present, but no action was required to enable or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TSR is not pres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4     invali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     seve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ing DIS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SK              disables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SK /A           reenables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SK /C           checks for the presence of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SK /A /U        reenables SideKick when it wa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$2F2E           disables the TSR at address 2F2E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PMEM, RAMFREE,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utilities provide status information about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They don't make active changes to the system like 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.EXE displays a map of DOS memory. It shows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how much memory they use, and what interrupt vecto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trols. MAPMEM also shows information about expa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 writes to the standard output -- hence, the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r stored to a file by using DOS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MAPMEM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 3.2, Copyright 1991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p  Cnt   Size Name       Command Line        Hook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 ------ ---------- -------------------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74,704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0  2   3,296 4DOS                          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80 ---fre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6  1     464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B  2   9,216 DESKPOP    /k /x /1            05 08 09 13 16 25 26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F  2   3,296 TPE                            1B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F  3   3,328 4dos       /e /x /u            22 23 24 2F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2  2 560,736 ---fre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5,360 ---tot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 16,384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70,048 ---fre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,048,576 ---tot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409,600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    266,240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     73,728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    568,320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     22,528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,840 ---fre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,376,256 ---tot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sp" stands for Program Segment Prefix. This is the physica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hexadecimal, where the program was loaded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2.x, you'll need to use an address from this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nt" is the number of memory blocks DOS is using to ma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will typically be two: one for the program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 the environment that stores the program name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and other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ze" is the number of bytes of memory, specified in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ame" column shows the name of the program that allo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An "n/a" in this column means either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 its environment to reduce memory usage or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DOS 2.x, where the owner names are simply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under MS-DOS 5.0, an alternate method allows MAPMEM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name even if it deallocated it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line" shows the command line entered when the TS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loaded. Some TSR's overwrite their command lin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data in order to save memory space. MAPMEM can usu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 and will display "n/a" in the command line colum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lumn will be titled as either "Chained vector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oked vectors". When WATCH is loaded, "Chained" will app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"Hooked" will. The numbers in this column indic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 the TSR has grabbed. Without WATCH, MAPMEM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uristic technique to identify the owner of each vector;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if you see some ridiculous looking vector number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, MAPMEM should report an accurate list for each TSR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mplete chain of control for each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 indicates disabled TSR's by displaying the word "disabl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vector column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 displays free memory blocks with the notation "---free---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amount of memory in a particular region with th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total-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running a compatible memory manager, MAPME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section reporting memory used in the region between 640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gabyte. This section is interpreted just like the one f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Because of the lack of complete standards for manag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 names and attributes of programs in high mem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ppear garbled: unfortunately there is little w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without building features specific to particula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into the TS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ed memory report shows each allocated block of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s well as the free and total EMS space. If a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name to an EMS memory block, that name will appear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when an XMS (extended) memory driver such as HIMEM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MAPMEM reports the blocks of allocated extended memory.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vailable f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tended memory is available and no HIMEM driver is loaded, 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the free and total amount of raw extended memor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 be misleading because some applications alloca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y making it appear that the memory is no longer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 offer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name  check whether TSR "name"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      report expanded (EMS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     report free area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      do not use WATCH information for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      write no screen output with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    show summary of all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     report upper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      verbos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       report extended (XMS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  write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/C is specified, MAPMEM does not produce its norm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t simply checks to see whether the named TSR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MAPMEM then writes an appropriate screen messag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OS ERRORLEVEL so that a batch file can detect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MEM returns errorlevel 2 if the TSR isn't loaded, 1 if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and 0 if the TSR is in memory. Note tha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*not* require WATCH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causes MAPMEM to generate its expanded memo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causes MAPMEM to report just the free areas in normal,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, and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causes MAPMEM to report "hooked" vectors, even if WATCH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prevents MAPMEM from writing any screen output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in combination with the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generates a "summary" report. The report shows just the size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 line of each program in conventional memory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locks. It also shows the free and total memory for EMS and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causes MAPMEM to write information about MS-DOS 5.0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per memory blo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generates a verbose report instead of the standard repor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nd high memory. In this case, MAPMEM shows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rather than just one for each program. It also ad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lumns of information. "Mcb" stands for Memory Contro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hysical address, expressed in hexadecimal, of the D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ed for managing each block of memory. The MCB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one less than the address of the program. "Files"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les kept open by the TSR. In most cases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in which case the corresponding column of the repor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When it is non-zero, the maximum number of files ope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programs (including the foreground application)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/V is active, MAPMEM also reports the memory alloc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evice driver under DOS 5. It also shows detail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interrupt vector table, the BIOS data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OS data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FREE.COM is a tiny program with a single purpose: to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ytes of memory are free for the next application. The numb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s the same as that reported by (some versions of)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utility. RAMFREE's advantage is that you don't ne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 to be analyzed before you find out how much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.EXE reports on device drivers installed by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the memory used by DOS itself, any addition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CONFIG.SYS, and the space used for DOS file hand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Here is a simple example of DEVIC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Bytes   Name           Hook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------   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BB3        - 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C68        -  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C7A        -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D17        -  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D29        -  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E15        -   CLOCK$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EE5        -   3 Block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2071        -  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2083        -  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2095        -  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2C58    37712   NUL            08 0A 0C 0D 0E 13 25 26 29 31 70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3 74 75 76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09A5:0000     3488   0 Block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A7F:0000       18   EMMXXX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A7F:0012       46   386MAX$$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A83:0000      768   1 Block Unit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AB3:0000      768   1 Block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AE3:0000    18256   DOS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s up to and including NUL are all part of DOS. DEVICE l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mory usage into a single value next to the NUL de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associated with NUL does not include th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the BIOS data area, or the low-memory DOS data area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dd this memory to the total, just take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the first driver you see (in this case CON) and multi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6 decimal. When the segment is 0070 as shown, that adds 17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tal spac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lso lumps all of the drivers up to NUL into a sing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o reporting hooked interrupt vectors. Becaus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installed prior to these device drivers, DEVICE mus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 technique to detect which vectors each driv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some meaningless vectors may appear in the lis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that are grabbed by another program after the driver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lock units" typically refer to disk drives. Any driver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UL device are in the order that you've entere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 Drivers loaded for non-standard hard disk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tor, sometimes make odd entries in the DEVICE report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0 Block Units" above. RAM disks appear more logically: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1 Block Unit" entries above is a VDISK with the data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like 386MAX may also cause odd-looking entries: 386MAX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its code in extended memory, and leaves just a bit beh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ffer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    raw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write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report shows more information about the device driver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ss convenient format. Here's an example, taken on the s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evio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     Next             Strategy   Interrupt 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Hdr Addr   Attr   Entry Pnt   Entry Pnt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---------   ----   ---------   -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2C58   0AB3:0000   8004   0000:14C6   0000:14CC  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0AB3:0000   0A83:0000   0800   0000:00A9   0000:00D4   1 Block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A83:0000   0A7F:0012   0800   0000:00A9   0000:00D4   1 Block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A7F:0012   0A7F:0000   C000   0000:0036   0000:003B   386MAX$$</w:t>
      </w:r>
    </w:p>
    <w:p>
      <w:pPr>
        <w:pStyle w:val="PreformattedText"/>
        <w:bidi w:val="0"/>
        <w:spacing w:before="0" w:after="0"/>
        <w:jc w:val="left"/>
        <w:rPr/>
      </w:pPr>
      <w:r>
        <w:rPr/>
        <w:t>0A7F:0000   09A5:0000   8000   0000:0036   0000:003B   EMMXXX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9A5:0000   0070:0BB3   2000   0000:0012   0000:001D   0 Block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BB3   0070:0C68   8013   0000:00C6   0000:00D1 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C68   0070:0D17   8000   0000:00C6   0000:00D7  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D17   0070:0E15   A040   0000:00C6   0000:00E6  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E15   0070:0EE5   8008   0000:00C6   0000:010C   CLOCK$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EE5   0070:0C7A   0840   0000:00C6   0000:0112   3 Block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C7A   0070:0D29   8000   0000:00C6   0000:00D7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D29   0070:2071   A040   0000:00C6   0000:00EC  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2071   0070:2083   A040   0000:00C6   0000:00F4  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2083   0070:2095   A040   0000:00C6   0000:00FC  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2095   0070:FFFF   8000   0000:00C6   0000:00DD  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port, the drivers are listed in DOS priority ord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rder in which they are loaded in memory. Additiona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how DOS treats each driver. Ray Duncan's book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" is a good place to learn more about the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program assumes that all device drivers are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That is not the case with the NetWare she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itself into the device driver chain. DEVICE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and terminate before reporting the first patch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The raw device report will still show all of the devic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A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MEM is a small program that is useful only to softwar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TSR that consumes a specified amount of memory. Develop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simulate a system with less memory, or to create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between an application and programs prece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used by EATMEM can be freed only by using MARK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EATMEM with a single command line parameter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) number of KILOBYTES to ea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TMEM KiloBytesTo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EATMEM 10 consumes 10K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MEM will allow you to eat up all available memory, lea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ash when COMMAND.COM cannot be reloaded. Be sur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emory to use before calling EAT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nd RELNET are capable of removing many, but not all,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. If you find that RELEASE doesn't successfully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, try RELNET instead. Even with RELNET, however, some TSR'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 without specific internal knowledge of the TSR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(or care about) all such TSR's, RELEASE and RELNE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 with them. If you find that RELNET won't release a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ittle we can do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examples of TSR's that we can't be released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operate with other TSR's in memory. Examp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MOUSE driver and its associated MENU program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ED with its "user-installed commands" such as KEYIN, HS, 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. These programs can be released, but only i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ng partners are released at the same time. C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behaved in that it provides a built-in command (KILL)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artners. MOUSE is not so flexibl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TSR (and one that we hear about regularly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Ring IPX driver for Novell NetWare. For some reason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his IPX driver in two pieces: one part that is loa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in CONFIG.SYS and another that is loaded as a TS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 RELNET does not release device drivers in gene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release the TSR portion of the Token Ring dri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leasing the device driver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most never use RELEASE or RELNET to release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f you do so, part of the information that should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will never be written there, and you may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disk as a result. If you know that the disk cach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-through" algorithm (which guarantees that all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o to disk), or if the disk cache has a "flush the cac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n it may be safe to release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elease the FASTOPEN and APPEND TSR's provided with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. These TSR's patch internal DOS data area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 located even by MARKNET and R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DISABLE to deactivate SideKick Plus, whos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incompatible with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sons we haven't been able to determine,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PC-DOS 4.00 and 386MAX 6.00 it isn't possible 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NETX shell high after unloading it once using RELNET /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is problem, we recommend that you toss your DOS 4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MS-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nverting to this version from version 2.5 or earli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delete RELEASE.COM, DISABLE.COM, and MAPMEM.CO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The new versions of these programs are EXE fil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sure to make just one version of the TS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on your disk. Many of the utilities cooperat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nd require matched versions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for the programs for mor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 11/2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pproach to identifying high memory blocks was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the utilities to work with more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 some DRDOS 6.0 segment number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cosmetic indentation problem in raw extended memor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erse order in which memory blocks are releas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ith the 386MAX high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rge free blocks in high memory when possible (QEMM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n't restore parent segment if it's no longer valid (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QEMM LOAD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hange made in 3.1 caused RELNET to crash under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erse order in which memory blocks are releas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ith the 386MAX high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rge free blocks in high memory when possible (QEMM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n't restore parent segment if it's no longer valid (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QEMM LOAD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al with odd vector addresses as trapped by DOS 5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 11/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arified compatibility issues with various versions of 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Q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S report wasn't showing last EM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re was a name reporting problem with TSR's that shrin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block to zero size but don't deallocate it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luShot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s leaving interrupts 0, 3F, and others pointing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ha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uldn't show command line and hooked vectors for TSR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ote the low portion of the PSP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uldn't find a program (using /C) whose name wa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case in the environment (noticed with Windows 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eded to restore less of the DOS variables table.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in the previously restored region sometime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memory access after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/I option to prevent shutting down IPX events and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supports &gt;640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dds RAMFREE's environment block to free memor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st control of int 21 when FluShot+ grabb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dn't save vector change when a program grabbed int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dn't update stubs when a program grabbing int 21 or 27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ded up rewriting WATCH again to solve thes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. The memory consumed by WATCH shrank by 1700 by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10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ous changes to provide compatibility with MS-DOS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loaded into high memory. See TSR30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  5/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problem when EMS is available but none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problem when TSR to disable is last on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allow disable when patches would overlap (SK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/O option to allow disable even for overlap (Perisc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/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n't treat file marks as protected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8  3/1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MARKNET/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extended memory reporting to 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SR detection capability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file and net marks as protected i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key stuffing routine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8259 revector routine from RELEASE (available in REL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 3/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private testing of MARKNET/R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 1/1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problem in MARK/RELEASE when command processor i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source to Turbo Pascal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6/2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checks to avoid mixing different MARK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terveni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1/2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other versions, see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pyright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Utilities are Copyright (c) 1986,1991 by Kim Kokkone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programs are copyrighted, you may distrib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s long as you do not sell them or include them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you sell. The TSR Utilities may be sold by user'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ware distributors for a fee not to exceed $10.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ell the TSR Utilities, alone or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, please contact us for a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not shareware: we're not asking for a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request that we send you a new version, we'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to cover our time and costs. The disk you receive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he TSR Utilities, including the comple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pload new versions of the TSR Utilities to LIB 6 of the PCV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CompuServe. The executable programs are stor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SRCOM.ZIP, and the source code is store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RC.ZIP. From CompuServe, the programs fan out to publ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 also maintains a small bulletin board syste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downloading our software. The BB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9-260-9726. You'll find TSRCOM.EXE and TSRSRC.EXE in file are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TurboPower Software Files). These are self-extracting archives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 a Wildcat! system; just follow the prompts to lo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Due to the transient nature of bulletin boards,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other BBS's you should call to download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Utilities were written by Kim Kokkonen of TurboPow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nks to Neil Rubenking for the original idea behind 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Special thanks also to Richard Wilson and Barry Sim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Tech for the idea that lead to FMARK, and for much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about the TSR Utilities. The TSR Utiliti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Pascal and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Kim Kokkone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9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Springs, CO 80949-9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9-260-6641 (voice, Monday-Friday 9AM-5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9-260-7151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6004,2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