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MAX.EXE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.EXE is a device driver which will maximize the use of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MS-DOS 3.1 and above system data to upper memory block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pper memory manager.  It is not necessary to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create upper memory data types like FILES, BUFFERS, FC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TDRIV from Quarterdeck's QEMM386.  These data type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 "sub-segments"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you are a DOS 5.0 or above user and are loading DO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SMAX can prevent DOS from loading into the HMA and mov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to an upper memory block.  This improves performanc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use the HMA more efficiently to utilize the HM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include Microsoft WINDOWS and Quarterdeck'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now requires the device driver STOPMAX.SYS to prevent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to the HMA (see STOPMAX.DOC).  The DOSMAX driver the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into upper memory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can also move a portion of COMMAND.COM into an uppe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HMA.  This feature recovers space in low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DOS is in the HMA.  Version 2.0 now requires the /C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feature rather than /A0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utomatically provided for Microsoft WINDOWS 3.x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CONFIG.SYS can be loaded high.  Normally this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from running, but the problem is circumvented.  Version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upport algorithum significantly, see /W+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ll DOS's sub-segments types int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DOS's SYSTEM block (kernel) into upper memory (STOPMAX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WINDOWS start-up even if all FILES= are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ving a portion of COMMAND.COM into high memory instead of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Versions 3.1 - 3.31, DOS 4.x, DOS 5.x, and DOS 6.x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MAX automatically moves all the data that can be moved depend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he availability of upper memory.  It will automatically sto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determines that memory would be fragmented if the mov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 command line mode is provided to control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nd report on the status of the high memory area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.  Version 2.0 moves the Master Environment mov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eparate program, see ENVIMA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men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quires MS-DOS Version 3.1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supports 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SY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DOSMAX.EXE requires modif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Configu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should work and be the most efficient in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configurations.  For a few real world exampl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UMB]                    (DOS 5.x or 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  (Stops kernel from loading in 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xms/umb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options]       (DOSMAX loads high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SHELLMAX.COM 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QView users, it is recommended that the DEVICE=STOPMAX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This enables DOSMAX's kernel mo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and 6.x users should configure DOS to load hi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 UMB parameter is optional, since both DOS 5.x and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management and XMS upper memory blo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[,[UMB][NOUMB]] (Both DOS UMB's and XMS UMB'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VICE= line for DOSMAX.EXE in your config.sys. 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MAX recommended that DOSMAX be loaded before the XMS and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, but DOSMAX should now be loaded after the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MAX will automatically load itself high if UMB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use your memory manager's device loader).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nother way to ensure that the DOS 5.0 or abov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into a UMB by DOSMAX.  The driver STOPMAX.SY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the XMS manager and DOSMAX is inserted "after"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see STOPMA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now requires that STOPMAX.SYS is used to stop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nto the HMA, support for /B+,/I+ and /V+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MAX.EXE because these options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now requires /C+ to enable the upper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or COMMAND.COM.  This option was provid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and was disabled with /A0.  Norm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SHELLMAX.COM to load all of COMMAND.COM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see SHELLMAX.DOC).  The /A0 option also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STOPMAX.SY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(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C:+][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of using DOSMAX.EXE, is that the STACKS=, BUFFERS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, FILES=, and LASTDRIVE= parameters may be configu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256            (or =0,0 or default 9,128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XX[,YY]         (XX = # of buffers, YY = lookahead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XX,YY              (XX = # of FCBS, YY = # of protected F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NN                (NN = # of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             ( Z = Last reserv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of DOSMAX now allows INSTALL=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se statements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 Version 2.0 will not generate rep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uccessful operation or event, unless you enabl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R+.  You must also use /P+ to pause after this rep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+ and /P+ until you are satisfied with the configu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DOSMAX.EXE /R+ /P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VICE=DOSMAX.EXE /REPORT:+ /PAUSE: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EXEC.B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necessary to modify the contents of AUTOEXEC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data creators like FILES and BUFF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, it is recommended that these lines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BUFFERS=XX          (Remove FILE and BUFFER creator TS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he Command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DOSMAX.EXE, invoked from the command lin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for each successful operation or event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ause in the command line mode unless the /P+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atisfied with the configuration and you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ea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/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witch options and possible messages for DOSMAX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ading DOSMAX High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load DOSMAX high with your high memory loader, but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itself high if upper memory is available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from loading itself high, use /X- or load 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ing the DOS kernel into a UMB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to move the DOS 5.0 or above kernel to a UMB, th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in the HMA when DOSMAX loads.  If you desir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from moving into the HMA, then STOPMAX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xms/umb memory manager, so that the DOS ker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when DOSMAX initializes.  If DOS is already in the HMA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OPMAX), then Verision 2.0 now detects this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 is optim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t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to remember about syntax f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ust about anything works.  What this mean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type in the options on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make sen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llustrate this point, the following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tat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H+ /R- /P- /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 -R- -P- -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 R- P-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HR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H+-R-P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1.9 and above adds optional full word syntax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/ALLOWHI:+ /REPORT:- /PAUSE:- /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:+ -REPORT:- -PAUSE:- -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 REPORT:- PAUSE:- AVAIL4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ALLOWHI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-ALLOWHI+-REPORT-PAUSE-AVAIL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hen using full words, it is easier to keep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so that is clear to read.  An optional [:] or [=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witches (i.e. ALLOWHI:+ or AVAIL=0).  The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rs are used interchangeably and can als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switches.  Remember to check your spell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etter interface i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Option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switch options is organ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 of DOSMAX Reports (/R:/P:/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rol of DOSMAX Operation (/M=/H:/L:/A=/S:/U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ting the Memory Strategy (/M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the Location of the DOS Kernel (/H:/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COMMAND.COM Split (/C:/A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EMS Usage (/Q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ub-Segment Relocation (/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Stack Interrupts (/U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trol DOSMAX Automatic UMB installation (/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sponse file for DOS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DOSMAX Repor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)::      R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+ or /REPORT:+ to enable the report of additio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USE)::       P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P+ or /PAUSE:+ to enable a pause afte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PAUSE)::     N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N+ or /NOPAUSE:+ to never pause after the repor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rors.  This switch can be used i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warning or error message which you choose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rol of DOSMAX Oper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ting the Memory Strategy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TRATEGY)::    Mn               (value=  n = 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Mn or /STRATEGY=n to control the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uses to allocate upper memory block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 is is First Fit (/M0).  This means that DOSMAX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pper memory block returned by the XMS manag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 Best Fit (/M1) and Last Fit (/M2).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block which most closely matches the size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it uses the last block big enough to handl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ther than 0, 1, or 2 are ignored and the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FSIZE)::    Fnn              (value=  nn = 5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Fnn or /SYSFSIZE=nn to set the System File Size: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nn is 61 in device mode, and 82 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limit is 40.  Values other than the MS-DOS 4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of 59 are only allowed if the true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eater than 5.0.  The /Fnn switch is only necessary i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etermine the System Fil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the Location of the DOS Kernel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WHI)::     H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H+ or /ALLOWHI:+ to allow DOS to load into the HMA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w obsolete.  DOSMAX now detect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and automatically determines the proper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It is for backward-compatability and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CELOW)::    L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L+ or /FORCELOW:+ to allocate DOS code block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w obsolete.  DOSMAX now detect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nel and automatically determines the proper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It is for backward-compatability and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COMMAND.COM Spli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MDALLOC)::    C[+ or -] 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C:+ or /CMDALLOC:+ to enable the /AVAIL4A=nnnnn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which splits COMMAND.COM from DOS 5.0 in ha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ose users who chose not to load COMMAND.COM into a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4A)::     Annnnn           (value=  nnnnn = 2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Annnnn or /AVAIL4A=nnnnn to set the number of byte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per memory for COMMAND.COM and other DOS 5.0 and abo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the capability of moving a portion of themselv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.  These programs use INT 2Fh Function 4Ah to allocat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from the HMA.  DOSMAX has the capability of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 high memory.  By default, DOSMAX reserves 20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pace needed to shrink COMMAND.COM.  To reser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increas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mode of DOSMAX reports the size and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is area.  If the amount allocated or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the amount reserved, DOSMAX will report w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should be.  Users of replacement shells like 4DO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P. Software, should disable this option with /A0. 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r using the report feature of the command lin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ct amount of memory required,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 3306h (Get True Ver.), which is also hooked by DOS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turn with a bit set which indicates that DOS is in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amount of memory reserved is completely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EMS Usag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EMS)::      Q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Q:- or /LOADEMS:- to disable the default action o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cates EMS to store the .EXE module until the DO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ilt and ready to move.  DOSMAX will still be able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sk compression schemes may cause confusion if DOSMAX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 both the compressed and un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ub-Segment Reloc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KIPSUB)::      S[+ or -]       (toggle:  default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S+ or /SKIPSUB:+ to tell DOSMAX to not move sub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.  The switch is provided mainly for diagnostic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useful when not enough high memor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oth the DOS code block and the sub-segmen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feature does not work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Stack Interrupt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HOOK)::       Unn             (value=  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Unn or /UNHOOK=nn to tell DOSMAX that INT n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hooked" from DOS STACKS when the STACKS are moved hi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useful for controlling which hardwar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hrough the DOS STACKS mechanism.  Microsoft's EMM386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d-boot or lock-up if STACKS are present and moved to hi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is pressed (warm-boot), and INT 09h is hook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.  The DOSMAX option /U09 maybe used to work-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e interrupt number is in Hex-Notation and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the hardware interrupts 02, 08, 09, 0A, 0B, 0C, 0D, 0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, 72, 73, 74, 76, &amp; 77.  Invalid interrupt numb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invocations of this switch are permi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 DOSMAX Automatic UMB installation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LOAD)::       X[+ or -]       (toggle:  default 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DOSMAX.EXE from loading itself high i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s available.  This switch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since if you use your memory mana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high this condition is detected and no seco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ponse file for DOSMAX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DOSMAX may be read from a response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athn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@RESPONS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may be commented by using a ";","#",or "*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feature implemented for DOS 6.0 config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configured for DOS 6.0, DOS puts the nam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an environment variable. 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=."  You may optionally divide the respon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, identified with the familiar [SECTION] synta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TION" is the name of the DOS 6.0 menu ite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 Lin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OSMAX.EXE [/-][R+P+N+L+H+FnnC+AnnnnMnUnnQ+X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efault: /R-/P-/N-/X+/C-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Report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n't Pause aft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ause on errors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se the Best Fi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ad DOSMAX high if uppe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verything in square brackets "[]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Forma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X.EXE :  Ver. 2.1, Copyright (1992,93) by Philip B.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:  (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:  (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CE :  (Advisory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Repor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Alloc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USE :  Press any key to continu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Note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.EXE may be replaced by DOSMAX.SYS or DOSMAX.OV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f the module is dependent upon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DOSMAX.EXE is executed.  This detail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s diagno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ersion 3.10 or abov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186 processor or bett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ot found, or vers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memory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can't ope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execute, not enough memory fo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option on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 overflow at line #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0h is not pointing into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 list is un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not determined 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validate Syste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validate DR-D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size System FC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trace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Lastdr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calculate DR-DOS kernel 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calculate kernel contro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visory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CKS=0,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INSTALL=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/F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efficiency use /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 Messa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ptio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on section is [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forc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ystem not in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ub-Segments too small, stay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set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ooked DOS STACKS INT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00000 bytes of DOS dat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00000 bytes allocated of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 EMS hand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Statu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DATA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D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LAST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BUFFER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W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 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C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  moved to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memory reserv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Hi Memory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  located at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enough Hi Memory for DOSMA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-Segment List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Segment List is searched from bottom to top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eable sub-segments, then mov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rt attempts to show what can and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SM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Segment Type                Not Moved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 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"        DEVICE DRIVER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"        DEVICE DRIVER APPENDAGE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"        IFS (Installable File System) DRIVER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       FILES=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       FCBS=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       BUFFERS /X Option (EMS workspace area)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       BUFFERS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"        LASTDRIVE=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       STACKS=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       INSTALL=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ixed problem not cleaning up properly, when DOS goes to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(only /V+ switch, and some XMS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problem that occurred if no XMS UMB's available, and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's tried, and if no DOS UMB's available either (not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), memory was allocated from low memory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trategy was set to try UMB's only.  Made sur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tate wa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ed support for DOS Versions 3.10 - 3.31 and DOS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roved File Size determination algorit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2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mproved detection of DOS=LOW, and reduce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ant "Should be the first DEVICE= in CONFIG.SY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3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upport for INT 2Fh, Function 4Ah, so that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others??) can move a portion of their code 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For COMMAND.COM users with DOS 5.0, this saves 2.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memory.  Added the /Annnn switch to support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llocation status check for the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users should disable this feature with option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4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capability to find and move the master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users.  Also implemented a special tes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+ option, which verifies that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found and that it is moveable.  This tes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necessary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5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base 10 number display for /A parameter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 Size message to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6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Mn option, to allow general control of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First Fit = 0, Best Fit = 1, and Last Fit =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both DOS 5 UMB's, and XMS UM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ed check for a 186 processor or better (allows V20/V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OSMAX will now move STACKS, so setting STACKS=0,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n most cases though, STACKS=0,0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  Windows 3.1 supposed requirement for STACKS=9,25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lly necessary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Removed the check for an XMS manager and a chec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is allows machines without extended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 providers, which do not require extended memory, with DOS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s were redundant since if DOS is in the HM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s, the message "DOS is HIGH already"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till possible to use DOSMAX, but the /H swit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DOS is HIG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dded /I option which inhibits HIMEM.SYS from loading DO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not very useful if HIMEM.SYS is not loaded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HIMEM will be about 30k in size.  This switch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ho load HIMEM high after their UMB provi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hanged default WINDOWS high file support method to a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s 2 system file handles, but no low memory,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MAX is loaded high.  The new method may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-, or /W+ (/W+ enables the old method since it was prov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was already written).  The new metho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or disab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Now supporting separate program DOSM86.EXE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identical to DOSMAX.EXE, but is 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086/8088 processors also.  I have learne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/8088 machines which can be configured wit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me High Memory Managers, and this varia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sible for those users to put DOS in a UMB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HMA.  DOSM86.EXE requires 32 mor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ixed high loading so it really works...Also added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high memory of DOSMAX, if UMB's are available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XMS manager.  If there is some reaso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loaded high when loaded after UMB's are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X- to stop it.  If DOSMAX is high, then it takes 27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xtra code was needed to securely find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MAX stub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Fixed a problem which hung DOSMAX after loading high if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HMA yet and /V+ switch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Changed order of first 5 handles in new windows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rror checking to only warn when sup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The new order maintains the AUX CON order an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dded routine to stop "Incompatible DOS" message if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device loader."  DOSMAX will now load hig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oader like LOADHI.SYS or HIGHDRV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Try DOS high memory allocation even if NO XMS mana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ecessary for PC's which don't hav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even load an XMS manager (UMB_DRVR creates DO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Fixed DOSMAX not running second time if loaded high with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Fixed DOSMAX not moving anything high (sometimes)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by any device loader.  I broke this in fix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Added /B+ option which will stop DOS from going to the H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the DOS initilization code in memory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no matter which memory manager is in use or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.  It also requires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7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/Unn option to tell DOSMAX to unhook hardware INT n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TACKS if the STACKS are present and moved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SMAX moves the STACKS it is safe to restor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e-STACKS value.  This switch was added as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arm-reboot problem in EMM386.EXE when STACKS are hig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warm-reboot problem use /U09.  The value is in Hex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xed DOSMAX not removing remnants of the sub-segments 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OS data area should have been 0.  Thi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emory manager with no code low, no drivers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n a UMB.  Changed method of recording sub-segmen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moved DOS Version 3.x use of new windows method, it wor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completely compatible.  Use FW3.BAT instead if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S is higher then 3.31 (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ove master environment function now sets the MCB owner of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environment back the primary shell.  This correct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8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ded specific support for 386MAX.  The high sub-segme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X managed data are now labeled using a method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nd adjusts to 386MAX's method of UMB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9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Reorganized code to enable an overlay method of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e processor selection and split up .SYS and .EX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initialization memory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OSMAX now automatically detects the processor type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de modules if appropriate.  The 186 processor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of previous versions is no longer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Added optional full word syntax to argument parser. 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etter switch interface is still intact.  The swi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 the optional word wit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Corrected problem with DOS 3.1 - 3.3 files which failed for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(i.e. FILES=20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DOSMAX updated for DOS 6.0.  Corrected a coding error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Changed default setting of /E switch.  To move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from the command line or AUTOEXEC, now use /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dded support for INSTALL=, it is no longer necessa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= from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Removed /B+,/V+, and /I+ options.  You must now use STOPMAX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DOS from moving into the HMA.  The parameters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/H and /L are no longer necessary and you can use DOS=HIGH or DOS=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Added /C+ switch to enable the COMMAND.COM split featur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, /A0 was forgotten and only caused unecessary "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" messages and wasted space.  You may still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must first enable it with /C+, since the default is 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oved /E+,/MASTERENV:+ into ENVIMAX.COM.  The triple mode of DO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 people and many just didn't realize that DOSMAX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AUTOEXEC.BAT to move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Changed the Windows support method once again.  The /Y is go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high file support method) and /W+ now works from both the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EXE command lines.  This new method uses 256 bytes at 60: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a conflict, you must use FW4-6.BAT and FW3.B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the support with /W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Added support for DRDOS 6.0.  See EXAMP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Added feature which preloads the .EXE portion of the DOSMA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and improves ease of configuration for STACKER/SST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time it is not necessary to duplicate DOSMA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the compressed and uncompressed drives (unless EMS 4.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Added support for loading self high when DOS=UMB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 Added option response file input with @filename.op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1)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xed problem with finding DOS 6.0 CONFIG variabl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se bios'es don't intialize memor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