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.DOC            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ensure that users of my products receiv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ue them.  The following is a list of files that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 when you received your copy of Zilch v1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ADME   DOC   Quick Explanation of Zilch v1.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LCH    EXE   Zilch v1.11  Debt Liquidation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all the files listed above, or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version of this program drop m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Havasu City, AZ  8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