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AY.DOC for  Shareware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 Roger How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: RELAY &lt;N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N = 0, 1, 2, 3 or ?   and  PORT = 1 or 2 (or use defa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lue  N  0 = Both Rel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Relay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Relay#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Both Re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= Help   (Defalt    ie. no option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lue PORT = 1 or 2 (Port1=03BC Port2=0278 Defalt=0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 RELAY  with no options will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I hope you like it,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uild it and use these programs, please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 (I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10 to register this copy of Version 1.0 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Send $20 to register and receive Version 1.1  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ardware plans for up to 8 relay control ci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AY.COM that will control 8 relays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essage when used. Also it will let you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lay  on or off  without alter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working on  Level 3 and it will include 4 input li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external switch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switches - let you know when a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- like doo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 about what you think would be nice to control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thing with a switch or button, and I'll try to m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rks for those item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Roger Howard  -  RELA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BOX #1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. 2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 Roger How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