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compliance with paragraph 6 of this resolution,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n Finances of the USSR to provide the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Trust [Moskhimtrest] with an accounting of receip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from A.IU. Hammer's pencil concess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and excess profits, with the payments to be pr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annual balance sheets of the enterpr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1, 1929, 1930 and 193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IRMAN, COUNCIL OF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ISSARS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cow,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......... 19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