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ot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E OF THE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OUNCIL OF MINISTERS OF THE SOVIET UN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PATR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artment of Repatriation of Foreign Citiz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..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ed POWs of AMERICAN CITIZENSHIP dispatc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ssa Transit Camp No.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 May 19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geant Clifton Mains' detach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ilitary</w:t>
      </w:r>
    </w:p>
    <w:p>
      <w:pPr>
        <w:pStyle w:val="PreformattedText"/>
        <w:bidi w:val="0"/>
        <w:jc w:val="left"/>
        <w:rPr/>
      </w:pPr>
      <w:r>
        <w:rPr/>
        <w:t>Ran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e of</w:t>
      </w:r>
    </w:p>
    <w:p>
      <w:pPr>
        <w:pStyle w:val="PreformattedText"/>
        <w:bidi w:val="0"/>
        <w:jc w:val="left"/>
        <w:rPr/>
      </w:pPr>
      <w:r>
        <w:rPr/>
        <w:t>Birt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ationalit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mark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ins, Clift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rgean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9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eric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ill, Euge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va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9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le, Wilfri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9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secci, Joh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rgeant</w:t>
      </w:r>
    </w:p>
    <w:p>
      <w:pPr>
        <w:pStyle w:val="PreformattedText"/>
        <w:bidi w:val="0"/>
        <w:jc w:val="left"/>
        <w:rPr/>
      </w:pPr>
      <w:r>
        <w:rPr/>
        <w:t>Majo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9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azmarik, Joh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rpor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9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llen, Fran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rgean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9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ssey, Alber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9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 peop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cluding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fficer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rgeant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vat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ANT of Transit Camp no. 1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nel of the Guard                 [signed] Sto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 of the Directorate of Border Security [UPO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ain [a/c]         [signed] Vei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