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C C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6APR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neral Dept., CC CP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C CP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Pasternak turned to me for advice on what he should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proposal of the Norwegian publisher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e book "Doctor Zhiv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Pasternak would like to receive this money,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intends to give to the Literary Fund "for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ly wri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at Pasternak should refuse receipt of mon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sking for permission to express thi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. Polikar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pril 16 1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NDWRITT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ternak refused to receive the money from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. See the copy of his letter to the Copyright Direct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17, 1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