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ter from Gorky to Sta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Iosif Vissarionov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igre and bourgeois press bases its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reality almost entirely on the negativ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our own press for self-criticism with the 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and agitation.  The products of the these "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ts" of the bourgeois press are not as num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as they are made out to be, in contrast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self-revealing facts and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ongly emphasizing facts of a negative nature, w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up to our enemies, providing them an enorm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which they in turn very aptly use agains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ing our party and our leadership in the eyes of Eur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tariat, compromising the very principle of the dicta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class, because the proletariat of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feeds on the bourgeois newspapers for the most part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it cannot grasp our country's cultu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progress, our successes and achie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zation, the enthusiasm of our working masse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luence on the impoverished peasa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nds to reason, I do not think we can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attitude which the bourgeoisie has alread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Union of Soviets, and I do know tha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zealously raising the revolutionary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uropean proletari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know that the one-sidedness of our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--created by us--exerts an extremely unhealthy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you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letters, and in their conversations with 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hat today's youth displays an extremely pessimistic m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od is very natural.  Direct knowledge of realit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from the central areas, especially our provi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insignificant.  To acquaint themselves with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they turn to the newspa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urthermore imperative to put the propagand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m on solid ground.  You won't achieve much with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x and materialism, as we have seen.  Materi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are two different planes and they don't coincid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speaks from the heavens and the sage from a factory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understand one another.  The sage needs to hit the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stick, with 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there should be courses set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Academy which would not only treat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and mainly the history of the Christian church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of church history as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to know the "fathers of the church," the ap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istianity, especially indispensable to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atholicism, the most powerful and intellectual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se political significance is quite cl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history of church schisms, heres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, the "religious" wars, etc.  Every quot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 is easily countered with dozens of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which contradi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not do without an edition of the "Bible" wi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 from the Tubingen school and books on critic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 texts, which could bring a very useful "confu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s" of 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ine role to be played here by a popula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orites and the Husite movements.  It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here "The history of the peasant wars in German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ook by Zimmerman.  Carefully edited,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e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ecessary to produce a book on the church's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youth is very poorly informed on ques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The "tendency" toward a religious disposi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--a natural result of developing individualis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as always, the young are in a hurry to fi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