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 DEFENS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Defense Committee Decree No. 5859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11, 1944                       Moscow, the Krem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Crimean Ta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atriotic War [World War II], many Crimean Ta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 the Motherland, deserting Red Army units that def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a and siding with the enemy, joining volunteer ar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Germans to fight against the Red Army;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unitive detachments, during the occupation of the Crim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fascist troops, the Crimean Tatars particularly wer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avage reprisals against Soviet partisan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the German invaders to organize the violent round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citizens for German enslavement and the mass ex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vie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mean Tatars actively collaborated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authorities, participating in the so-called "T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mittees," organized by the German intelligence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often used by the Germans to infiltrate the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rmy with spies and saboteurs.  With the support of the Cri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rs, the "Tatar national committees," in which the lea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yed by White Guard-Tatar emigrants, directed thei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ersecution and oppression of the non-Tatar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a and were engaged in preparatory efforts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a from the Soviet Union by force, with the help of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into account the facts cited above, the Stat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decre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ll Tatars are to be banished from the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a and resettled permanently as special settlers in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zbek SSR.  The resettlement will be assigned to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KVD. The Soviet NKVD (comrade Beria) i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lement by 1 June 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following procedure and conditions of resett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e special settlers will be allowed to tak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tems, clothing, household objects, dishes and utens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500 kilograms of food p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buildings, outbuildings, furniture, and farm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left behind will be taken over by the local authoritie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 and dairy cattle, as well as poultry, will be tak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's Commissariat of the Meat and Dairy Industri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production by the USSR People's Commissari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, horses and other draft animals by the USS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iat of Agriculture, and breeding cattle by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of State Grain and Animal Husbandry F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eceipts will be issued in every populated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arm for the receipt of livestock, grain, vegetabl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agricultura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 July this year, the USSR NKVD, People's Commissari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, People's Commissariat of the Meat and 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, People's Commissariat of State Grain and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ry Farms, and People's Commissariat of Procuremen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o the USSR Council of People's Commissars a propos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repaying the special settler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eceipts, for livestock, poultry, and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eceiv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cilitate the receipt of livestock, g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production from the special settlers,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of Agriculture (comrade Benediktov),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of Procurement (comrade Subbotin),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of the Meat and Dairy Industries (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rnov), and USSR People's Commissariat of State Grain and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ry Farms (comrade Lobanov) are to dispatc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kers to the Crimea, in coordination with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ts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The People's Commissariat of Railroads (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anovich) is to organize the transport of the special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imea to the Uzbek SSR, using specially formed 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chedule devised jointly with the USSR NKV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ins, loading stations, and destination poin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the USSR NK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for the transport will be based on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ers are transpo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To each train of special settlers, the USS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iat of Public Health (comrade Miterev) is to as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ime frame to be coordinated with the USSR NKV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 and two nurses, as well as an appropriat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s, and to provide medical and first-aid care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in trans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The USSR People's Commissariat of Trade (comrade Liubi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ll trains carrying special settlers with hot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food for the special settlers in trans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of Trade is to allocate the quantity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indicated in Appendix No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y 1 June of this year, the Secretary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Communist Party (Bolshevik) of Uzbekistan,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usupov, the Chairman of the Uzbek SSR Council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s, comrade Abdurakhmanov, and the Uzbek SS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 of Internal Affairs, comrade Kobulov, are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in regard to the acceptance and sett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tt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o accept and settle within the Uzbek SSR 14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special settlers -- Tatars, sent by the USSR NKV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an A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lement of the special settlers will occur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communities, existing collective farms, farms 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, and in factory communities, for emplo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 and indus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o establish commissions in oblasts wher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are resettled, consisting of the chairman of the 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committee, secretary of the oblast committee, and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KVD administration, charging them with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measures in connection with the acceptanc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ly arrived special settl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To organize raion troikas, consisting of the chair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on executive committee, secretary of the raion commit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ef of the raion branch of the NKVD, charg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the distribution and organization of th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ly arrived special settl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To arrange the automotive transport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, mobilizing the vehicles of any enterpri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for this pur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To grant plots of farm land to the newly arriv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and to help them build homes by provid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To organize special NKVD commandant's headquarter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USSR NKVD, in the raions of sett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 By 20 May of this year, the Uzbek SSR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cil of People's Commissars are to submit to the USSR NKV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rade Beria) a plan for the settlement of the special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lasts and raions, indicating the destination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ven-year loans of up to 5,000 rubles per famil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setting up of homes, are to be ex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Bank (comrade Kravtsov) to special settler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zbek SSR, in their places of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very month during the June-August 1944 period,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flour, groats, and vegetables will b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R People's Commissariat of Procurement (comrade Subbot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zbek SSR Council of People's Commissars for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ttlers, in accordance with Appendix No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ur, groats, and vegetables are to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special settlers during the June-August perio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 for the agricultural production and livestoc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in the areas from which they were ev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o augment the automotive transport capacity of the NK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, garrisoned in the raions of settlement in the Uzb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akh, and Kirgiz SSR's, the People's Commissaria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rade Khrulev) is to provide 100 recently repaired "Willys"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vehicles and 250 trucks during the May-June 1944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y 20 May 1944, the Main Administration for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of Petroleum and Petroleum Products (comrade Shirok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cate and supply 400 tons of gasoline 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SR NKVD, and 200 tons of gasolin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disposal of the Uzbek SSR Council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ly of gasoline [for this purpose] is to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 corresponding reduction of su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y 15 May of this year, the Main Supply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R Ministry of Forestry, USSR Council of People's Commiss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rade Lopukhov), is to deliver 75,000 2.75-meter railroa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o the People's Commissariat of Railroads, using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n May of this year, the People's Commissariat of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rade Zverev) is to transfer 30 million rubles from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of the USSR Council of People's Commissars to the USSR NKV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special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S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irman, State Defens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:    Comrades Molotov, Beria, Malenkov, Miko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znesenskii,Andreev, Kosygin, Gritsenko, Iusup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durakhmanov, Kobulov (Uzbek SSR NKVD), Chadaev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document; Shatalin, Gorkin, [illeg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rnov, Subbotin, Benediktov, Loban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verev,Kaganovich,   Miterev, Liubimov, Kravts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hrulev, Zhukov, Shirokov, Lopukhov --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Notation in upper left-hand corner:  "To be return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fense Committee Secretariat (Part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d along left edge of first page:  "Making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of this decree is strictly prohib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illys-Overland developed and mass-produced a jeep mod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given to the Soviet Union during World War 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