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       Ref. No. 9299          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eign Affairs     Rec'd 2:00 Jun 16 1945         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10           Sent  4:30 Jun 16 1945    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ec. No. 1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PHERED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 Washington    To whom:  Soviet Ambassador   Cop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UTS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of June 15 to Comrade Stalin, Truma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5 departure of Sun-Tzi Ven from the USA for Mosc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king.  ....  Truman also reported that Hurly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o Chungking, was instructed to support Soviet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ruman the following messsage from Comrade Sta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ONAL AND TOP SECRET FROM PREMIER J. V.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R. PRESIDENT H. TR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your message concerning preparation of a Sovi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Accord and your instructions to Mr. Hurly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s you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5, 194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execution by tele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 O L O T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rade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rade MOL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PARTMENT 10          For information to comrades: Vyshinsk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kanoz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copy:   [illegible initi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 The original handwritten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to Truman is presented on leaf B-12-17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