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publica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 Feb. 79  05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ion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ittee of the C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ral Committee of the C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SR COMMITTEE OF STATE SECURITY [KGB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21, 1979   No. 346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Flaws at the Chernobyl Nuclear Power Plant [A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data in the possession of the KGB of the US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viations and violations of construction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re occurring at various places in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enerating unit of the Chernobyl AES, and the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mishaps and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al pillars of the generator room were e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viation of up to 100 mm from the reference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onnections between the pillars are absent 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panels have been installed with a deviation of up to 150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xes.  The placement of roof plates does no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's specifications.  Crane tracks and stop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drops of up to 100 mm and in places a slope of up to 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uty head of the Construction Directorate, Comrade V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a, gave instructions for backfilling the foundati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vertical waterproofing was damaged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were permitted in other sections with th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V. T. Gora and the head of the construction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IU. L. Matveev.  Damage to the waterproofing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ater seepage into the station and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ion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ership of the Directorate is not devot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foundation, on which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largely depends.  The cement plan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ally, and its output is of poor quality. 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ermitted during the pouring of especially heavy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gaps and layering in the foundation.  Access ro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nobyl AES are in urgent need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the third high-voltage transmissio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schedule, which could limit the capacity ut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inadequate monitoring of the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equipment, in the first three quarters of 1978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uffered work-related injuries, with the los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talling 3,366 worker-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GB of Ukraine has informed the CPSU 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iolations.  This is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rman of the Committee [KGB]       [signed] IU. Andropo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SR MINIS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AND ELEC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MINENERGO USSR)               Central Committee CPSU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iskii p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cow, K-74  10307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ergo USSR                          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the C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cow K-11  A.T. 112604                  MAR. 16, 79  0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16-79  No. 1381-2c                    Return to 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____  from  ______                      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tructural condition of the first 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nobyl A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instruction of the USSR Minister of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fication, a commission under the chairmanship of Dep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Comrade F. V. Sapozhnikov was form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construction and assembly work on the first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rnobyl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ission visited the site on March 5-6, 197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he state of the buildings and structure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the Chernobyl AES and the notes on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nd assemb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ission found that violations of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design deviations have been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specific instance, engineering solu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(in the construction, the operation, or by the desig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deviations and make the structures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the original design and normativ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measures have been realized;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being completed according to a rigid timetabl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esent time the power station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and there are no hindrances to it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into account the specifics of nuclear power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ing primary significance to the reliability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perations, the USSR Ministry of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fication has issued an order to enhance 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andards observance and the quality of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y work at all AES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tter of similar content was sent to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the Communist Party of Ukr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 Minister          [signed]  P. P. Falale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RAL COMMITTEE OF THE CP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the Construction of the Chernobyl 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rman of the KGB of the USSR, Comrade IU. V. Androp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bout the low quality of construction work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second unit of the Chernobyl AES of the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of Power and Elect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structed, Comrade Minister P. S. Neporozhnii ha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mmission under the leadership of Deputy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Sapozhnikov to examine and carefully analyze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d.  The commission visited the site to conduct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f design deviations and to inspect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quality of construction and assemb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found that in erecting individual pillars,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and crane track stopways, there indeed wer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from the reference axes and substandar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.  Most of these deviations were exposed by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ate of the Gidroproekt Institute and a technic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, and they we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rnobyl AES construction directorat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rganization and client have adopted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olutions ensuring design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quality.  Some of the devi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, and the rest of the measures are being carri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table under the control of the Ministry leader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o eliminate the noted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ists conclude that at presen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to the subsequent operation of the Chernobyl A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 power station is operating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ise the quality of construction and assembly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control over fire and radiation safety, the 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ublished instructions stipulating strict ver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work at AES construction sites by 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, enhancing quality inspection laws,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and technicians, strengthening fire-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nd monitoring observation of safety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ral Committee of the Communist Party of the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formed of the measures taken by the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Section of Machine Bui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mittee of the CPSU.     [SIGNATURE]    (V. Frol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"23"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. 05363,07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0A/II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