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IGOR'EVA-KHATUNTSEV, Niki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nograp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KHARIN.  Let me relate to you how I explained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Mikoian says the following:  On the most basic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Bukharin, has differences of opinion with the part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he stuck to his old positions.  This is untrue. 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stuck to my previous positions -- not on industr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collectivization, [and] not on village restructu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 But with regards to stimuli in agriculture,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lear to me until the matter came round to th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viet trade.  I consider the entire problem, as a whol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fter the introduction of laws on Soviet trade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is problem, very important but not all-embracing,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me.  When this matter became pertinent to produc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illegible] and Sovi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vening pages of transcript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ATUNTSEV-VASIL'EVA, F-v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nograp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make one more remark.  Apparently Mikoi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How, then, are you not responsible, as you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legible] this whole "school" sits?  I do bear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But the question involves the degree of responsib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he quality of this responsibility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rontation [and cross-examination], I told Kag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responsible for the death of Tomskii because, in 1928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 not headed up groups of rightist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kii's fate might also have been different.  I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is fact.  Howev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the degree and nature of this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what transpired with these youth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number of years qualitatively and quantitatively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let's say, the responsibility of a person who order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do something and that person carries out the orde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ifting responsibility from myself; more than anyone el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gravity of this responsibility.  However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e measure of responsibility, the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, is absolutely specific in natu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ressed as I have expresse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tervening pages of transcript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 two people?  This is an obvious lie.  How could Kulikov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in answer to this absolutely and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question?  How could Sokol'nikov advance two ide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OICE:  Rozit, Slepkov, and others mention this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KHARIN:  In what regard about this?  If one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ly" in this way, nothing at all is said: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udent is asked where Moscow is on the map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vers the whole map with the palm of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Riutinskii platform.  It was presented by Ez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top-priority issues requiring delibe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derstandable from the point of view of constru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.  The Riutinskii platform (if you could prov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nnection to it) would be a real treasure,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with the most crucial moments in the struggle with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its concern with terror, and [illegible], etc.,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e vast number of pages of [material?] espec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the Riutinskii platform.  Nonetheless, I feel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here to look closely at this matter which, after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imony.  Astrov testifies that the authors were Rykov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vening pages of transcript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 Errio did not see; it is even there, they say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contact with Skrypnik (for a right-wing devi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linked to the positions of Skrypnik);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y say, that I stand for a democratic republic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t is known that I spoke about it, let's s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, and a whole series of other things.  I can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questions separately, since it would requir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I'll take only the fundament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say a few words about terror.  Comra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of membership in the party seems to me simply to be na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takes the terrorist point of view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of the party, then the question as to whether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member is a nai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bsolutely no relationship with terror, not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thought.  When I hear these things, it seems to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concerns other people; perhaps I am sitting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other person.  I do not understand how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such an accusation; to me this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[and] I look on this as "a sheep looking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" [i.e., I feel totally lost in foreign territo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ERN:  These are not "new gates"--that'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KHARIN:  To your way of thinking, perhaps they are n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but then I'm not a sheep either.[intervening pages of transcript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EVA-PRIGORNAIA, Petrak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nograp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IN:  You should not and do not have the right to s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is is a most crimin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OTOV:  That which you have stated concerning the fa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anti-Sovie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S FROM THE ROOM:  A counterrevolutionary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IN:  You must come around to our position.  Trotsk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ciples, Zinov'ev and Kamenev, at one time worked with Le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se people have negotiated an agreement with Hi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can we label such things as shocking?  Absolutely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thing that has happened to these gentlemen,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, who have negotiated an agreement with Hitler, a se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SR, there is nothing surprising in human aff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to be proven and not [just] repli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s and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OTOV: And anti-Soviet matters should not be enga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OTOV: Let us call a recess,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