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residium of the Supreme Soviet of the US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rch 13 [of this year] the Military Tribu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condemned me to death by shooting.  I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guilt before the party and the country is grea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assionate desire and, I think, enough strength to exp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sk you to believe that I am not a completel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 In my life there were many years of noble, hones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volution.  I can still prove that even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so many crimes, it is possible to become an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nd to die with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that you spare m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3, 19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gned] A.I. Ry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mp] Tru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