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MONY OF COMRADE GITLOW TO THE P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L-UNION COMMUNIST PARTY (Bolshev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pril 22, 19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?]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ret, u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rades!  Inasmuch as a resolution of the VI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American Communist Party concerning Comrade Bukhar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come the subject of debate at this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um of the Central Committee of our fraternal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; and inasmuch as Comrade [Philip] Dengel h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on that subject which needs further elucid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necessary to give the follow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Central Committee of our party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ade clear and, in precise language, formu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the fact that our Central Committee unreserv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ine of the Central Committee of the All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lshevik) [VKP(b)].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Despite these repeated unanimous decla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ittee, the opposition in our party has mou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throughout the whole party--a campaign led by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merican Bureau of the League of Trade Union Propagand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y accused our Central Committee of supporting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 in his fight against the policie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VKP(b).  Our opposition asserted it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true supporters of Stalin"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t our congress, Comrade [Earl] Browder,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position, brought forward that same accu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they (the opposition) "will not let thi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just a declaration on this political quest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submit to an open vote the question of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's condemnation, naming him by name."  We coul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meaning of this announcement, for w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the ECCI [Executive Committee of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] served in fact a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faction, controlling its strategy at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he same day that Comrade Browder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, leaders of the Central Committee held an all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representatives of the ECCI.  At that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Dengel told us openly that that the ECCI consider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ts of Bukharin and that that fact influenced the ECC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essment of the American question.  We wer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peated political declarations refuting that persuas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o absolve us from this suspicion.  We we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statements should be much more concret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mes 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t the same time, the opposition at our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statement, publication of which was later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I representatives.  In that statement,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arty, the names of Stalin and Bukharin we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 document concerning disputes in the VKP(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ssag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yalty with regard to the Comintern de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 rejection of the openly opportunistic view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wing elements in the German CP and in the VK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[Otto] Brandler, Frumkin, etc., and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struggle against the pacifist viewpoint (Ewert, 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, etc.) which are based on the interpret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 to the decisions of the VI Congress and on 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 of an Economist" and on his speech at the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dicated to Lenin's memory, also titled "Len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testament".  Loyalty with regard to the Com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unconditional support of the line of the ruling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tern, the VKP(b) and of its Central Committee,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Stal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Comrade [William W.] Weinstone, who wor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supervision of Comrade Dengel and has never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without Dengel's approval, presented th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ongress supports the Central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(b), under the leadership of Comrade Stalin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smuch as Comrade Bukharin has been estranged fo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rom the the Comintern leadership, in vie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n view of his vacillating stance in the stru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g and pacifist groups in the Comintern; inso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Bukharin's position hinders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struggle against right wing and pacifist grou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ropose that the Comintern make a final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Bukharin's leadership of the Comint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Given this situation, leader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finally recommended that the Presidium of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Congress with a resolution on the question of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's future work in the Comintern.  Comrades Deng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ry] Pollitt were both present at that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um and at that session of the Cong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as unanimously adopted; they absolute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it nor raise any question in conjunctio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Likewise neither of the two Com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made any remarks or posed any ques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Comrade Weinstone and the Opposition we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ffer these facts for the information of your Pl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unist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njamin Git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[?] Reinsh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?] Mikhai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This document was translated in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glish.  It was supposed to prove to the Plenu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resolution against Bukharin adopted by the American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despite his protests to the contrary, a direc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part of Philip Dengel. ("I Confess," b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tlow, p. 546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