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to the minutes of Politburo [meeting] No.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COUNCIL OF PEOPLE'S COMMISSARS OF THE UKRA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SOCIALIST REPUBLIC AND OF THE CENTRAL COMMIT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(BOLSHEVIK) OF UKRAINE ON BLACKLISTING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LICIOUSLY SABOTAGE THE COLLECTION OF G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ew of the shameful collapse of grain col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mote regions of Ukraine, the Council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s and the Central Committee call upon the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committees and the oblast [party] committe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on executive committees and the raion [party] committe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up the sabotage of grain collection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kulak and counterrevolutionary elemen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e the resistance of some of the rural communists, w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have become the leaders of the sabotage;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ity and complacency toward the saboteurs,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party member; and to ensure, with maximum speed,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mpliance with the plan for grai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cil of People's Commissars and the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the following villages on the black list for 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 of the grain collection plan and for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, organized by kulak and counterrevolutionary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illage of Verbka in Pavlograd raion, Dnepropetr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illage of Sviatotroitskoe in Troitsk raion, Odessa o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village of Peski in Bashtan raion, Odessa o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asures should be undertake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ll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mmediate cessation of delivery of good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of cooperative and state trade in the vill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all available goods from cooperative and stat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ull prohibition of collective farm tra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farms and collective farmers, and for private fa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essation of any sort of credit and dem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yment of credit and other financial oblig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vestigation and purge of all sorts of fore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elements from cooperative and state institution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by organs of the Workers and Peasants Inspect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vestigation and purge of collective farm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, with removal of counterrevolutionary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s of grain collection dis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cil of People's Commissars and the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on all collective and private farmers who ar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oviet rule to organize all their effor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 struggle against kulaks and their accomplic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defeat in their villages the kulak sabotage of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; fulfill honestly and conscientiously their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bligations to the Soviet authorities; and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f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IRMAN OF THE COUNCIL OF PEOPLE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ISSARS OF THE UKRAINIAN SOVIET SOCI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UBLIC - V. CHU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RETARY OF THE CENTRAL COMMITTEE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UNIST PARTY (BOLSHEVIK) OF UKRAINE - 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ecember 19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ue copy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