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COMMITTEE. COMMUNIST PARTY OF THE SOVIET UNION [TsK KP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Measures To Expose Imperialist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tend to make use of concrete facts to expose capi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political and ideological diversions of imperiali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tarian character of a bourgeois state, and the strength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ctionary thought in the bourgeois apparatu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tic society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ization of such measures will permit us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press, radio and television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's attention will be directed to the concrete manif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nti-popular nature of imperialis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paganda campaigns will help the press agency Novo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itically oriented radio programs transmitted abroa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dealogical enemy onto disadvantageous paths in the id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endar of this type of events, mainly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is attached. Similar plans pertaining to other imperi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uld be developed in the cours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quest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stant Chief of the Propaganda      (A. Iakovlev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artment, TsK KP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21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COMMENTS: In the upper left corner ar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out right of publication."   In the upper right corn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the TsK KPSS.  The hand-written not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. The second page of the document is blank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ten notes:  Comrade Ponomarev is absent.  Comrades Smi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inov have been informed.  January 29, 197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 170    Calendar of Certain Ev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863 - In the USA the Act to free black slaves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Provides a rationale to point out the seve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ic problem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5, 1957 - President Eisenhower in a message to Congre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an expansionist U.S. policy for the Near East and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me known as the "Eisenhower-Dulles Doctr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5, 1970 - In the USA progressive trade union acti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lonsky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7, 1966 - In Spain, in the Palomares region,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plane with 4 nuclear bombs on board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140 years ago in the USA, the so-called Ly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went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, 1848 - End of the Mexican-American war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seizing from Mexico Texas, New Mexico,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part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51 - In the USA seven falsely accused black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7, 1965 - Beginning of systematic bomb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Republic of Vietnam by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9, 1950 -  Beginning of the "McCarthy E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, 1961 - Decade of the "Peace Corps USA," a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in subversive activity in Africa and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5, 1946 - Churchill's speech at Fulton -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d war" against socialist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2, 1947 - Acceptance in the USA of Truman's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olicy doct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6, 1965 - Bloody reprisals against participants i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march in Se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3, 1947 - Truman's order to verify the loyal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14 - Shooting of participants in Colorado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4, 1969 - The leader of the movement for the civil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Negroes, Martin Luther King, is assassinated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4, 1865 - President Abraham Lincoln is assass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5-19 1961 - Decade of attempted armed invasion of Cub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861 - Beginning of the Civil War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5, 1898 - Beginning of the Spanish-American Wa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f imperialism for the redivision of the world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seizure of the Phillipines, Guam, Puerto Rico, and Cu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7, 1965 - USA intervention in the Dominican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30, 1970 - Invasion of American forces into Cambo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4, 1970 - Anniversary of the shooting deaths of stud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State University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1, 1894 - Beginning of the Pullman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4, 1918 - Beginning of USA intervention in the Soviet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6, 1938 - Creation in the USA of the Anti-Americ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5, 1947 - USA adopts expansionist "Marshall Pl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5, 1968 - Robert Kennedy assass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23, 1947 - USA adopts anti-labor Taft-Hartley law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50 - Beginning of USA intervention in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5, 1968 - Destruction of the American poo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rrection City" i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32 - "Bloody Thursday" - shooting of war vetera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in a march o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63 - Murder of Medgar Evers, famous black activist in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6, 1877 - Beginning of a railroad strike - the firs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in the USA to spread to all main railroads 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0, 1948 - Trial of 11 USA Communist Party leaders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4, 1964 - Provocations by USA armed for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Republic of Vietnam in the Gulf of To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4, 1953 - USA intervention in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6, 1945 - Atomic bomb dropped on Hiroshima and Nagas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18 - USA intervention in the Soviet Far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3, 1927 - Execution of Sacco and Vanz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4, 1954 - USA adopts law "to monitor communist activ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7, 1968 - Political reprisals against participants i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war demonstration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3, 1950 - USA adopts the McCarran-Wood "law o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-October 1919 - National strike in the USA in whi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eople take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1, 1956 - Triple agression of England, France and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g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, 1915 - Poet Joe Hill shot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2, 1963 - Assassination of John 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2, 1970 - Portuguese colonizers commit act of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 against the Republic of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31 - Two "hunger marches" on Washington by US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