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ndum to point 20, Politburo minutes no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pril 20, 1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ORCED COLLECTIVIZATION OF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line:] Resolution of the Central Committee [TsK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Union Communist Party (Bolsheviks) [VKP(b)], Mar 26, 1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regions of our country we can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of cattle and smaller livestock by 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is practice is a flagrant violation o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directives by the party's TsK, as well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contained in the statute of the agricultural a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K VKP(b) stresses that only enemies of the kolkh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forced collectivization of livestock from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.  The TsK emphasizes that forced re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' cattle and smaller livestock is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political program.  The goal of the party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kolkhoz have a cow, some smaller live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K of the VKP(b) proposes to all party, Sov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ease all attempts of forced collectivization of c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mall livestock belonging to the kolkhozni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from the party those guilty of violating 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rganize aid for the members of the kolkhoz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ttle nor small livestock to purchas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animals for their own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ed:  TsK VKP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