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POLITB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o Comrade St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pies to all members of the Politb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ime now, particularly during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Conference, the Moscow representativ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 Agency "United Press" citizen Gullinger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broad telegrams tendentiously reflecting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.  This has been particularly so in his tele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church properties and in tele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he "united front" of Germany and Russia at the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We have repeatedly brought to his att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facts permitted by him in his telegrams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let pass several of his telegrams, while in oth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unged the particularly tendentious passag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 basis for propagating false rumors about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.  In response to this, citizen Gullinger has begun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telegrams phrases about the tightening of censo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.  On April 26, he brought for transmission a tele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hich is enclosed with this letter.  This tele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through; nevertheless, Gullinger sent it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mission, as we learned from the response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sugg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that it is intolerable to permit such crook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cow and to continue to do such dirty tricks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be depor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ecessary to deport him immediatel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 question be resolved by Thursday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ver the telephone.  (A copy of this let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d to all members of the Politbu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Communist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(bottom right):  Secret Archive of the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All-Union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f Bolshev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ntory No 290; Convocation; F-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No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