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BIOGRAPHY OF MIKHAIL ANDREEVICH SUSL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born in 1902 in the village of Shakhovskoe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hvalynskii uezd of the Saratovskaia guberniia (now the Pavlovs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on, Kuibyshev oblast).  My father and mother were poor peas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an a small peasant farm and didn't even have their own ho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my father occasionally sought work as a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ku, Arkhangel'sk).  Soon after the October Revolution,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farm work in the village completely, but my mother,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continued to farm for a time.  Subsequently, my fath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borer (store-room keeper in a butter factory in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'sk), as well as a leader in soviet work.  While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(Bolsheviks), he died in 1930.  My fath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led from the party because of his drinking.  My mother 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immediate family, I have a brother, Paul, not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who works as a bookkeeper in the Kuibyshev oblast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ere since I haven't corresponded with him since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930).  None of my relatives (in my immediate family)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rmy, was deprived of the right to vote, or went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1920 I lived in the village of Shakhovskoe and hel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on the farm, and sometimes in winter I worked in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and on the Committee of Poor Peasants as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(my father was the chairman of the commit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19 I began in earnest to be interested in Bolshe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amphlets and politics.  At the beginning of 1920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a Komsomol branch in my village and was its secret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rved the party at this time chiefly as a coll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lus-appropriation system and as an organizer of aid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sants at the expense of rich peasants [kulaks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all of 1931, by decision of the organizational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Committee of the All-Union Commun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sheviks) [TsK VKP(b)], I was sent to work at the USS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iat of Workers' and Peasants Inspection [NKRKI SSSR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ntrol Commission [TsKK] of the VKP(b), where I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nior inspector until the beginning of 1934.  After the T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lished, I worked as a controller of the Commission of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til August 1936.  I took an active role in pa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period: in the culture and propagand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mmittee, the party organization, propagandist,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1933 and 1934 I worked with the Urals party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n the Chernigov oblast commission to purge th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as the leader of the inspec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all of 1936, I was detailed by the TsK VKP(b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Institute of the Red Professorate (for the 2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 I studied here for one year, after which I wa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K VKP(b) to Rostov as the head the Section for L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dies [ORPO] of the Oblast Committee [Obkom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ntire period of my stay in the party,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by the party in any way; I have never had any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eneral party lin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INFORMATION FORM FOR PARTY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name  Suslov   First name  Mikhail   Patronymic  Andreevi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ender  male    2. Year/month of birth   January 1902   3. Place</w:t>
      </w:r>
    </w:p>
    <w:p>
      <w:pPr>
        <w:pStyle w:val="PreformattedText"/>
        <w:bidi w:val="0"/>
        <w:jc w:val="left"/>
        <w:rPr/>
      </w:pPr>
      <w:r>
        <w:rPr/>
        <w:t xml:space="preserve">of birth (use existing administrative divisions)    Kuibyshev     </w:t>
      </w:r>
    </w:p>
    <w:p>
      <w:pPr>
        <w:pStyle w:val="PreformattedText"/>
        <w:bidi w:val="0"/>
        <w:jc w:val="left"/>
        <w:rPr/>
      </w:pPr>
      <w:r>
        <w:rPr/>
        <w:t xml:space="preserve">oblast, Pavlovskii raion, village of Shakhovskoe   4. Nationa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sian    5. Social background: a) former social position</w:t>
      </w:r>
    </w:p>
    <w:p>
      <w:pPr>
        <w:pStyle w:val="PreformattedText"/>
        <w:bidi w:val="0"/>
        <w:jc w:val="left"/>
        <w:rPr/>
      </w:pPr>
      <w:r>
        <w:rPr/>
        <w:t>(title) of parents   poor peasants   b) primary occupation of</w:t>
      </w:r>
    </w:p>
    <w:p>
      <w:pPr>
        <w:pStyle w:val="PreformattedText"/>
        <w:bidi w:val="0"/>
        <w:jc w:val="left"/>
        <w:rPr/>
      </w:pPr>
      <w:r>
        <w:rPr/>
        <w:t>parents prior to October Revolution    agriculture    ; after</w:t>
      </w:r>
    </w:p>
    <w:p>
      <w:pPr>
        <w:pStyle w:val="PreformattedText"/>
        <w:bidi w:val="0"/>
        <w:jc w:val="left"/>
        <w:rPr/>
      </w:pPr>
      <w:r>
        <w:rPr/>
        <w:t>October Revolution     father--in soviet industrial and party work,</w:t>
      </w:r>
    </w:p>
    <w:p>
      <w:pPr>
        <w:pStyle w:val="PreformattedText"/>
        <w:bidi w:val="0"/>
        <w:jc w:val="left"/>
        <w:rPr/>
      </w:pPr>
      <w:r>
        <w:rPr/>
        <w:t>died in 1930; mother--homemaker, died in 1920   6. Primary</w:t>
      </w:r>
    </w:p>
    <w:p>
      <w:pPr>
        <w:pStyle w:val="PreformattedText"/>
        <w:bidi w:val="0"/>
        <w:jc w:val="left"/>
        <w:rPr/>
      </w:pPr>
      <w:r>
        <w:rPr/>
        <w:t>occupation up to entering party    agriculture from youth   7.</w:t>
      </w:r>
    </w:p>
    <w:p>
      <w:pPr>
        <w:pStyle w:val="PreformattedText"/>
        <w:bidi w:val="0"/>
        <w:jc w:val="left"/>
        <w:rPr/>
      </w:pPr>
      <w:r>
        <w:rPr/>
        <w:t xml:space="preserve">Social position   office worker   8. Party affiliation   membe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KP(b)   9. Which organization accepted you into membership in</w:t>
      </w:r>
    </w:p>
    <w:p>
      <w:pPr>
        <w:pStyle w:val="PreformattedText"/>
        <w:bidi w:val="0"/>
        <w:jc w:val="left"/>
        <w:rPr/>
      </w:pPr>
      <w:r>
        <w:rPr/>
        <w:t>the VKP(b)   City regional committee of Moscow   10. Party member</w:t>
      </w:r>
    </w:p>
    <w:p>
      <w:pPr>
        <w:pStyle w:val="PreformattedText"/>
        <w:bidi w:val="0"/>
        <w:jc w:val="left"/>
        <w:rPr/>
      </w:pPr>
      <w:r>
        <w:rPr/>
        <w:t xml:space="preserve">since    March 1921  Party membership card no.   1219627          </w:t>
      </w:r>
    </w:p>
    <w:p>
      <w:pPr>
        <w:pStyle w:val="PreformattedText"/>
        <w:bidi w:val="0"/>
        <w:jc w:val="left"/>
        <w:rPr/>
      </w:pPr>
      <w:r>
        <w:rPr/>
        <w:t>11. Member of Komsomol from     February 1920   to       12. Other</w:t>
      </w:r>
    </w:p>
    <w:p>
      <w:pPr>
        <w:pStyle w:val="PreformattedText"/>
        <w:bidi w:val="0"/>
        <w:jc w:val="left"/>
        <w:rPr/>
      </w:pPr>
      <w:r>
        <w:rPr/>
        <w:t xml:space="preserve">party memberships (which, where, how long)   no other memberships </w:t>
      </w:r>
    </w:p>
    <w:p>
      <w:pPr>
        <w:pStyle w:val="PreformattedText"/>
        <w:bidi w:val="0"/>
        <w:jc w:val="left"/>
        <w:rPr/>
      </w:pPr>
      <w:r>
        <w:rPr/>
        <w:t>13. Were you formerly a member of the VKP(b)    no    14. Did you</w:t>
      </w:r>
    </w:p>
    <w:p>
      <w:pPr>
        <w:pStyle w:val="PreformattedText"/>
        <w:bidi w:val="0"/>
        <w:jc w:val="left"/>
        <w:rPr/>
      </w:pPr>
      <w:r>
        <w:rPr/>
        <w:t xml:space="preserve">participate in opposition activities (which groups, when)   Did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. Trade union membership, from what year   Work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Government Agencies, from September 1920   16. Educati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neral and special education:   Prechistenskii Worker's Facult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cow, Feb. 1921-July 1924, Graduated; Plekhanov Institute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tional Economy, Moscow, 1924-1928, Graduated, specialty of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onomis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y and political education:    Institute of Economics, Russi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ociation of Scientific Research Institutes of Social Scien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RANION], Moscow, Fall 1929-Mar. 1931, did not graduate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2nd year;  Economics Institute of the Red Professorate,</w:t>
      </w:r>
    </w:p>
    <w:p>
      <w:pPr>
        <w:pStyle w:val="PreformattedText"/>
        <w:bidi w:val="0"/>
        <w:jc w:val="left"/>
        <w:rPr/>
      </w:pPr>
      <w:r>
        <w:rPr/>
        <w:t>Moscow, Fall 1936-Oct. 1937, did not graduate, completed 3rd year.</w:t>
      </w:r>
    </w:p>
    <w:p>
      <w:pPr>
        <w:pStyle w:val="PreformattedText"/>
        <w:bidi w:val="0"/>
        <w:jc w:val="left"/>
        <w:rPr/>
      </w:pPr>
      <w:r>
        <w:rPr/>
        <w:t>17. Educational degree (title)   do not have      18. Scholarly</w:t>
      </w:r>
    </w:p>
    <w:p>
      <w:pPr>
        <w:pStyle w:val="PreformattedText"/>
        <w:bidi w:val="0"/>
        <w:jc w:val="left"/>
        <w:rPr/>
      </w:pPr>
      <w:r>
        <w:rPr/>
        <w:t>publications and inventions     none       19. Have you traveled</w:t>
      </w:r>
    </w:p>
    <w:p>
      <w:pPr>
        <w:pStyle w:val="PreformattedText"/>
        <w:bidi w:val="0"/>
        <w:jc w:val="left"/>
        <w:rPr/>
      </w:pPr>
      <w:r>
        <w:rPr/>
        <w:t>abroad    no                      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