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at Ar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egon 97207-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503) 223-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503) 221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105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.S. SUPREME DECISION ON ABORTION IN ROE V. W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was recently uploaded to the Combat Arm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 terrible shape. I used WordPerfect 5.1 to complet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e case. No text was changed. However, since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hard copy of the case, I had to guess a bit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. I believe that my formatting has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 of the document and has not affected the Cou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our Sys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e Roe, et al., Appel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y W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. 70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gued Dec. 13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rgued Oct. 11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ided Jan. 22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hearing Denied Feb. 26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410 U.S. 959, 93 S.Ct. 1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was brought for a declaratory and injunctiv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exas criminal abortion laws which were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titutional. A three-judge United States District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thern District of Texas, 314 F.Supp. 1217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declaring laws unconstitutional and an appeal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reme Court, Mr. Justice Blackmun, held that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abortion statutes prohibiting abortions at any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 except to save the life of the m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titutional; that prior to approximatel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rimester the abortion decision and its effectu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ft to the medical judgment of the pregnant woman's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ian, subsequent to approximately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ester the state may regulate abortion procedure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related to maternal health, and at th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to viability the state may regulate and even pro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except where necessary in appropriate medical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ervation of life or health of mother. Affirm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versed in part. Mr. Chief Justice Burger, Mr.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las and Mr. Justice Stewart filed concurring opinions.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 White filed a dissenting opinion in which Mr.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nquist joined. Mr. Justice Rehnquist filed a dis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la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llabus constitutes no part of the opinion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s been prepared by the Reporter of Deci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of the reader. See United States v. Detroit Timb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mber Co., 200 U.S. 321, 337, 26 S.Ct. 282, 287, 50 L.Ed. 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gnant single woman (Roe) brought a clas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ing the constitutionality of the Texas criminal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, which proscribe procuring or attempting an abor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edical advice for the purpose of saving the mother's lif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hysician (Hallford), who had two state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ions pending against him, was permitted to interve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less married couple (the Does), the wife not being preg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 attacked the laws, basing alleged injury o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of contraceptive failure, pregnancy, un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renthood, and impairment of the wife's health.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 District Court, which consolidated the actions, h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 and Hallford, and members of their classes, had sta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and presented justiciable controversies. Ru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ory, though not injunctive, relief was warra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declared the abortion statutes void as v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roadly infringing those plaintiffs' Ninth and Fou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rights. The court ruled the Does' complai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iable. Appellants directly appealed to this Cou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nctive rulings, and appellee cross-appealed from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's grant of declaratory relief to Roe and Hallford. H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While 28 U.S.C. s 1253 authorizes no direct app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urt from the grant or denial of decla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ef alone, review is not foreclose when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before the Court on appeal fro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ial of injunctive relief and the argument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injunctive and declaratory relief are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. Pp. 711-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oe has standing to sue; the Does and Hallford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. 712-7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Contrary to appellee's contention,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ion of Roe's pregnancy did not moo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. Litigation involving pregnanc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apable of repetition, yet evading review,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to the usual federal rule that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versy must exist at review stag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when the action is initiated. Pp. 712-7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The District Court correctly refused injun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erred in granting declaratory, r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lford, who alleged no federally protec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ssertable as a defense against the good-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prosecutions pending against him. Samuel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kell, 401 U.S. 66, 91 S.Ct. 764, 27 L.Ed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8. Pp. 713-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The Does' complaint, based as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gencies, any one or more of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, is too speculative to present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or controversy. Pp. 714-7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tate criminal abortion laws, like those involv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except from criminality only a lif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on the mother's behalf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ge of her pregnancy and other interes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olate the Due Process Clause of the Fou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ndment, which protects against state 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to privacy, including a woman's qualifi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rminate her pregnancy. Though the Stat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 that right, it has legitimate inter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ing both the pregnant woman's heal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ity of human life, each of which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ws and reaches a 'compelling' point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ges of the woman's approach to term. Pp. 726-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For the stage prior to approximatel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trimester, the abortion decis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uation must be left to the medical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egnant woman's attending physician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31-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For the stage subsequent to approximate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rst trimester, the State, i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interest in the health of the mother, m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hooses, regulate the abortion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s that are reasonably related to m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lth. Pp. 731-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For the stage subsequent to viability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promoting its interest in the potenti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an life, may, if it chooses, regulat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scribe, abortion except where necessa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medical judgment, for the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ife or health of the mother. Pp. 732-7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State may define the term 'physician' to me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hysician currently licensed by the Stat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cribe any abortion by a person who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ian as so defined. Pp. 732-7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It is unnecessary to decide the injunctive relief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Texas authorities will doubtles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the Court's ruling that the Texas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ion statutes are unconstitutional. P. 733.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Supp. 1217, affirmed in part and reversed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h R. Weddington, Austin, Tex., for appellants. Rober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ers, Asst. Atty. Gen. of Texas, Austin, Tex., for appell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y Floyd, Asst. Atty. Gen., Austin, Tex., for appell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Justice BLACKMUN delivered the opinion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as federal appeal and its Georgia companion, Do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on, 410 U.S. 179, 92 S.Ct. 739, 35 L.Ed.2d 201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challenges to state criminal abortion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as statutes under attack here are typical of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in effect in many States for approximately a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orgia statutes, in contrast, have a modern c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legislative product that, to an extent at least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the influences of recent attitudinal chang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ing medical knowledge and techniques, and of new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n old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forthwith acknowledge our awareness of th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otional nature of the abortion controversy, of the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ng views, even among physicians, and of the d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ingly absolute convictions that the subject inspires.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ophy, one's experiences, one's exposure to the raw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existence, one's religious training, one's attitud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and family and their values, and the moral stand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nd seeks to observe, are all likely to infl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lor one's thinking and conclusions about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population growth, pollution, pov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ial overtones tend to complicate and not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ask, of course, is to resolve the iss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measurement, free of emotion and of predi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k earnestly to do this, and, because we do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ed into, and in this opinion place some emphasis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al and medical-legal history and what that history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an's attitudes toward the abortion procedur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uries. We bear in mind, too, Mr. Justice Holmes' admo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now-vindicated dissent in Lochner v. New York, 198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, 76, 25 S.Ct. 539, 547, 49 L.Ed. 937 (1905): '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) is made for people of fundamentally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, and the accident of our finding certain opinion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miliar, or novel, and even shocking, ought not to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judgment upon the question whether statutes embod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the Constitution of the United Stat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as statutes that concern us here are Arts. 1191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196 of the State's Penal Code,[FN1] Vernon's Ann.P.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a crime to 'procure an abortion,' as therein 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empt one, except with respect to 'an abortion proc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by medical advice for the purpose of saving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her.' Similar statutes are in existence in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s.[F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.      'Article 1191. Abortion 'If any pers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ly administer to a pregnant wo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ingly procure to be administered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nt any drug or medicine, or sh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ards her any violence or mean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ly or internally applied,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ure an abortion, he shall be con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enitentiary not less than two n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five years; if it be done with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nt, the punishment shall be doubl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bortion' is meant that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tus or embryo shall be destr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man's womb or that a prematur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of b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rt. 1192. Furnishing the means '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nishes the means for procuring an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ing the purpose intended is guilt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rt. 1193. Attempt at abortion 'If the mea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ll fail to produce an abortion, the off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theless guilty of an attemp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ion, provided it be shown that su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calculated to produce that result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fined not less than one hundred n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thousan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t. 1194. Murder in producing abortion '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th of the mother is occasioned by an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produced or by an attempt to effect the s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murd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rt. 1196. By medical advice '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applies to an abortion proc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ed by medical advic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the life of the moth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oing Articles, together with Art. 1195,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 of Title 15 of the Penal Code. Article 119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here,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rt. 1195. Destroying unborn child 'Whoev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arturition of the mother destroy the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ife in a child in a state of being born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birth, which child would otherwi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alive, shall be confined in the penitenti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or for not less than five yea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.      Ariz.Rev.Stat.Ann. s 13-211 (1956); Conn.Pub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. 1 (May 1972 special session) (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.Leg.Serv. 677 (1972)), and Conn.Gen.Stat.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 53-29, 53-30 (1968) (or unborn child);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s 18-601 (1948); Ill.Rev.Stat., c. 38, s 2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71); Ind.Code s 35-1-58-1 (1971); Iowa C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1.1 (1971); Ky.Rev.Stat. s 436.020 (196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ev.Stat. s 37:1285(6) (1964) (loss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) (but see s 14-87 (Supp.1972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exception for the life of the moth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minal statute); Me.Rev.Stat.Ann., Tit. 17, s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64); Mass.Gen.Laws Ann., c. 272, s 19 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ing the term 'unlawfully,' construe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bortion to save the mother's life, Kudis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d. of Registration, 356 Mass. 98, 248 N.E.2d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69)); Mich.Comp.Laws s 750.14 (19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n.Stat. s 617.18 (1971); Mo.Rev.Stat. s 559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69); Mont.Rev.Codes Ann. s 94-401 (196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b.Rev.Stat. s 28-405 (1964); Nev.Rev.Stat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.220 (1967); N.H.Rev.Stat.Ann. s 585:13 (19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J.Stat.Ann. s 2A:87-1 (1969) ('without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cation'); N.D.Cent.Code ss 12-25-01, 12-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 (1960); Ohio Rev.Code Ann. s 2901.16 (195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la.Stat.Ann., Tit. 21, s 861 (1972-1973 Supp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.Stat.Ann., Tit. 18, ss 4718, 4719 (19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nlawful'); R.I.Gen.Laws Ann. s 11-3-1 (196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.D.Comp.Laws Ann. s 22-17-1 (1967); Tenn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. ss 39-301, 39-302 (1956); Utah Code Ann.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6-2-1, 76-2-2 (1953); Vt.Stat.Ann., Tit. 13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(1958); W.Va.Code Ann. s 61-2-8 (19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.Stat. s 940.04 (1969); Wyo.Stat.Ann. ss 6-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-78 (19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first enacted a criminal abortion statute in 1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Laws 1854, c. 49, s 1, set forth in 3 H. Gammel,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1502 (1898). This was soon modified into langu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ed substantially unchanged to the present time. Se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 Code of 1857, c. 7, Arts. 531-536; G. Paschal,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, Arts. 2192-2197 (1866); Texas Rev.Stat., c. 8, Arts. 5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1 (1879); Texas Rev.Crim.Stat., Arts. 1071-1076 (191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article in each of these compilations provid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as does the present Article 1196, for an abor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dical advice for the purpose of saving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.'[FN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.      Long ago, a suggestion was made that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tes were unconstitutionally vagu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al deficiencies. The Texa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minal Appeals disposed of that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emptorily, saying only, 'It is also in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tion in arrest of judgment that the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nconstitutional and void,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ciently define or describe the off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ion. We do not concur with counsel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is question.' Jackson v. State, 55 Tex.C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9, 89, 115 S.W. 262, 268 (19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court recently has held again that the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statutes are not unconstitutionally vague or over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v. State, 493 S.W.2d 913 (1971), appeal docketed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-1200. The court held that 'the State of Texas has a 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protect fetal life'; that Art. 1191 '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fetal life'; that the Texas homicide stat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Act. 1205 of the Penal Code, are intend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 'in existence by actual birth' and thereb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other human life that is not 'in existence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'; that the definition of human life is for the le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the courts; that Art. 11196 'is more defini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 of Columbia statute upheld in (United States v.) Vu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2 U.S. 62, 91 S.Ct. 1294, 28 L.Ed.2d 601); and that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 'is not vague and indefinite or overbroad.' A phys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conviction was af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493 S.W.2d, at 920 n. 2, the court observ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as to the burden of proof under the exemption of Art. 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s not before us.' But see Veevers v. State, 172 Tex.Cr.R. 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-169, 354 S.W.2d 161, 166-167 (1962). Cf. United State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itch, 402 U.S. 62, 69-71, 91 S.Ct. 1294, 1298-1299, 28 L.Ed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1 (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e Roe,[FN4] a single woman who was residing in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, Texas, instituted this federal action in March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District Attorney of the county. She s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ory judgment that the Texas criminal abortion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nconstitutional on their face, and an i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aining the defendant from enforcing the statutes. 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ed that she was unmarried and pregnant; that she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her pregnancy by an abortion 'performed by a compe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hysician, under safe, clinical conditions';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nable to get a 'legal' abortion in Texas because h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appear to be threatened by the continuation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; and that she could not afford to trave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in order to secure a legal abortion unde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She claimed that the Texas statu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titutionally vague and that they abridged h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ivacy, protected by the First, Fourth, Fifth, Ni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urteenth Amendments. By an amendment to her complaint 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rted to sue 'on behalf of herself and all other wom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sit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4.      The name is a pseud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Hubert Hallford, a licensed physician, sought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leave to intervene in Roe's action. In his complai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ed that he had been arrested previously for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as abortion statutes and that two such prosecu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against him. He described conditions of patients wh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m seeking abortions, and he claimed that for many cases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hysician, was unable to determine whether they fe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utside the exception recognized by Article 1196. 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as a consequence, the statutes were vague and uncer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Fourteenth Amendment, and that they viola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nd his patients' rights to privacy in the doctor-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and his own right to practice medicine, right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were guaranteed by the First, Fourth, Fifth, Ni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eenth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and Mary Doe,[FN5] a married couple, filed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 to that of Roe. They also named the District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endant, claimed like constitutional depriv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ght declaratory and injunctive relief. The Does alle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a childless couple; that Mrs. Doe was suffe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ural-chemical' disorder; that her physician had 'advis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pregnancy until such time as her con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ly improved' (although a pregnancy at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present 'a serious risk' to her life); that,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dical advice, she had discontinued use of bir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ls; and that if she should become pregnant, she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e pregnancy by an abortion performed by a compe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hysician under safe, clinical conditions.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to their complaint, the Does purported to sue 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lf of themselves and all couples similarly situat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5.      These names are pseud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actions were consolidated and heard toge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y convened three-judge district court. The suit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the situations of the pregnant single wom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less couple, with the wife not pregnant, and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ing physician, all joining in the attack on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abortion statutes. Upon the filing of affidav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s were made for dismissal and for summary jud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held that Roe and members of her class, and Dr. Hall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standing to sue and presented justiciable controvers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oes had failed to allege facts sufficient to s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controversy and did not have standing. It conclud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e requests for a declaratory jud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ention was not warranted. On the merits, the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that the 'fundamental right of single women and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to choose where to have children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th Amendment, through the Fourteenth Amendment,'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criminal abortion statutes were void on their f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both unconstitutionally vague and constitu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road infringement of the plaintiffs' Ninth Amendm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then held that abstention was warrant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s for an injunction. It therefore dismissed the Do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, declared the abortion statutes void, and dis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for injunctive relief. 314 F.Supp. 1217,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.D.Tex.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intiffs Roe and Doe and the intervenor Hall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ant to 28 U.S.C. s 1253, have appealed to this Cou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 of the District Court's judgment de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nction. The defendant District Attorney has pur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appeal, pursuant to the same statute, from the cou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of declaratory relief to Roe and Hallford. Both sid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aken protective appeals to the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s for the Fifth Circuit. That court ordered the app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in abeyance pending decision here. We postponed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to the hearing on the merits. 402 U.S. 941, 91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0, 29 L.Ed. 108 (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have been preferable if the defendant,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ule 20, had presented to us a petition for certiorar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in the Court of Appeals with respect to the gra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s' prayer for declaratory relief. Our dec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chell v. Donovan, 398 U.S. 427, 90 S.Ct. 1763, 26 L.Ed.2d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70), and Gunn v. University Committee, 399 U.S. 383, 90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3, 26 L.Ed.2d 684 (1970), are to the effect that s 1253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uthorize an appeal to this Court from the grant or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ory relief alone. We conclude, nevertheless,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do not foreclose our review of both the injun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laratory aspects of a case of this ki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here, as this one is, on appeal under s 125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enial of injunctive relief, and the argument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spects are necessarily identical. See Carter v.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'n, 396 U.S. 320, 90 S.Ct. 518, 24 L.Ed.2d 549 (19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Lime and Avocado Growers, Inc. v. Jacobsen, 362 U.S. 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-81, 80 S.Ct. 568, 573-574, 4 L.Ed.2d 568 (1960)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of time and energy for all concerned were we t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Cf. Doe v. Bolton, 410 U.S. 179, 93 S.Ct. 73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2d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next confronted with issues of justic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and abstention. Have Roe and the Does establis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sonal stake in the outcome of the controversy,' Bak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, 369 U.S. 186, 204, 82 S.Ct. 691, 703, 7 L.Ed.2d 663 (196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sures that 'the dispute sought to be adjudic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in an adversary context and in a form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as capable of judicial resolution,' Flast v. Cohen,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83, 101, 88 S.Ct. 1942, 1953, 20 L.Ed.2d 947 (1968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rra Club v. Morton, 405 U.S. 727, 732, 92 S.Ct. 1361, 1364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2d 636 (1972)? And what effect did the pendency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charges against Dr. Hallford in state court ha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riety of the federal court's granting relief to hi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-interven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Jane Roe. Despite the use of the pseudonym, no sugg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at Roe is a fictitious person. For purposes of 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as true, and as established, her existence;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t state, as of the inception of her suit in March 19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ate as May 21 of that year when she filed an alias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ct Court; and her inability to obtain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in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Roe's case as of the time of its f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 until as late as May, there can be little disp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presented a case or controversy and that, wholly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lass aspects, she, as a pregnant single woman thw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exas criminal abortion laws, had standing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tatutes. Abele v. Markle, 452 F.2d 1121, 1125 (CA2 197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en v. Breckenridge, 446 F.2d 833, 8380-839 (CA6 1971); P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Menghini, 339 F.Supp. 986, 990-991 (D.C.Kan. 1972). See Tru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Raich, 239 U.S. 33, 36 S.Ct. 7, 60 L.Ed. 131 (1951).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read the appellee's brief as really asser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ntrary. The 'logical nexus between the statu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laim sought to be adjudicated,' Flast v. Cohen,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, at 102, 88 S.Ct., at 1953, and the necessary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iousness, Golden v. Zwickler, 394 U.S. 103, 89 S.Ct. 9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L.Ed.2d 113 (1969), are both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llee notes, however, that the rec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e that Roe was pregnant at the time of the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ing on May 22, 1970,[FN6] or on the following June 17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's opinion and judgment were filed. And he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's case must now be moot because she and all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class are no longer subject to any 1970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6.      The appellee twice states in his brie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ring before the District Court was held o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, 1970. Brief for Appellee 13. The d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, App. 2, and the transcript, App. 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al this to be an error. The July dat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the time of the reporter'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pp.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ual rule in federal cases is that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versy must exist at stages of appellate or certio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, and not simply at the date the a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v. Munsingwear, Inc., 340 U.S. 36, 71 S.Ct. 104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 36 (1950); Golden v. Zwickler, supra; SEC v.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for Human Rights, 404 U.S. 403, 92 S.Ct. 57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2d 560 (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, as here, pregnancy is a significant f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igation, the normal 266-day human gestation period is s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egnancy will come to term before the usual app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complete. If that termination makes a case m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 litigation seldom will survive much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, and appellate review will be effectively denied. Ou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that rigid. Pregnancy often comes more than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oman, and in the general population, if ma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e, it will always be with us. Pregnancy provide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for a conclusion of nonmootness. It trul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pable of repetition, yet evading review.' Southern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. v. ICC, 219 U.S. 498, 515, 31 S.Ct. 279, 283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 310 (1911). See Moore v. Ogilvie, 394 U.S. 814, 816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1493, 1494, 23 L.Ed.2d 1 (1969); Carroll v. P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ers of Princess Anne, 393 U.S. 175, 178-179, 89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7, 350, 351, 21 L.Ed.2d 325 (1968); United States v. W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Co., 345 U.S. 629, 632-633, 73 S.Ct. 894, 897-898, 97 L.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 (19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, therefore, agree with the District Court that Jane 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standing to undertake this litigation, that she pres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iable controversy, and that the termination of he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 has not rendered her case m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r. Hallford. The doctor's position is different. 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's litigation as a plaintiff-intervenor, alleg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 that he: '(I)n the past has been arrested for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as Abortion Laws and at the present time stands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tment with violating said laws in the Crimin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Dallas County, Texas to-wit: (1) The State of Texa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H. Hallford, No. C-69-5307-IH, and (2) The State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. James H. Hallford, No. C-69-2524-H. In both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is charged with abortion . . 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s application for leave to intervene, the docto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representations as to the abortion charges p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urt. These representations were also rep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davit he executed and filed in support of his mo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Hallford is, therefore, in the position of seek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court, declaratory and injunctive relief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tatutes under which he stands charged in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ions simultaneously pending in state court. Al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that he has been arrested in the past for vio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's abortion laws, he makes no allegation of any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 threat to any federally protected right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erted in his defense against the state pros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is there any allegation of harassment or bad-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ion. In order to escape the rule articulated in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ed in the next paragraph of this opinion that,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ssment and bad faith, a defendant in a pending stat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annot affirmatively challenge in federal court the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hich the State is prosecuting him, Dr. Hallford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his status as a present state defendan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as a 'potential future defendant' and to asser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for standing purpos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ee no merit in that distinction. Our decision in 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Mackell, 401 U.S. 66, 91 S.Ct. 764, 27 L.Ed.2d 688 (197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ls the conclusion that the District Court err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declaratory relief to Dr. Hallford instead of ref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 doing. The court, of course, was correct in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injunctive relief to the doctor. The reasons suppor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ction, however, are those expressed in Samuels v. Mack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, and in Younger v. Harris, 401 U.S. 37, 91 S.Ct. 74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2d 669 (1971); Boyle v. Landry, 401 U.S. 77, 91 S.Ct. 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L.Ed.2d 696 (1971); Perez v. Ledesma, 401 U.S. 82, 91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4, 27 L.Ed.2d 701 (1971); and Byrne v. Karalexis, 401 U.S. 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S.Ct. 777, 27 L.Ed.2d 792 (1971). See also Dombrowsk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ister, 380 U.S. 479, 85 S.Ct. 1116, 14 L.Ed.2d 22 (1965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in passing, that Younger and its companion c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after the three-judge District Court deci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Hallford's complaint in intervention, therefor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missed.[FN7] He is remitted to his defenses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proceedings against him. We reverse the jud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 Court insofar as it granted Dr. Hallford rel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to dismiss his complaint in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7.      We need not consider what different res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, would follow if Dr. Hallford's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on behalf of a class. His compla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vention does not purport to asser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 and makes no reference to any clas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 allegation that he 'and other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uated' must necessarily guess at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. 1196. His application for leave to inter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es somewhat further, for it ass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tiff Roe does not adequatel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of the doctor 'and the clas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are physicians . . . (and) the clas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are . . . patients . . ..' Th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, however, is not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pite the District Court's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ary, 314 F.Supp., at 1225, we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ceive the essentials of a class su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lford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e Does. In view of our ruling as to Roe's standing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issue of the Does' standing in their case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 The claims they assert are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Roe, and they attack the same statutes. Neverthele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 note the Does' po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leadings present them as a childless married cou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man not being pregnant, who have no desire to hav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because of their having received medical ad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s. Doe should avoid pregnancy, and for 'other highl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.' But they 'fear . . . they may face the pro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parents.' And if pregnancy ensues, they '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' it by an abortion. They assert an inabilit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bortion legally in Texas and, consequently, the pro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an illegal abortion there or of going outside Tex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lace where the procedure could be obtained leg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hus have as plaintiffs a married couple who ha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erted immediate and present injury, only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trimental effect upon (their) marital happiness'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rced to 'the choice of refraining from normal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or of endangering Mary Doe's health through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.' Their claim is that sometime in the future Mrs.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come pregnant because of possibl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eptive measures, and at that time in the future s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n abortion that might then be illegal under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y phrasing of the Does' position reveal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ulative character. Their alleged injury rests 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contraceptive failure, possible future pregnancy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npreparedness for parenthood, and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ment of health. Any one or more of the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may not take place and all may not combi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' estimation, these possibilities might have som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d impact upon their marital happiness. But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to say that the bare allegation of so indirect an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fficient to present an actual case or controversy.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Harris, 401 U.S., at 41-42, 91 S.Ct., at 749; Golde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ckler, 394 U.S., at 109-110, 89 S.Ct., at 960; Abel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le, 452 F.2d, at 1124-1125; Crossen v. Breckenridge,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2d, at 839. The Does' claim falls far short of thos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n the cases that the Does urge upon us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Co. Institute v. Camp, 401 U.S. 617, 91 S.Ct. 1091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2d 367 (1971); Association of Data Process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, Inc. v. Camp, 397 U.S. 150, 90 S.Ct. 82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2d 184 (1970); and Epperson v. Arkansas, 393 U.S. 97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266, 21 L.Ed.2d 228 (1968). See also Truax v. Raich,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33, 36 S.Ct. 7, 60 L.Ed. 131 (19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es therefore are not appropriate plaintiff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igation. Their complaint was properly dis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 Court, and we affirm that dismis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thrust of appellant's attack on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s is that they improperly invade a right,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ed by the pregnant woman, to choose to terminat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. Appellant would discover this right in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'liberty' embodied in the Fourteenth Amendment'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lause; or in personal marital, familial, and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cy said to be protected by the Bill of Right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umbras, see Griswold v. Connecticut, 381 U.S. 479, 85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78, 14 L.Ed.2d 510 (1965); Eisenstadt v. Baird, 405 U.S.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72); id., at 460, 92 S.Ct. 1029, at 1042, 31 L.Ed.2d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te, J., concurring in result); or among those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eople by the Ninth Amendment, Griswold v. Connecti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1 U.S., at 486, 85 S.Ct., at 1682 (Goldberg, J., concur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ddressing this claim, we feel it desirable brie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, in several aspects, the history of abortion,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as that history may afford us, and then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urposes and interests behind the criminal abortion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erhaps is not generally appreciated that the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abortion laws in effect in a majority of Sta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 relatively recent vintage. Those laws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cribing abortion or its attempt at any time during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when necessary to preserve the pregnant woman's lif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f ancient or even of common-law origin. Instead, they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tutory changes effected, for the most part,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of the 19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ncient attitudes. These are not capable of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. We are told that at the time of the Persia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facients were known and that criminal abor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ly punished.[FN8] We are also told, however, that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acticed in Greek times as well as in the Roman Era,[FN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'it was resorted to without scruple.'[FN10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sian, Soranos, often described as the greatest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necologists, appears to have been generally opposed to Ro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ing free-abortion practices. He fou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first of the life of the mother, and he re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when, upon this standard, he fel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able.[FN11] Greek and Roman law afforded litt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nborn. If abortion was prosecuted in some pla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have been based on a concept of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's right to his offspring. Ancient religion did no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.[FN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8.      A Castiglioni, A. History of Medicine 84 (2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47), E. Krumbhaar, translato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ereinafter Castiglio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9.      J. Ricci, The Genealogy of Gynaecology 52, 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, 149 (2d ed. 1950) (hereinafter Ricci)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der, Abortion 75-77 (1966) (hereinafter L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. Niswander, Medical Abortion Prac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States, in Abortion and the Law 37, 38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. Smith ed. 1967); G. Williams, The Sanc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fe and the Criminal Law 148 (1957) (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s); J. Noonan, An Almost Absolut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, in The Morality of Abortion 1, 3-7 (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onan ed. 1970) (hereinafter Noonan); Qu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able Abortion-Medical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ations, (pt. 2), 49 Geo.L.J. 395, 406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61) (hereinafter Qu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0.     L. Edelstein, The Hippocratic Oath 10 (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ereinafter Edelstein). But see Castiglioni 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1.     Edelstein 12; Ricci 113-114, 118-119; Noon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2.     Edelstein 13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Hippocratic Oath. What then of the famous Oath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od so long as the ethical guide of the medical prof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ars the name of the great Greek (460(?)-377(?) B.C.)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scribed as the Father of Medicine, the 'wis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 practitioner of his art,' and the 'most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lete medical personality of antiquity,' who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schools of his time, and who typified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al knowledge of the past?[FN13] The Oath vari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particular translation, but in an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 is clear: 'I will give no deadly medicin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sked, nor suggest any such counsel; and in like manne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 to a woman a pessary to produce abortion,'[FN14] or 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ither give a deadly drug to anybody if asked for i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 make a suggestion to this effect. Similarly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o a woman an abortive remedy.'[FN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3.     Castiglioni 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4.     Id., at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5.     Edels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Oath is not mentioned in any of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s in this case or in Doe v. Bolton, 410 U.S. 179, 93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9, 35 L.Ed.2d 201, it represents the apex of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 ethical concepts in medicine, and its influence en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y. Why did not the authority of Hippocrates dis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practice in his time and that of Rome? The lat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lstein provides us with a theory:[FN16] The Oat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tested even in Hippocrates' day; only the Pythagorea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hilosophers frowned upon the related act of suicid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thinkers, on the other hand, commended abortion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viability. See Plato, Republic, V, 461; Aristo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s, VII, 1335b 25. For the Pythagoreans, however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dogma. For them the embryo was animate from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ception, and abortion meant destruction of a living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rtion clause of the Oath, therefore, 'echoes Pythag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rines,' and '(i)n no other stratum of Greek opinion w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held or proposed in the same spirit of uncom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erity.'[FN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6.     Id., at 12, 15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7.     Id., at 18; Lader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Edelstein then concludes that the Oath origin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representing only a small segment of Greek opin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ertainly was not accepted by all ancient physician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ut that medical writings down to Galen (A.D. 130-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ive evidence of the violation of almost every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nctions.'[FN18] But with the end of antiquity a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ok place. Resistance against suicide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became common. The Oath came to be popular. The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ings of Christianity were in agreement with the Phthag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ic. The Oath 'became the nucleus of all medical ethic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as applauded as the embodiment of truth.' Thus, suggest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lstein, it is 'a Pythagorean manifesto and no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bsolute standard of medical conduct.'[FN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8.     Edelstein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9.     Id., at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it seems to us, is a satisfactory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 Hippocratic Oath's apparent rigid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 to understand, in historical context, a long-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versed statement of medical et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common law. It is undisputed that at common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performed before 'quickening'-the first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of the fetus in utero, appearing usually from th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18th week of pregnancy[FN20]-was not an in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e.[FN21] The absence of a common-law crime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ning abortion appears to have developed from a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rlier philosophical, theological, and civil and can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 of when life begins. These disciplines va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d the question in terms of the point at which the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etus became 'formed' or recognizably human, o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'person' came into being, that is, infused with a 'so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animated.' A loose concensus evolved in early English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events occurred at some point between con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 birth.[FN22] This was 'mediate animation.'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theology and the canon law came to fix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at 40 days for a male and 80 days for a female,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sisted until the 19th century, there was otherwi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bout the precise time of formation or anim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greement, however, that prior to this point the fetu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arded as part of the mother, and its de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was not homicide. Due to continued uncertain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ise time when animation occurred, to the l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ical basis for the 40-80-day view, and perhaps to Aquin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movement as one of the two first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, Bracton focused upon quickening as the critical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of quickening was echoed by later commo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ars and found its way into the received common la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0.     Dorland's Illustrated Medical Dictionary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4th ed.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1.     E. Coke, Institutes III; 1 W. Hawkins, Pl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rown, c. 31, s 16 (4th ed. 1762); 1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stone, Commentaries; M. Hale, Pl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wn 433 (1st Amer. ed. 1847). For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ole of the quickening concep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law, see Lader 78; Noonan 223-226;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w of New York Concerning Abor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the Foetus, 1664-1968: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ssation of Constitutionality (pt. 1)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Y.L.F. 411, 418-428 (1968) (hereinaft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); Stern, Abortion: Reform and the Law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Crim.L.C. &amp; P.S. 84 (1968) (hereinafter S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y 430-432; Williams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2.     Early philosophers believed that the embry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tus did not become formed and begin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at least 40 days after conce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e, and 80 to 90 days for a female. Se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Aristotle, Hist.Anim. 7.3.583b; Gen.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736, 2.5.741; Hippocrates, Lib. de Nat.Pue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. 10. Aristotle's thinking deriv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-stage theory of life: vegetable, an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onal. The vegetable stage was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ption, the animal at 'animation,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onal soon after live birth. This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with the 40/80 day view, c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ed by early Christian thin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ological debate was reflected in the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t. Augustine, who made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bryo inanimatus, not yet endowed with a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mbryo animatus. He may have drawn upon 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:22. At one point, however, he ex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that human powers cannot determin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fetal development at which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occurs. See Augustine, De Origine Anim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(Pub.Law 44.527). See also W. Re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on of the Human Soul, c. 2 and 83-86 (19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ser, The Crime of Abortion in Canon La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tholic Univ. of America, Canon Law Studie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2, Washington, D.C., 1942). Galen,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ises related to embryology,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king of Aristotle and his followers. Quay 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7. Later, Augustine on abortion wa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Gratian into the Decretum, publish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0. Decretum Magistri Gratiani 2.32.2.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2.2.10, in 1 Corpus Juris Canonici 1122,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. Friedberg, 2d ed. 1879). This Decre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tals that followed were recogniz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ve body of canon law until the new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17. For discussions of the canon-law trea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Means I, pp. 411-412; Noonan 20-26; Quay 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0; see also J. Noonan, Contraception: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Treatment by the Catholic Theolog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onists 18-29 (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bortion of a quick fetus was a felony a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or even a lesser crime, is still disputed. Bracton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in the 13th century, thought it homicide.[FN23]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nd predominant view, following the great commo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ars, has been that it was, at most, a lesser offens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cited passage, Coke took the position that ab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man 'quick with childe' is 'a great misprision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.'[FN24] Blackstone followed, saying that while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quickening had once been considered manslaughter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rder), 'modern law' took a less severe view.[FN25]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of the common-law precedents argues, however,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ts contradict Coke and that even post-quickening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established as a common-law crime.[FN26]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mportance because while most American courts rul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or dictum, that abortion of an unquickened fetu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minal under their received common law,[FN27] oth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ke in stating that abortion of a quick fetu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sprision,' a term they translated to mean 'misdemeanor.'[FN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ir reliance on Coke on this aspect of the l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ritical and, apparently in all the reported cases, dictum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o the paucity of common-law prosecutions for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ning abortion), makes it now appear doubtful that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ver firmly established as a common-law crime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destruction of a quick fe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3.     Bracton took the position that abortion by b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son was homicide 'if the foetus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ed and animated, and particularly if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ed.' 2 H. Bracton, De Legibu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uetudinibus Angliae 279 (T. Twiss ed. 187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, as a later translation puts it, 'if the fo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lready formed or quickened, especial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quickened,' 2 H. Bracton, On the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s of England 341 (S. Thorne ed. 1968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y 431; see also 2 Fleta 60-61 (Book 1, c.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lden Society ed. 19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4.     E. Coke, Institute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5.     1 W. Blackstone, Comment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6.     Means, The Phoenix of Abortional Freedom: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umbral or Ninth-Amendment Right About to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Nineteenth-Century Legislative Ash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teenth-Century Common-Law Liberty?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Y.L.F. 335 (1971) (hereinafter Means II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examines the two principal precedents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ally by Coke, both contrary to his dic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races the treatment of these and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arlier commentators. He concludes that C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himself participated as an advoc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ion case in 1601, may hav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tated the law. The author even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son: Coke's strong feelings against ab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pled with his determination to assert 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w (secular) jurisdiction to assess pen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offense that traditionally had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sively ecclesiastical or canon-law cri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Lader 78-79, who notes that some sch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t that the common law ever wa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ion; that the English ecclesiastic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m to have lost interest in the probl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27; and that the preamble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islation of 1803, 43 Geo. 3, c. 58, 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red to in the text, infra, at 718,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'no adequate means have been hith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for the prevention and punish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ns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7.     Commonwealth v. Bangs, 9 Mass. 387, 388 (18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wealth v. Parker, 50 Mass. (9 Metc.)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5-266 (1845); State v. Cooper, 22 N.J.L. 52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49); Abrams v. Foshee, 3 Iowa 274, 278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56); Smith v. Gaffard, 31 Ala. 45, 51 (185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chell v. Commonwealth, 78 Ky. 204, 210 (187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gart v. State, 40 Fla. 527, 532, 25 So. 144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98); State v. Alcorn, 7 Idaho 599, 606, 6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4, 1016 (1901); Edwards v. State, 79 Neb. 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2, 112 N.W. 611, 612 (1907); Gray v. State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.Cr.R. 221, 224, 178 S.W. 337, 338 (19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ler v. Bennett, 190 Va. 162, 169, 56 S.E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7, 221 (1949). Contra, Mills v. Commonwealth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. 631, 633 (1850); State v. Slagle, 83 N.C. 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32 (18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8.     See Smith v. State, 33 Me. 48, 55 (1851); Evan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ople, 49 N.Y. 86, 88 (1872); Lamb v. State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. 524, 533, 10 A. 208 (18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English statutory law. England's first criminal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, Lord Ellenborough's Act, 43 Geo. 3, c. 58, came in 1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de abortion of a quick fetus, s 1, a capital crime, bu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t provided lesser penalties for the felony of abor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ning, and thus preserved the 'quickening' disti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 was continued in the general revision of 1828, 9 Geo.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31, s 13. It disappeared, however, together with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, in 1837, 7 Will. 4 &amp; 1 Vict., c. 85, s 6,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ppear in the Offenses Against the Person Act of 1861, 24 &amp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., c. 100, s 59, that formed the core of Englis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law until the liberalizing reforms of 1967. In 192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 Life (Preservation) Act, 19 &amp; 20 Geo. 5, c. 34,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. Its emphasis was upon the destruction of 'the lif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capable of being born alive.' It made a willfu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with the necessary intent a felony. It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o that one was not to be found guilty of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less it is proved that the act which caused the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was not done in good faith for the purpose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the life of the moth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emingly notable development in the English law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Rex v. Bourne, (1939) 1 K.B. 687. This cas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in the affirmative the question whether an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preserve the life of the pregnant woman was ex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riminal penalties of the 1861 Act. In hi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jury, Judge MacNaghten referred to the 1929 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that that Act related to 'the case where a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by a willful act at the time when it is being deli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inary course of nature.' Id., at 691. He co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861 Act's use of the word 'unlawfully,' impor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expressed by the specific proviso in the 1929 Ac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re was no mention of preserving the mother's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861 Act. He then construed the phrase 'preserving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ther' broadly, that is, 'in a reasonable sense,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serious and permanent threat to the mother's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ructed the jury to acquit Dr. Bourne if it fou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d in a good-faith belief that the abortion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. Id., at 693-694. The jury did ac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, Parliament enacted a new abortion law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Act of 1967, 15 &amp; 16 Eliz. 2, c. 87. The Act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hysician to perform an abortion wher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hysicians agree (a) 'that the continu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 would involve risk to the life of the pregnant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f injury to the physical or mental health of the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 or any existing children of her family, greater th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 were terminated,' or (b) 'that there i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that if the child were born it would suff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or mental abnormalities as to be seriously handicapp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 also provides that, in making this de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ccount may be taken of the pregnant woman's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foreseeable environment.' It also permits a phys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concurrence of others, to terminate a pregnanc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of the good-faith opinion that the abortion '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save the life or to prevent grave permanent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hysical or mental health of the pregnant woma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he American law. In this country, the law in effec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 few States until mid-19th century was the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common law. Connecticut, the first State to 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legislation, adopted in 1821 that part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nborough's Act that related to a woman 'qu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.'[FN29] The death penalty was not imposed. Abor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ning was made a crime in that State only in 1860.[FN30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8, New York enacted legislation[FN31] that, in two re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 serve as a model for early anti-abortion statute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barring destruction of an unquickend fetu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fetus, it made the former only a misdemean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second-degree manslaughter. Second, it incorpo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of therapeutic abortion by providing that an abor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used if it 'shall have been necessary to preserve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mother, or shall have been advised by two physicia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such purpose.' By 1840, when Texas had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law,[FN32] only eight American States had statute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bortion.[FN33] It was not until after the Wa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that legislation began generally to replac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 Most of these initial statutes dealt severely with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quickening but were lenient with it before quickening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shed attempts equally with completed abortions. Whil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s included the exception for an abortion thought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hysicians to be necessary to save the mother's lif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soon disappeared and the typical law requi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ctually be necessary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9.     Conn.Stat., Tit. 20, s 14 (18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0.     Conn.Pub.Acts, c. 71, s 1 (18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1.     N.Y.Rev.Stat., pt. 4, c. 1, Tit. 2, Art. 1, s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661, and Tit. 6, s 21, p. 694 (18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2.     Act of Jan. 20, 1840, s 1, set forth in 2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mel, Laws of Texas 177-178 (1898); see Gr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Reib, 105 Tex. 597, 600, 153 S.W. 1124,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3.     The early statutes are discussed in Quay 435-4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lso Lader 85-88; Stern 85-86; and Mea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5-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ually, in the middle and late 19th centu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ning distinction disappeared from the statutory law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nd the degree of the offense and the penal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. By the end of the 1950's a larg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s banned abortion, however and whenever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done to save or preserve the life of the mother.[FN34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, Alabama and the District of Columbia,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to preserve the mother's health.[FN35] Thre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abortions that were not 'unlawfully' perform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'without lawful justification,' leaving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standards to the courts.[FN36] In the p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however, a trend toward liberalization of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s has resulted in adoption, by about one-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of less stringent laws, most of them patter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 Model Penal Code, s 230.3,[FN37] set forth as Appendix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inion in Doe v. Bolton, 410 U.S. 205, 93 S.Ct. 7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4.     Criminal abortion statutes in effect in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of 1961, together with historical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ment and important judicial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tate statutes, are cited and qu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y 447-520. See Comment, A Survey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tory and Case Law on Abor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adictions and the Problems, 1972 U.Ill.L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7, 179, classifying the abortion stat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25 States as permitting abor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 to save or preserve the mother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5.     Ala.Code, Tit. 14, s 9 (1958); D.C.Code Ann. s 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(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6.     Mass.Gen.Laws Ann., c. 272, s 19 (19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J.Stat.Ann. s 2A:87-1 (1969); Pa.Stat.Ann., 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, ss 4718, 4719 (19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7.     Fourteen States have adopted some form of the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te. See Ark.Stat.Ann. ss 41-303 to 41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pp.1971); Calif. Health &amp; Safety Code ss 259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955.5 (Supp.1972); Colo.Rev.Stat.Ann. ss 40-2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40-2-53 (Cum.Supp.1967); Del.Code Ann., 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, ss 1790-1793 (Supp.1972); Florida Law of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, 1972, c. 72-196, 1972 Fla.Sess.Law Serv.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0-382; Ga.Code ss 26-1201 to 26-1203 (197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.Stat.Ann. s 21-3407 (Supp.1971); Md.Ann.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. 43, ss 137-139 (1971); Miss.Code Ann. s 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pp.1972); N.M.Stat.Ann. ss 40A-5-1 to 40A-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72); N.C.Gen.Stat. s 14-45.1 (Supp.197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e.Rev.Stat. ss 435.405 to 435.495 (197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.C.Code Ann. ss 16-82 to 16-89 (19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.1971); Va.Code Ann. ss 18.1-62 to 18.1-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pp.1972). Mr. Justice Clark describ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States as having 'led the way.'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ality, and Abortion: A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aisal, 2 Loyola U. (L.A.) L.Rev. 1, 11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end of 1970, four other States had repeale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ies for abortions performed in early pregnanc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hysician, subject to stated procedural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Alaska Stat. s 11.15.060 (1970); Haw.Rev.Stat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3-16 (Supp.1971); N.Y.Penal Code s 125.05, subd. 3 (Supp.197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3); Wash.Rev.Code ss 9.02.060 to 9.02.080 (Supp.197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status of criminal abortion laws in some State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ear by recent decisions in state and federal courts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xisting state laws,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us apparent that at common law,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of our Constitution, and throughout the maj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th century, abortion was viewed with less disfav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ost American statutes currently in effect. Phr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, a woman enjoyed a substantially broade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 pregnancy than she does in most States toda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with respect to the early stage of pregnancy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without such a limitation, the opportunit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was present in this country well into the 19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later, the law continued for some time to tre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tively an abortion procured in early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he position of the American Medical Association.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mood prevalent in this country in the late 19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hared by the medical profession. Indeed, the at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 may have played a significant role in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ent criminal abortion legislation during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MA Committee on Criminal Abortion was appointed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57. It presented its report, 12 Trans. of the Am.Med.Assn. 7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(1859), to the Twelfth Annual Meeting. That report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mittee had been appointed to investigat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'with a view to its general suppression.' It de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and its frequency and it listed three causes of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emoralization': 'The first of these causes is a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popular ignorance of the true character of the crime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f, even among mothers themselves, that the foet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till after the period of quickening. 'The sec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alluded to is the fact that the profession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supposed careless of foetal life. . . . '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of the frightful extent of this crim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 defects of our laws, both common and statute, as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pendent and actual existence of the child before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iving being. These errors, which are sufficien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to prevent conviction, are based, and only based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n and exploded medical dogmas. With strange in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fully acknowledges the foetus in utero and it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for civil purposes; while personally and as cri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, it fails to recognize it, and to its life as yet d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tection.' Id., at 75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ittee then offered, and the Association ado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 protesting 'against such unwarrantabl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life,' calling upon state legislatures to rev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laws, and requesting the cooperation of stat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ies 'in pressing the subject.' Id., at 28,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871 a long and vivid report was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on Criminal Abortion. It ended with the ob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e had to deal with human life. In a matter of less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uld entertain no compromise. An honest judge on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ll things by their proper names. We could do no less.'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. of the Am.Med.Assn. 258 (1871). It proffered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by the Association, id., at 38-39, recommending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, that it 'be unlawful and unprofession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ian to induce abortion or premature labor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opinion of at least one respectabl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ian, and then always with a view to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-if that be possible,' and calling 'the at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gy of all denominations to the perverted views of mo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ed by a large class of females-aye, and men als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portant ques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periodic condemnation of th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ist, no further formal AMA action took place until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year, the Committee on Human Reproduction u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of a stated policy of opposition to induced ab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when there is 'documented medical evidence' of a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lth or life of the mother, or that the child 'may b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capacitating physical deformity or mental deficiency,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regnancy 'resulting from legally established statu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ible rape or incest may constitute a threat to the m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health of the patient,' two other physicians '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ir recognized professional competency hav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ient and have concurred in writing,' and the procedure '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in a hospital accredited by the Joint Com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reditation of Hospitals.' The providing of med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hysicians to state legislatures in their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regarding therapeutic abortion was '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 with the principles of ethics of the America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.' This recommendation was adopted by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gates. Proceedings of the AMA House of Delegates 40-51 (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70, after the introduction of a variety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, and of a report from its Board of Truste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committee noted 'polarization of the medical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controversial issue'; division among thos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fied; a difference of opinion among AMA counc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s; 'the remarkable shift in testimony' in six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t to be influenced 'by the rapid changes in state law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icial decisions which tend to make abortion mor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;' and a feeling 'that this trend will continue.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25, 1970, the House of Delegates adopted preamble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solutions proposed by the reference committ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mbles emphasized 'the best interests of the patient,' '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judgment,' and 'informed patient consent,'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mere acquiescence to the patient's demand.' Th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ed that abortion is a medical procedur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y a licensed physician in an accredited hospit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nsultation with two other physicians and in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ate law, and that no party to the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violate personally held moral principles.[FN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 of the AMA House of Delegates 220 (June 197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 Judicial Council rendered a complementary opinion.[FN3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8.     'Whereas, Abortion, like any othe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, should not be performed when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est interests of the patient sinc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cal practice requires due consid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ient's welfare and not mere acquies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ient's deman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hereas, The standards of sound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dgment, which, together with informed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nt should be determinativ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its of each individual case; therefore b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ESOLVED, That abortion is a medi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hould be performed only by a du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ian and surgeon in an accredited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ng only after consultation with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ians chosen because of thei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etency and in conformance with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 medical practice and the Medical Practic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is State; and be it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ESOLVED, That no physician or ot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nel shall be compelled to perform an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violates his good medical judgment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ian, hospital, nor hospital personne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quired to perform any act viol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ly-held moral principl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umstances good medical practice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physician or other professional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draw from the case so long as th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sistent with good medical practi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edings of the AMA House of Delegate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une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9.     'The Principles of Medical Ethics of the AM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prohibit a physician from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ion that is performed in accordan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cal practice and under circumstanc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violate the laws of the community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actices. 'In the matter of abortions, a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medical procedure, the Judicial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omes involved whenever there is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olation of the Principles of Medical Eth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ablished by the House of Delegat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The position of the American Public Health Associ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1970, the Executive Board of the APHA adopt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rtion Services. These were five i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.  Rapid and simple abortion referral must b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state and local public health departments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eties, or other non-profi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.  An important function of counseling should be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pedite the provision of abortion services; i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lay the obtaining of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.  Psychiatric consultation should not be mandatory.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other specialized medical services, psychia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ation should be sought for definite ind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 a routin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.  A wide range of individuals from appropriately tr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athetic volunteers to highly skilled physici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as abortion counse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.  Contraception and/or sterilization should be discu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bortion patient.' Recommended Standards for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, 61 Am.J.Pub.Health 396 (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factors pertinent to life and health risk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bortion were three that 'are recognized as importan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.  the skill of the physici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.  the environment in which the abortion is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.  The duration of pregnancy, as determined by uterin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ed by menstrual history.' Id., at 3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said that 'a well-equipped hospital'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'to cope with unforeseen difficulties than 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nic without such resources. . . . The factor of ges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is of overriding importance.' Thus, it wa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s in the second trimester and early abor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existing medical complications b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s as inpatient procedures. For pregnanci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ester, abortion in the hospital with or without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'is probably the safest practice.' An abor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mural facility, however, is an acceptab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vided arrangements exist in advance to admit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ly if unforeseen complications develop.' Standar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facility were listed. It was said that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s should be performed by physicians or osteopath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to practice and who have 'adequate training.' Id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The position of the American Bar Association. At it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ebruary 1972 the ABA House of Delegates approved, with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ng votes, the Uniform Abortion Act that had been d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roved the preceding August by the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ers on Uniform State Laws. 58 A.B.A.J. 380 (1972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th the Act in full in the margin.[FN40] The Confer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an enlightening Prefatory Note.[FN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40.     'UNIFORM ABORTION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ection 1. (Abortion Defined; When Author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a) 'Abortion' means the terminat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gnancy with an intention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 a live birth or to remove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b) An abortion may be performed in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if it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(1) by a physician licensed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ine (or osteopathy) in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by a physician practicing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osteopathy) in the emplo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vernment of the United States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tate, (and the ab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ed (in the physician's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medical clinic, or) in a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oved by the (Department of H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operated by the United Sta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, or any department, ag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litical subdivision of either;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emale upon herself upon the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hysicia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(2) within (20) weeks after the comme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pregnancy (or after (20)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if the physician ha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)  there is a substantial r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ance of the pregnanc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nger the life of the m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uld gravely impair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mental health of the m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i) that the child would be bo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ve physical or mental defec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ii)     that the pregnancy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rape or inc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llicit intercour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rl under the ag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ection 2. (Penalty.) Any person who per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ures an abortion other than authoriz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 is guilty of a (felony) and, upon 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of, may be sentenced to pay a fi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eding ($1,000) or to imprisonmen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penitentiary) not exceeding (5 year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ection 3. (Uniformity of Interpretation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 shall bemconstrued to m effectuate it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 to make uniform the law withm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 subject of this Act among those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ection 4. (Short Title.) This Act may be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Uniform Abortion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ection 5. (Severability.) If any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ct or the application thereof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ircumstance is held invalid, the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affect other provision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Act which can be given effe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 provision or application, and to thi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vision of this Act are se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ection 6. (Repeal.) The following acts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cts are repea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ection 7. (Time of Taking Effect.)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ll take effect ___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41.     'This Act is based largely upon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ion act following a review of th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ws on abortion in several states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tion of a more liberal trend in la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ubject. Recognition was given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decisions in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show a further trend toward lib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bortion laws, especially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ester of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ecognizing that a number of problems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York, a shorter time period for 'unlimi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ions was advisable. The time peri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ed to permit the various states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more in keeping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that might exist among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wise, the language limiting the 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 in which abortions may be perform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racketed to account for differ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ng the states. In addition,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ions after the initial 'unlimited'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placed in brackets so that individu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adopt all or any of these reasons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 restrictions upon abor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This Act does not contain any provis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dical review committees or pro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st sanctions imposed upon medical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using to participate in abort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igious or other similar reasons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provisions, while related, do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ain to when, where, or by whom abor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erformed; however, the Act is not dra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 such a provision by a stat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ct the sa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reasons have been advanced to explain histor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ment of criminal abortion laws in the 19th centu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 their continued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argued occasionally that these law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 a Victorian social concern to discourage il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ual conduct. Texas, however, does not adv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in the present case, and it appears that n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mentator has taken the argument seriously.[FN42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lants and amici contend, moreover, that this is no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urpose at all and suggest that, if it were,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s are overbroad in protecting it since the law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between married and unwed m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42.     See, for example, YWCA v. Kugler, 342 F.S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8, 1074 (D.C.N.J.1972); Abele v. Markle,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.Supp. 800, 805-806 (D.C.Conn.1972) (Newman,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urring in result), appeal docketed, No. 72-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singham v. State, 250 So.2d 857, 863 (Er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, concurring) (Fla. 1971); State v. Gedicke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J.L. 86, 90 (1881); Means II 381-3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reason is concerned with abortion as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When most criminal abortion laws were first en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was a hazardous one for the woman.[FN43]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true prior to the development of antise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eptic techniques, of course, were based on discove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, Pasteur, and others first announced in 1867, bu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accepted and employed until about the 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ury. Abortion mortality was high. Even after 19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until as late as the development of antibiot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0's, standard modern techniques such as dilation and cure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nearly so safe as they are today. Thus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ed that a State's real concern in enacting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law was to protect the pregnant woman, 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ain her from submitting to a procedure that placed h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rious jeopa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43.     See C. Haagensen &amp; W. Lloyd, A. Hundred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cine 19 (19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medical techniques have altere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lants and various amici refer to medical data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bortion in early pregnancy, that is, pri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rimester, although not without its risk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safe. Mortality rates for women undergo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s, where the procedure is legal, appear to be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wer than the rates for normal childbirth.[FN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ly, any interest of the State in protecting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inherently hazardous procedure, except w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dangerous for her to forgo it, has largely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mportant state interests in the areas of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al standards do remain. The State has a legitimat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eing to it that abortion, like any other medical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 under circumstances that insure maximum saf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ient. This interest obviously extends at le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physician and his staff, to the facilitie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vailability of after-care, and to adequate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lication or emergency that might arise. The preval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ortality rates at illegal 'abortion mills' strengt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weakens, the State's interest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under which abortions are performed.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to the woman increases as her pregnancy continue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retains a definite interest in protecting the woman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 and safety when an abortion is proposed at a late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44.     Potts, Postconceptive Control of Fertil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'l J. of G. &amp; O. 957, 967 (1970) (En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es); Abortion Mortality, 20 Morbid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tality 208, 209 (June 12, 1971) (U.S.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W, Public Health Service) (New York C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etze, United States: Therapeutic Ab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63-1968, 59 Studies in Family Planning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70); Tietze, Mortality with Contra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uced Abortion, 45 Studies in Family Plann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69) (Japan, Czechoslovakia, Hungary); Tietz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hfeldt, Legal Abortion in Eastern Europe,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A.M.A. 1149, 1152 (April 1961).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iscussed in Lader 17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reason is the State's interest-some phra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duty-in protecting prenatal life. Som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justification rests on the theory that a new huma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ent from the moment of conception. [FN45] The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and general obligation to protect life then exte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rgued, to prenatal life. Only when the life of the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 herself is at stake, balanced against the life she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her, should the interest of the embryo or fet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. Logically, of course, a legitimate state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need not stand or fall on acceptance of the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begins at conception or at some other point prior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. In assessing the State's interest, recogni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the less rigid claim that as long as at le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is involved, the State may assert interest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of the pregnant woma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45.     See Brief of Amicus National Right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ittee; R. Drinan, The Invio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to Be Born, in Abortion and the Law 107 (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ith ed. 1967); Louisell, Abortion,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dicine and the Due Process of Law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C.L.A.L.Rev. 233 (1969); Noon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s challenging state abortion laws have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uted in some courts the contention that a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, when enacted, was to protect prenatal life.[FN46]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bsence of legislative history to support the con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laim that most state laws were designed solel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man. Because medical advances have lessened this conc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with respect to abortion in early pregnancy, they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th respect to such abortions the laws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ed by any state interest. There is some scholar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iew of original purpose.[FN47] The few stat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on to interpret their laws in the late 19th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th centuries did focus on the State's interest in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man's health rather than in preserving the embry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s.[FN48] Proponents of this view point out tha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including Texas,[FN49] by statute or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, the pregnant woman herself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ed for self-abortion or for cooperating in an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upon her by another.[FN50] They claim that ad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quickening' distinction through received commo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statutes tacitly recognizes the greater health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ent in late abortion and impliedly repudiates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fe begins at co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46.     See, e.g., Abele v. Markle, 342 F.Supp.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.C.Conn.1972), appeal docketed, No. 72-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47.     See discussions in Means I and Mean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48.     See, e.g., State v. Murphy, 27 N.J.L. 112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49.     Watson v. State, 9 Tex.App. 237, 244-245 (18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ore v. State, 37 Tex.Cr.R. 552, 561, 40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7, 290 (1897); Shaw v. State, 73 Tex.Cr.R. 3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9, 165 S.W. 930, 931 (1914); Fondren v.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4 Tex.Cr.R. 552, 557, 169 S.W. 411, 414 (19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y v. State, 77 Tex.Cr.R. 221, 229, 178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7, 341 (1915). There is no immunity in Tex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ather who is not married to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mmett v. State, 84 Tex.Cr.R. 635, 209 S.W.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19); Thompson v. State, Tex.Cr.App., 493 S.W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3 (1971), appeal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50.     See Smith v. State, 33 Me., at 55; In re Vinc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J. 443, 450, 67 A.2d 141, 144 (1949).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of the modern law on this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d in the Comment to the ALI's Model P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s 207.11, at 158 and nn. 35-37 (Tent.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. 9, 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with these interests, and the weight t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that this cas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titution does not explicitly mention any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cy. In a line of decisions, however, going back perha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s Union Pacific R. Co. v. Botsford, 141 U.S. 250, 251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1000, 1001, 35 L.Ed. 734 (1891), the Court ha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right of personal privacy, or a guarantee of cert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zones of privacy, does exist under the Constitu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ing contexts, the Court or individual Justices have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t least the roots of that right in the First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ley v. Georgia, 394 U.S. 557, 564, 89 S.Ct. 1243, 124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2d 542 (1969); in the Fourth and Fifth Amendments, Terr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, 392 U.S. 1, 8-9, 88 S.Ct. 1868, 1872-1873, 20 L.Ed.2d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68), Katz v. United States, 389 U.S. 347, 350, 88 S.Ct. 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0, 19 L.Ed.2d 576 (1967); Boyd v. United States, 116 U.S. 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S.Ct. 524, 29 L.Ed. 746 (1886), see Olmstead v.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7 U.S. 438, 478, 48 S.Ct. 564, 572, 72 L.Ed. 944 (19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deis, J., dissenting); in the penumbras of the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Griswold v. Connecticut, 381 U.S., at 484-485, 85 S.C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681-1682; in the Ninth Amendment, id., at 486, 85 S.C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2 (Goldberg, J., concurring); or in the concept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by the first section of the Fourteenth Amendme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 v. Nebraska, 262 U.S. 390, 399, 43 S.Ct. 625, 626, 67 L.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2 (1923). These decisions make it clear that onl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hat can be deemed 'fundamental' or 'im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of ordered liberty,' Palko v. Connecticut, 302 U.S. 3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5, 58 S.Ct. 149, 152, 82 L.Ed. 288 (1937),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of personal privacy. They also make it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s some extension to activities relating to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ing v. Virginia, 388 U.S. 1, 12, 87 S.Ct. 1817, 1823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2d 1010 (1967); procreation, Skinner v. Oklahoma, 31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5, 541-542, 62 S.Ct. 1110, 1113-1114, 86 L.Ed. 1655 (19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eption, Eisenstadt v. Baird, 405 U.S., at 453-454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, at 1038-1039; id., at 460, 463-465, 92 S.Ct. at 1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3-1044 (White, J., concurring in result);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Prince v. Massachusetts, 321 U.S. 158, 166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438, 442, 88 L.Ed. 645 (1944); and child r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, Pierce v. Society of Sisters, 268 U.S. 510, 535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571, 573, 69 L.Ed. 1070 (1925), Meyer v. Nebraska, sup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ight of privacy, whether it be fou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eenth Amendment's concept of personal lib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upon state action, as we feel it is, o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 Court determined, in the Ninth Amendment's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ghts to the people, is broad enough to encompass a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whether or not to terminate her pregnancy. The det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tate would impose upon the pregnant woman by 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oice altogether is apparent. Specific and direc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ally diagnosable even in early pregnancy may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nity, or additional offspring, may force upon the wom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essful life and future. Psychological harm may be imm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and physical health may be taxed by child ca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distress, for all concerned,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child, and there is the problem of bringing a chi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mily already unable, psychologically and otherwise, t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 In other cases, as in this on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 and continuing stigma of unwed motherho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. All these are factors the woman and he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ian necessarily will consider in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asis of elements such as these, appellan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ci argue that the woman's right is absolute and that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to terminate her pregnancy at whatever time,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and for whatever reason she alone chooses. With this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gree. Appellant's arguments that Texas either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at all in regulating the abortion decision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strong enough to support any limitation upon the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determination, are unpersuasive. The Court's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a right of privacy also acknowledge that so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areas protected by that right is appropriat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above, a State may properly assert important inter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guarding health, in maintaining medical standard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ng potential life. At some point in pregnanc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interests become sufficiently compelling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the factors that govern the abortion dec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cy right involved, therefore, cannot be said to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t is not clear to us that the claim asser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ci that one has an unlimited right to do with one's bod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leases bears a close relationship to the right of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articulated in the Court's decisions. The Cou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d to recognize an unlimited right of this kin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v. Massachusetts, 197 U.S. 11, 25 S.Ct. 358, 49 L.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3 (1905) (vaccination); Buck v. Bell, 274 U.S. 200, 47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4, 71 L.Ed. 1000 (1927) (steri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, therefore, conclude that the right of personal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abortion decision, but that this righ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ualified and must be considered against importa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s i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te that those federal and state cour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considered abortion law challenges have reach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. A majority, in addition to the District Cou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case, have held state laws unconstitutional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because of vagueness or because of overbrea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idgment of rights. Abele v. Markle, 342 F.Supp.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.C.Conn.1972), appeal docketed, No. 72-56; Abele v. Markle,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Supp. 224 (D.C.Conn.1972), appeal docketed, No. 72-730; Do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on, 319 F.Supp. 1048 (N.D.Ga.1970), appeal decided today,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179, 93 S.Ct. 739, 35 L.Ed.2d 201; Doe v. Scott, 321 F.S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5 (N.D.Ill.1971), appeal docketed, No. 70-105; Po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ghini, 339 F.Supp. 986 (D.C.Kan.1972); YWCA v. Kugler,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Supp. 1048 (D.C.N.J.1972); Babbitz v. McCann, 310 F.Supp.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D.Wis.1970), appeal dismissed, 400 U.S. 1, 91 S.Ct. 12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2d 1 (1970); People v. Belous, 71 Cal.2d 954, 80 Cal.R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, 458 P.2d 194 (1969), cert. denied, 397 U.S. 915, 90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0, 25 L.Ed.2d 96 (1970); State v. Barquet, 262 So.2d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la.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have sustained state statutes. Crossen v.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344 F.Supp. 587 (E.D.Ky.1972), appeal docketed, No. 7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; Rosen v. Louisiana State Board of Medical Examiners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Supp. 1217 (E.D.La.1970), appeal docketed, No. 70-42; Cork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, 322 F.Supp. 1248 (W.D.N.C.1971), appeal docketed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-92; Steinberg v. Brown, 321 F.Supp. 741 (N.D.Ohio 1970);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Rampton, 366 F.Supp. 189 (Utah 1971), appeal docketed, No. 7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66; Cheaney v. State, Ind., 285 N.E.2d 265 (1972); Spear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257 So.2d 876 (Miss.1972); State v. Munson, S.D.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W.2d 123 (1972), appeal docketed, No. 72-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results are divided, most of these cou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d that the right of privacy, however based, is bro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ver the abortion decision; that the right, nonetheles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bsolute and is subject to some limitations; and tha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he state interests as to protection of health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, and prenatal life, become dominant. We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ertain 'fundamental rights' are involved,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held that regulation limiting these rights may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a 'compelling state interest,' Kramer v. Uni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District, 395 U.S. 621, 627, 89 S.Ct. 1886, 1890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2d 583 (1969); Shapiro v. Thompson, 394 U.S. 618, 634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1322, 1331, 22 L.Ed.2d 600 (1969); Sherbert v. Verner,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398, 406, 83 S.Ct. 1790, 1795, 10 L.Ed.2d 965 (196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gislative enactments must be narrowly drawn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egitimate state interests at stake. Griswol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cut, 381 U.S., at 485, 85 S.Ct., at 1682; Apthek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ary of State, 378 U.S. 500, 508, 84 S.Ct. 1659, 1664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Ed.2d 992 (1964); Cantwell v. Connecticut, 310 U.S. 296, 3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8, 60 S.Ct. 900, 904-905, 84 L.Ed. 1213 (1940); see Eisen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Baird, 405 U.S., at 460, 463-464, 92 S.Ct., at 1042, 1043-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te, J., concurring in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cent abortion cases, cited above, cou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these principles. Those striking down state la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crutinized the State's interests in protect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tential life, and have concluded that neith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ed broad limitations on the reasons for which a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 pregnant patient might decide that she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in the early stages of pregnancy. Courts sus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s have held that the State's determination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 or prenatal life are dominant and constitu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ct Court held that the appellee failed to me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f demonstrating that the Texas statute's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oe's rights was necessary to support a compell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, and that, although the appellee presented '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lling justifications for state presence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s,' the statutes outstripped these just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pt 'far beyond any areas of compelling state interest.'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Supp., at 1222-1223. Appellant and appellee both con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. Appellant, as has been indicated, claim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at bars any state imposition of criminal penal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Appellee argues that the State's determination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tect prenatal life from and after conception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lling state interest. As noted above, we do not agre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appellee and certain amici argue that the fet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son' within the language and meaning of the Fou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. In support of this, they outline at length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the well-known facts of fetal developm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of personhood is established, the appellant's cas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collapses, for the fetus' right to life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specifically by the Amendment. The appellant con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on reargument.[FN51] On the other hand, the appe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ded on reargument[FN52] that no case could be ci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at a fetus is a person within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eenth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51.     Tr. of Oral Rearg. 20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52.     Tr. of Oral Rearg.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itution does not define 'person' in so 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 of the Fourteenth Amendment contains thre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person.' The first, in defining 'citizens,' spea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ersons born or naturalized in the United States.' The wo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both in the Due Process Clause and in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Clause. 'Person' is used in other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: in the listing of qual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and Senators, Art, I, s 2, cl. 2, and s 3, cl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pportionment Clause, Art. I, s 2, cl. 3;[FN5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 and Importation provision, Art. I, s 9, cl. 1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oulument Clause, Art, I, s 9, cl. 8; in the Elec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, Art. II, s 1, cl. 2, and the superseded cl. 3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outlining qualifications for the office of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 II, s 1, cl. 5; in the Extradition provisions, Art. IV, 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. 2, and the superseded Fugitive Slave Clause 3;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Twelfth, and Twenty-second Amendments, as well as in 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 of the Fourteenth Amendment. But in nearly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, the use of the word is such that it h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ostnatally. None indicates, with any assurance,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ssible prenatal application.[FN5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53.     We are not aware that in the taking of any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is clause, a fetus has ever been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54.     When Texas urges that a fetus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teenth Amendment protection as a per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es a dilemma. Neither in Texas n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are all abortions prohibited. Despite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scription, an exception always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contained in Art. 1196, for an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ured or attempted by medical ad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 of saving the life of the moth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. But if the fetus is a person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deprived of life without due process of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the mother's condition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ant, does not the Texas exceptio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out of line with the Amendment'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inconsistencies between Fourteen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and the typical abortion statute.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out, n. 49, supra, that in Texas the woma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or an accomplice with respect to an abortion upo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etus is a person, why is the woman not a principa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ce? Further, the penalty for criminal abor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rt. 1195 is significantly less than the maximum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prescribed by Art. 1257 of the Texas Penal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s is a person, may the penalties be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, together with our observation, supra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major portion of the 19th century prevailing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practices were far freer than they are today, persu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hat the word 'person,' as used in the Fourteenth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the unborn.[FN55] This is in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ached in those few cases where the iss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ly presented. McGarvey v. Magee-Womens Hospital,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Supp. 751 (W.D.Pa.1972); Byrn v. New York City Heal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s Corp., 31 N.Y.2d 194, 335 N.Y.S.2d 390, 286 N.E.2d 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72), appeal docketed, No. 72-434; Abele v. Markle, 351 F.S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 (D.C.Conn.1972), appeal docketed, No. 72-730. Cf. Chean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Ind., 285 N.E.2d, at 270; Montana v. Rogers, 278 F.2d 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(CA7 1960), aff'd sub nom. Montana v. Kennedy, 366 U.S. 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S.Ct. 1336, 6 L.Ed.2d 313 (1961); Keeler v. Superior Cour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.3d 619, 87 Cal.Rptr. 481, 470 P.2d 617 (1970); Stat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inson, 28 Ohio St.2d 65, 275 N.E.2d 599 (1971). Indeed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in United States v. Vuitch, 402 U.S. 62, 91 S.Ct. 12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L.Ed.2d 601 (1971), inferentially is to the same effec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ere would not have indulged in statutory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able to abortion in specified circumstances i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 was the termination of life entitled to Fou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55.     Cf. the Wisconsin abortion statute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unborn child' to mean 'a human be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of conception until it is born aliv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.Stat. s 940.04(6) (1969)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cut statute, Pub. Act No. 1 (May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Session), declaring it to b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y of the State and the legislative intent '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and preserve human life from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p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clusion, however, does not of itself fu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ions raised by Texas, and we pass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pregnant woman cannot be isolated in her privacy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s an embryo and, later, a fetus, if one accepts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of the developing young in the human uteru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land's Illustrated Medical Dictionary 478-479, 547 (24th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5). The situation therefore is inher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al intimacy, or bedroom possession of obscene 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, or procreation, or education, with which Eisensta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wold, Stanley, Loving, Skinner and Pierce and Mey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concerned. As we have intimat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nd appropriate for a State to decide tha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time another interest, that of health of the m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potential human life, becomes significantly invol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's privacy is no longer sole and any right of privac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es must be measu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urges that, apart from the Fourteenth Amendment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at conception and is present throughout pregna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therefore, the State has a compelling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ng that life from and after conception. W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the difficult question of when life begins.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d in the respective disciplines of medicine, philoso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ology are unable to arrive at any consens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ry, at this point in the development of man's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a position to speculate as to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sufficient to note briefly the wid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nking on this most sensitive and difficult ques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ways been strong support for the view that lif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until live birth. This was the belief of the Stoics.[FN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o be the predominant, though not the unani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tude of the Jewish faith.[FN57] It may be taken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position of a large segment of the Protestant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ofar as that can be ascertained; organized grou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a formal position on the abortion issue hav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ed abortion as a matter for the consc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her family.[FN58] As we have noted, the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greater significance in quickening. Physicia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colleagues have regarded that event with les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tended to focus either upon conception, upon live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on the interim point at which the fetus becomes 'viabl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potentially able to live outside the mother's w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it with artificial aid.[FN59] Viability is usually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even months (28 weeks) but may occur earlier, even 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.[FN60] The Aristotelian theory of 'mediate animation,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sway throughout the Middle Ages and the Renaiss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, continued to be official Roman Catholic dogma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th century, despite opposition to this 'ensoulment' the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 the Church who would recognize the existen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oment of conception.[FN61] The latter is now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the official belief of the Catholic Church. As on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cus discloses, this is a view strongly held by m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olics as well, and by many physicians. Substa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cise definition of this view are posed, however,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logical data that purport to indicate that conce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ocess' over time, rather than an event, and by new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such as menstrual extraction, the 'morning-af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l, implantation of embryos, artificial inseminatio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 wombs.[FN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56.     Edelstei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57.     Lader 97-99; D. Feldman, Birth Control in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w 251-294 (1968). For a stricter view, se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kobovits, Jewish Views on Abortion, in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Law 124 (D. Smith ed. 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58.     Amicus Brief for the American Ethical Union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osition of the National Counc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urches and of other denominations, see Lader 9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59.     L. Hellman &amp; J. Pritchard, Williams Obstetrics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4th ed. 1971); Dorland's Illustrate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1689 (24th ed. 1965). FN60. Hellm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tchard, supra, n. 59, at 493. FN6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s of the development of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holic position, see D. Callahan, Abortion: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, and Morality 409-447 (1970); Noon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62.     See Brodie, The New Biology and the Pre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, 9 J.Family L. 391, 397 (1970); Gorn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Biology and the Future of Ma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C.L.A.L.Rev. 273 (1968); Note, Criminal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ion-The 'Morning-After Pill' and Othe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antation Birth-Control Methods and the Law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e.L.Rev. 211 (1967); G. Taylor,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Bomb 32 (1968); A. Rosenfel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sis 138-139 (1969); Smith, Through a Test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ly: Artificial Insemination and the Law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.L.Rev. 127 (1968); Note,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mination and the Law, 1968 U.Ill.L.F.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eas other than criminal abortion, the la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uctant to endorse any theory that life, as we recogniz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before life birth or to accord legal rights to the u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n narrowly defined situations and except whe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tingent upon life birth. For example, the traditio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rt law denied recovery for prenatal injuries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was born alive.[FN63] That rule has been changed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jurisdiction. In most States, recovery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only if the fetus was viable, or at least quick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juries were sustained, though few courts have square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.[FN64] In a recent development, generally op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tors, some States permit the parents of a stillbor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ntain an action for wrongful death because of pre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ies. [FN65] Such an action, however, would appear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ndicate the parents' interest and is thu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that the fetus, at most, represen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ity of life. Similarly, unborn childre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as acquiring rights or interests by way of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devolution of property, and have been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ians ad litem.[FN66] Perfection of the interest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has generally been contingent upon live birth.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born have never been recognized in the law as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63.     W. Prosser, The Law of Torts 33k-338 (4th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71); 2 F. Harper &amp; F. James, The Law of T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8-1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63.     W. Prosser, The Law of Torts 335-338 (19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64.     See cases cited in Prosser, supra, n. 63, at 3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8; Annotation, Action for Death of Unborn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A.L.R.3d 992 (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65.     Prosser, supra, n. 63, at 338; Note, The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born Child: The Legal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nsistencies, 46 Notre Dame Law. 349, 354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66.     Louisell, Abortion, The Practice of Medi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ue Process of Law, 16 U.C.L.A.L.Rev. 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5-238 (1969); Note, 56 Iowa L.Rev. 994, 999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71); Note, The Law and the Unborn Child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re Dame Law. 349, 351-354 (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ew of all this, we do not agree that, by adop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of life, Texas may override the rights of the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 that are at stake. We repeat, however, that the St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important and legitimate interest in preser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ng the health of the pregnant woman, whether she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of the State or a non-resident who seek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tion and treatment there, and that it ha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and legitimate interest in protecting the pot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uman life. These interests are separate and distinc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in substantiality as the woman approaches term and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during pregnancy, each becomes 'compell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e State's important and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 the health of the mother, the 'compelling' poi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 of present medical knowledge, is at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rst trimester. This is so because of the 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medical fact, referred to above at 725, th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first trimester mortality in abortion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ortality in normal childbirth. It follows that,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point, a State may regulate the abortion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t that the regulation reasonably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ation and protection of maternal health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ble state regulation in this area are requirement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fications of the person who is to perform the abor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licensure of that person; as to the facilit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is to be performed, that is, whether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 or may be a clinic or some other place of less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 status; as to the licensing of the facility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, on the other hand, that, for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 prior to this 'compelling' point, the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ian, in consultation with his patient,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, without regulation by the State, that, in hi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, the patient's pregnancy should be terminated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is reached, the judgment may be effectu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free of interference by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e State's important and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 potential life, the 'compelling' poin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bility. This is so because the fetus then presumab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of meaningful life outside the mother's womb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protective of fetal life after viability thus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and biological justifications. If the State i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tecting fetal life after viability, it may go so fa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cribe abortion during that period, excep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preserve the life or health of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against these standards, Art. 1196 of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 Code, in restricting legal abortions to those 'proc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by medical advice for the purpose of saving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her,' sweeps too broadly. The statute make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bortions performed early in pregnanc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later, and it limits to a single reason, 'savin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's life, the legal justification for the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, therefore, cannot survive the constitutional attac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clusion makes it unnecessary for us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allenge to the Texas statute asserted on g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eness. See United States v. Vuitch, 402 U.S., at 67-72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, at 1296-1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marize and to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 state criminal abortion statute of the current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, that excepts from criminality only a lif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on behalf of the mother,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gnancy stage and without recogni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s involved, is violative of the Du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 of the Fourteenth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For the stage prior to approximatel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trimester, the abortion decis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uation must be left to the medical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egnant woman's attending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For the stage subsequent to approximate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rst trimester, the State, i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interest in the health of the mother, m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hooses, regulate the abortion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s that are reasonably related to m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For the stage subsequent to viability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promoting its interest in the potenti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an life may, if it chooses, regulat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scribe, abortion except where it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ppropriate medical judgmen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rvation of the life or health of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State may define the term 'physician,'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employed in the preceding paragraphs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 of this opinion, to mean only a physici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d by the State, and may proscribe any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person who is not a physician as 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e v. Bolton, 410 U.S. 179, 93 S.Ct. 739, 35 L.Ed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, procedural requirements contained in one of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statutes are considered. That opinion and this o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are to be read together.[FN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67.     Neither in this opinion nor in Doe v. Bolton,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 179, 93 S.Ct. 739, 35 L.Ed.2d 201,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 the father's rights, if an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itutional context, in the abortion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aternal right has been assert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s, and the Texas and the Georgia sta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ir face take no cognizance of the fath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ware that some statutes recognize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certain circumstances. North Carolin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N.C.Gen.Stat. s 14-45.1 (Supp.197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written permission for the ab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usband when the woman is a married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, when she is less than 18 years of ag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C.A.G. 489 (1971); if the woman is an un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or, written permission from the par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We need not now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sions of this kind are constitu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lding, we feel, is consistent with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s of the respective interests involved, with the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amples of medical and legal history, with the le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law, and with the demands of the profound proble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day. The decision leaves the State fre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restrictions on abortion as the period of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ens, so long as those restrictions are tail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state interests. The decision vindicates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ysician to administer medical treatment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judgment up to the points where importa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s provide compelling justifications for intervention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points, the abortion decision in all its asp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ently, and primarily, a medical decision,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it must rest with the physicia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ractitioner abuses the privilege of exercis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al judgment, the usual remedies, judicial and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,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onclusion that Art. 1196 is unconstitutional mea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that the Texas abortion statutes, as a unit, must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of Art. 1196 cannot be struck down separat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tate would be left with a statute proscrib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procedures no matter how medically urgen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District Court granted appellant 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ory relief, it stopped short of issuing an i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enforcement of the Texas statutes. The Cou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that different considerations enter into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's decision as to declaratory relief, on the one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nctive relief, on the other. Zwickler v. Koota, 389 U.S 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-255, 88 S.Ct. 391, 397-399, 19 L.Ed.2d 444 (1967); Domb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Pfister, 380 U.S. 479, 85 S.Ct. 1116, 14 L.Ed.2d 22 (1965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aling with a statute that, on its face,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idge free expression, an area of particular concer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browski and refined in Younger v. Harris, 401 U.S., at 50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, at 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find it unnecessary to decide whether the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d in withholding injunctive relief, for we assume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orial authorities will give full cred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that the present criminal abortion statut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re unconstitu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dgment of the District Court as to intervenor Hal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versed, and Dr. Hallford's complaint in inter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issed. In all other respects, the judgment of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is affirmed. Costs are allowed to the appel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o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rmed in part and reversed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Justice STEWART, con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63, this Court, in Ferguson v. Skrupa, 372 U.S. 726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1028, 10 L.Ed.2d 93, purported to sound the death kn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trine of substantive due process, a doctrin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tate laws had in the past been held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eenth Amendment. As Mr. Justice Black's opin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in Skrupa put it: 'We have return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proposition that courts do not substit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and economic beliefs for the judgment of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ies, who are elected to pass laws.' Id., at 730, 83 S.Ct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1.[FN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. Only Mr. Justice Harlan failed to join the Cou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inion, 372 U.S., at 733, 83 S.Ct., at 10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ely who years later, in Griswold v. Connecticut, 381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9, 85 S.Ct. 1678, 14 L.Ed.2d 510, the Court held a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control law unconstitutional. In view of what had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said in Skrupa, the Court's opinion in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ably did its best to avoid reliance on the Du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of the Fourteenth Amendment as the ground fo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the Connecticut law did not violate any pro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of Rights, nor any other specific pro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[FN2] So it was clear to me then, and i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o me now, that the Griswold decision can be r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only as a holding that the Connecticut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vely invaded the 'liberty' that is protected by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lause of the Fourteenth Amendment.[FN3] 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, Griswold stands as one in a long line of pre-Skru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decided under the doctrine of substantive due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w accept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. There is no constitutional right of privacy,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(The Fourth) Amendment protects individual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certain kinds of governmental intru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protections go further, and often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with privacy at all. Other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tution protect personal privacy from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overnmental invasion. But the pro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's general right to privacy-his right to b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by other people-is like the protec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 and of his very life, left largely to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ndividual States.' Katz v. United States,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 347, 350-351, 88 S.Ct. 507, 510-511, 19 L.Ed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6 (footnote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3. This was also clear to Mr. Justice Black, 381 U.S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7, (dissenting opinion); to Mr. Justice Harlan,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, at 499, 85 S.Ct., at 1689 (opinion con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udgment); and to Mr. Justice White, 381 U.S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2, 85 S.Ct., at 1691 (opinion concur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dgment). See also Mr. Justice Harlan's tho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tful opinion dissenting from dismiss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l in Poe v. Ullman, 367 U.S. 497, 522, 81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52, 1765, 6 L.Ed.2d 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In a Constitution for a free people,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t that the meaning of 'liberty' must be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ed.' Board of Regents v. Roth, 408 U.S. 564, 5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 S.Ct. 2701, 2707, 33 L.Ed.2d 548.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here mentions a specific right of personal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s of marriage and family life, but the 'libe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by the Due Process Clause of the Fou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ndment covers more than those freedom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in the Bill of Rights. See Schware v.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Examiners, 353 U.S. 232, 238-239, 77 S.Ct. 7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5-756, 1 L.Ed.2d 796; Pierce v. Society of S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8 U.S. 510, 534-535, 45 S.Ct. 571, 573-574, 69 L.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70; Meyer v. Nebraska, 262 U.S. 390, 399-400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Ct. 625, 626-627, 67 L.Ed. 1042. Cf. Shapir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mpson, 394 U.S. 618, 629-630, 89 S.Ct. 1322, 13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9, 22 L.Ed.2d 600; United States v. Guest, 383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5, 757-758, 86 S.Ct. 1170, 1177-1178, 16 L.Ed.2d 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ngton v. Rash, 380 U.S. 89, 96, 85 S.Ct. 775, 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L.Ed.2d 675; Aptheker v. Secretary of State,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 500, 505, 84 S.Ct. 1659, 1663, 12 L.Ed.2d 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t v. Dulles, 357 U.S. 116, 127, 78 S.Ct. 1113, 1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.Ed.2d 1204; Bolling v. Sharpe, 347 U.S. 497, 49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, 74 S.Ct. 693, 694-695, 98 L.Ed. 884; Truax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ch, 239 U.S. 33, 41, 36 S.Ct. 7, 10, 60 L.Ed. 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r. Justice Harlan once wrote: '(T)he full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guaranteed by the Due Process Clause can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mited by the precise terms of the specific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provided in the Constitution. This 'liberty'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isolated points priced out in terms of the t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; the freedom of speech, press, and religion;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and bear arms; the freedom from unreasonable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zures; and so on. It is a rational continuum which, bro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, includes a freedom from all substantial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itions and purposeless restraints . . . and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, what a reasonable and sensitive judgment mus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interests require particularly careful scruti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needs asserted to justify their abridgment.' Poe v. Ul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7 U.S. 497, 543, 81 S.Ct. 1752, 1776, 6 L.Ed.2d 989 (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enting from dismissal of appeal) (citations omitted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f Mr. Justice Frankfurter, 'Great concepts lik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berty' . . . were purposely left to gather mea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 For they relate to the whole domain of so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fact, and the statesmen who founded this Nation kne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 only a stagnant society remains unchanged.'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Ins. Co. v. Tidewater Transfer Co., 337 U.S. 582, 646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1173, 1195, 93 L.Ed. 1556 (dissenting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ecisions of this Court make clear that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oice in matters of marriage and family lif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erties protected by the Due Proces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eenth Amendment. Loving v. Virginia, 388 U.S. 1, 12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1817, 1823, 18 L.Ed.2d 1010; Griswold v. Connecti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; Pierce v. Society of Sisters, supra; Meyer v. Nebr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. See also Prince v. Massachusetts, 321 U.S. 158, 166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438, 442, 88 L.Ed. 645; Skinner v. Oklahoma, 316 U.S. 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1, 62 S.Ct. 1110, 1113, 86 L.Ed. 1655. As recently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, in Eisenstadt v. Baird, 405 U.S. 438, 453, 92 S.Ct. 10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8, 31 L.Ed.2d 349, we recognized 'the right of th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or single, to be free from unwarranted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sion into matters so fundamentally affecting a pers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whether to bear or beget a child.' T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includes the right of a woman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terminate her pregnancy. 'Certainly the intere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 in giving of her physical and emotional 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 and the interests that will be affected through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by the birth and raising of a child are of a f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of significance and personal intimacy tha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ild to private school protected in Pierce v.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rs, 268 U.S. 510, 45 S.Ct. 571, 69 L.Ed. 1070 (1925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teach a foreign language protected in Meyer v. Nebr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2 U.S. 390, 43 S.Ct. 625, 67 L.Ed. 1042 (1923).' Abel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le, 351 F.Supp. 224, 227 (D.C.Conn.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, therefore, the Court today is correct i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ight asserted by Jane Roe is embrac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liberty protected by the Due Proces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eenth Amendment. It is evident that the Texas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 infringes that right directly. Indeed,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a more complete abridgment of a constitutional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at worked by the inflexible criminal statute now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as. The question then becomes whether the state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to justify this abridgment can survive the '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scrutiny' that the Fourteenth Amendment her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rted state interests are protection of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fety of the pregnant woman, and protection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human life within her. These are legitimate obj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y sufficient to permit a State to regulate abor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other surgical procedures, and perhaps sufficient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 to regulate abortions more stringently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them in the late stages of pregnancy.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is not before us, and I think the Court tod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demonstrated that these state interes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ly support the broad abridgment of personal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by the existing Texas law. Accordingly, I join the Cou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holding that that law is invalid under the Du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of the Fourteenth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Justice REHNQUIST, diss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's opinion brings to the decision of this tr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both extensive historical fact and a wealth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arship. While the opinion thus commands my respect,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 nonetheless in fundamental disagreement with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 that invalidate the Texas statute in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di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's opinion decides that a State may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restriction on the performance of abor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rimester of pregnancy. Our previous decision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necessary predicate for such an opinion is a plaintif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 her first trimester of pregnancy at som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ncy of her lawsuit. While a party may vindica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rights, he may not seek vindication for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. Moose Lodge No. 107 v. Irvis, 407 U.S. 163, 92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5, 32 L.Ed.2d 627 (1972); Sierra Club v. Morton, 405 U.S. 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S.Ct. 1361, 31 L.Ed.2d 636 (1972). The Court's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in this case makes clear, however, that the recor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ndicates the presence of such a plaintiff. We know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Roe at the time of filing her complaint was a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; for aught that appears in this record, sh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r last trimester of pregnancy as of the date th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n the Court's opinion indicates that Tex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titutionally apply its proscription of abor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a woman in that stage of pregnancy. None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uses her complaint against the Texas statute as a fulc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iding that States may impose virtually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al abortions performed during the first trime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cy. In deciding such a hypothetical lawsuit,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s from the longstanding admonition tha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mulate a rule of constitutional law broader tha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ecise facts to which it is to be applied.' Liver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&amp; Philadelphia S.S. Co. v. Commissioners of Emi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 U.S. 33, 39, 5 S.Ct. 352, 355, 28 L.Ed. 899 (1885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wander v. TVA, 297 U.S. 288, 345, 56 S.Ct. 466, 482, 80 L.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8 (1936) (Brandeis, J., concur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re were a plaintiff in this cas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igating the issue which the Court decides, I would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 opposite to that reached by the Cour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in concluding, as the Court does, th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vacy' is involved in this case. Texas, by the statu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d, bars the performance of a medical abor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hysician on a plaintiff such as Roe.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in an operation such as this is not 'privat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usage of that word. Nor is the 'privacy' that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here even a distant relative of the freedom fro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izures protected by the Fourth Amend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which the Court has referred to as embod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privacy. Katz v. United States, 389 U.S. 347, 88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7, 19 L.Ed.2d 576 (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urt means by the term 'privacy' no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im of a person to be free from unwanted stat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sensual transactions may be a form of 'liberty'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ourteenth Amendment, there is no doubt t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have been upheld in our earlier decision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berty. I agree with the statement of Mr. Justice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concurring opinion that the 'liberty,' against dep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without due process the Fourteenth Amendment prot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aces more than the rights found in the Bill of Right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berty is not guaranteed absolutely against depr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gainst deprivation without due process of law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ly applied in the area of social an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is whether or not a law such as that challenge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al relation to a valid state objective. Williamson v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Co., 348 U.S. 483, 491, 75 S.Ct. 461, 466, 99 L.Ed.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55). The Due Process Clause of the Fourteen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ubtedly does place a limit, albeit a broad o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 power to enact laws such as this. If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 were to prohibit an abortion even where the mother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jeopardy, I have little doubt that such a statu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a rational relation to a valid state object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tated in Williamson, supra. But the Court's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ation of any restrictions on abortion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ester is impossible to justify under that stand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cious weighing of competing factors that the Court'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 substitutes for the established test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a legislative judgment than to a judic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eschews the history of the Fourteenth Amend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eliance on the 'compelling state interest' test. See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Aetna Casualty &amp; Surety Co., 406 U.S. 164, 179, 92 S.Ct. 1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8, 31 L.Ed.2d 768 (1972) (dissenting opinion). But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wrinkle to this test by transposing it from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 associated with the Equal Protection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eenth Amendment to this case arising under the Du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of the Fourteenth Amendment. Unless I misappreh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is transplanting of the 'compell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est,' the Court's opinion will accomplish the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eat of leaving this area of the law mor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Court's opinion quotes from the dissent of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 Holmes in Lochner v. New York, 198 U.S. 45, 74, 25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9, 551, 49 L.Ed. 937 (1905), the result it reache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attuned to the majority opinion of Mr. Justice Peckh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. As in Lochner and similar cases applying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process standards to economic and social welfare legi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option of the compelling state interest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vitably require this Court to examine the legislativ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 on the wisdom of these policies in the very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ing whether a particular state interest put forward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'compelling.' The decision here to break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ree distinct terms and to outline the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the State may impose in each 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akes more of judicial legislation than it do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intent of the drafters of the Fou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that a majority of the States reflecting,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ity sentiment in those States, have had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s for at least a century is a strong indication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, that the asserted right to an abortion is not 'so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raditions and conscience of our people as to be ran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,' Snyder v. Massachusetts, 291 U.S. 97, 105, 54 S.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0, 332, 78 L.Ed. 674 (1934). Even today, when society'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bortion are changing, the very existence of the deb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that the 'right' to an abortion is not so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as the appellant would have us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ch its result, the Court necessarily has ha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cope of the Fourteenth Amendment a righ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 completely unknown to the drafters of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rly as 1821, the first state law deal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 was enacted by the Connecticut Legislature. Conn.Sta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. 22, ss 14, 16. By the time of the adoption of the Fou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 in 1868, there were at least 36 laws enacted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rritorial legislatures limiting abortion.[FN1] Whil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have amended or updated their laws, 21 of the la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in 1868 remain in effect today.[FN2] Indeed,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 struck down today was, as the majority not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ed in 1857 and 'has remained substantially un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time.' Ante, at 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1. Jurisdictions having enacted abortion law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option of the Fourteenth Amendment in 18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labama-Ala.Acts, c. 6, s 2 (18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rizona-Howell Code, c. 10, s 45 (18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rkansas-Ark.Rev.Stat., c. 44, div. III, Art. II, 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alifornia-Cal.Sess.Laws, c. 99, s 45, p. 233 (18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Colorado (Terr.)-Colo.Gen.Laws of Terr. of Colo.,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., s 42, pp. 296-297 (18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Connecticut-Conn.Stat. Tit. 20, ss 14, 16 (1821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68, this statute had been replac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ion law. Conn.Pub.Acts, c. 71, ss 1, 2, p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Florida-Fla.Acts 1st Sess., c. 1637, subs. 3, s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, subc. 8, ss 9, 10, 11 (1868), as amend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.Stat.Ann. ss 782.09, 782.10, 797.01, 797.02, 78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Georgia-Ga.Pen.Code, 4th Div., s 20 (18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Kingdom of Hawaii-Hawaii Pen.Code, c. 12, ss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Idaho (Terr.)-Idaho (Terr.) Laws, C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ishments ss 33, 34, 42, pp. 441, 443 (18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Illinois-Ill.Rev. Criminal Code ss 40, 41, 46, pp.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1 (1827). By 1868, this statute had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bsequent enactment. Ill.Pub.Laws ss 1, 2, 3, p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Indiana-Ind.Rev.Stat. ss 1, 3, p. 224 (1838). By 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tatute had been supersed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ctment. Ind.Laws, c. LXXXI, s2 (18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Iowa (Terr.)-Iowa (Terr.) Stat. 1st Legis., 1st Ses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18, p. 145 (1838). By 1868, this statut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seded by a subsequent enactment. Iowa (Ter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.Stat., c. 49, ss 10, 13 (18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Kansas (Terr.)-Kan. (Terr.) Stat., c. 48, ss 9, 1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55). By 1868, this statute had been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equent enactment. Kan.(Terr.) Laws, c. 28, ss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, 37 (18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Louisiana-La.Rev.Stat., Crimes and Offenses s 24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8 (18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 Maine-Me.Rev.Stat., c. 160, ss 11, 12, 13, 14 (18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.  Maryland-Md.Laws, c. 179, s 2, p. 315 (18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.  Massachusetts-Mass.Acts &amp; Resolves, c. 27 (18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.  Michigan-Mich.Rev.Stat., c. 153, ss 32, 33, 34, p.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.  Minnesota (Terr.)-Minn. (Terr.) Rev.Stat., c. 100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, 11, p. 493 (18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.  Mississippi-Miss.Code, c. 64, ss 8, 9, p. 958 (18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.  Missouri-Mo.Rev.Stat., Art. II, ss 9, 10, 36, pp. 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2 (18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.  Montana (Terr.)-Mont. (Terr.) Laws, Crimina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s s 41, p. 184 (18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.  Nevada (Terr.)-Nev. (Terr.) Laws, c. 28, s 42, p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.  New Hampshire-N.H.Laws, c. 743, s 1, p. 708 (18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.  New Jersey-N.J.Laws, p. 266 (18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.  New York-N.Y.Rev.Stat., pt. 4, c. 1, Tit. 2, ss 8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. 12-13 (1828). By 1868, this statut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seded. N.Y.Laws, c. 260, ss1, 2, 3, 4, 5, 6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5-286 (1845); N.Y.Laws, c. 22, s 1, p. 19 (18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.  Ohio-Ohio Gen.Stat. ss 111(1), 112(2), p. 252 (18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.  Oregon-Ore.Gen.Laws, Crim.Code, c. 43, s 509, p.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45-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.  Pennsylvania-Pa.Laws No. 374 ss 87, 88, 89 (18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.  Texas-Tex.Gen.Stat.Dig., c. VII, Arts. 531-536, p.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ldham &amp; White 18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.  Vermont-Vt.Acts No. 33, s 1 (1846). By 186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te had been amended. Vt.Acts No. 57, ss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.  Virginia-Va.Acts, Tit. II, c. 3, s 9, p. 96 (18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.  Washington (Terr.)-Wash. (Terr.) Stats., c. II, ss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, p. 81 (18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.  West Virginia-Va.Acts, Tit. II, c. 3, s 9, p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8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.  Wisconsin-Wis.Rev.Stat., c. 133, ss 10, 11 (1849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68, this statute had been superseded. Wis.Rev.Sta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164, ss 10, 11; c. 169, ss 58, 59 (18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2. Abortion laws in effect in 1868 and still applic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ugust 19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rizona (18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Connecticut (18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Florida (18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Idaho (18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Indiana (18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Iowa (18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Maine (18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Massachusetts (18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Michigan (18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Minnesota (18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Missouri (18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Montana (18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Nevada (18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New Hampshire (18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New Jersey (18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 Ohio (18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.  Pennsylvania (18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.  Texas (18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.  Vermont (18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.  West Virginia (18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.  Wisconsin (18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pparently was no question concerning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sion or of any of the other state statu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eenth Amendment was adopted. The only conclus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history is that the drafters did not inten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eenth Amendment withdraw from the States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e with respect to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one were to agree that the case that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s were here, and that the enunciation of the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law in the Court's opinion were proper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of the case by the Court is still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. The Texas statute is struck down in toto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apparently concedes that at later periods of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might impose these selfsame statutory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on. My understanding of past practice is that a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invalid as applied to a particular plaintiff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titutional as a whole, is not simply 'struck down' bu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declared unconstitutional as applied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before the Court. Yick Wo v. Hopkins, 118 U.S. 356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Ct. 1064, 30 L.Ed. 220 (1886); Street v. New York, 394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, 89 S.Ct. 1354, 22 L.Ed. 572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f the foregoing reasons, I respectfully di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END OF DOCUMEN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