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bat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69 Gro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ro Valley, California 94546-6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510) 538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510) 537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D SCOTT, PLAINTIFF IN ERROR, v. JOHN F. A. SAND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REME COURT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 U.S. 393; 15 L. Ed. 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, 1856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HISTORY: THIS case was brought up, by writ of erro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it Court of the United States for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an action of trespass vi et armis instit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Court by Scott against Sand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the institution of the present suit, an 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by Scott for his freedom in the Circuit Court of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 county, (State court,) where there was a ver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in his favor. On a writ of error to the Supreme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, the judgment below was reversed, and the case re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ircuit Court, where it was continued to a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of the case now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laration of Scott contained three counts: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ford had assaulted the plaintiff; one, that he had ass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et Scott, his wife; and one, that he had assaulted 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and Lizzie Scott, hi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ford appeared, and filed the following pl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D SCOTT v. JOHN F. A. SAND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 to the Jurisdiction 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 TERM, 1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aid John F. A. Sandford, in his own prope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and says that this court ought not to have or tak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gnizance of the action aforesaid, because he says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of action, and each and every of them, (if any su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rued to the said Dred Scott,) accrued to the said Dre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jurisdiction of this court, and exclusive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of the courts of the State of Missouri, for tha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: the said plaintiff, Dred Scott, is not a citiz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Missouri, as alleged in his declaration, because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ro of African descent; his ancestors were of pure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, and were brought into this country and sold as 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, and this the said Sandford is ready to verify. W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prays judgment whether this court can or will tak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gnizance of the action afore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F. A. SAND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plea there was a demurrer in the usual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rgued in April, 1854, when the court gave judg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urrer should be sus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y, 1854, the defendant, in pursuance of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counsel, and with the leave of the court, pleaded 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ot gu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at the plaintiff was a negro slave, the lawful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ndant, and, as such, the defendant gently laid hi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him, and thereby had only restrained him, as the 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 righ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at with respect to the wife and daughters of the plain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ond and third counts of the declaration mentio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 had, as to them, only acted in the same manner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e of the same lega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of these pleas, the plaintiff joined issu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econd and third filed replications alleg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, of his own wrong and without the cause in 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rd pleas alleged, committed the trespasses, &amp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nsel then filed the following agreed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s, v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year 1834, the plaintiff was a negro slave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. Emerson, who was a surgeon in the arm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 In that year, 1834, said Dr. Emerson took the plain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ate of Missouri to the military post at Rock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te of Illinois, and held him there as a slav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of April or May, 1836. At the time last mentioned, sai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son removed the plaintiff from said military post at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 to the military post at Fort Snelling, situate on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of the Mississippi river, in the Territory known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iana, acquired by the United States of France, and si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of the latitude of thirty-six degrees thirty minutes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rth of the State of Missouri. Said Dr. Emerson h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 in a slavery at said Fort Snelling, from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-mentioned date until the year 18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year 1835, Harriet, who is named in the seco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aintiff's declaration, was the negro slav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iaferro, who belonged to the army of the United St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ear, 1835, said Major Taliaferro took said Harriet t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Snelling, a military post, situated as hereinbefore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pt her there as a slave until the year 1836, and then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ivered her as a slave at said Fort Snelling unto t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Emerson hereinbefore named. Said Dr. Emerson hel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et in slavery at said Fort Snelling until the year 18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year 1836, the plaintiff and said Harriet 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Snelling, with the consent of said Dr. Emerson, wh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to be their master and owner, intermarried, and too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 husband and wife. Eliza and Lizzie, named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f the plaintiff's declaration, are the frui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. Eliza is about fourteen years old, and was bo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the steamboat Gipsey, north of the north lin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ssouri, and upon the river Mississippi. Lizzi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years old, and was born in the State of Missouri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post called Jefferson Bar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year 1838, said Dr. Emerson removed the plainti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Harriet and their said daughter Eliza, from said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elling to the State of Missouri, where they have 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commencement of this suit, said Dr. Emerson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veyed the plaintiff, said Harriet, Eliza, and Lizzi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ndant, as slaves, and the defendant has 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to hold them and each of them as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imes mentioned in the Plaintiff's decla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, claiming to be owner as aforesaid, laid his ha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plaintiff, Harriet, Eliza, and Lizzie, and imprison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in this respect, however, no more than what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fully do if they were of right his slaves at such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proof may be given on the trial for ei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greed that Dred Scott brought suit for his freed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it Court of St. Louis county; that there was a ve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udgment in his favor; that on a writ of error to th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, the judgment below was reversed, and the same rem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it Court, where it has been continued to a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of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y, 1854, the cause went before a jury, who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verdict, viz: "As to the first issue jo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we of the jury find the defendant not guilty; an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secondly above joined, we of the jury find that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when, &amp;c., in the first count mentioned, t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d Scott was a negro slave, the lawful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; and as to the issue thirdly above joined, w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y, find that before and at the time when, &amp;c.,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rd counts mentioned, the said Harriet, wife of said 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, and Eliza and Lizzie, the daughters of the said 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, were negro slaves, the lawful property of the defend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upon, the court gave judgment for the def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n ineffectual motion for a new trial, the plain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 the following bill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rial of this cause by the jury, the plaintif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the issues on his part, read to the ju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d statement of facts, (see agreement above.)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mony was given to the jury by either party. There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 moved the court to give to the ju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, v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at, upon the facts agreed to by the parties, they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for the plaintiff. The court refused to gi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to the jury, and the plaintiff, to such refus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duly excep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 then gave the following instruction to the j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tion of the defend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jury are instructed, that upon the facts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 is with the defendant." The plaintiff excep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hese exceptions, the case came up to this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argued at December term, 1855, and or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gued at the presen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LLAB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Upon a writ of error to a Circuit Cour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, the transcript of the record of all th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ase is brought before this court, and is ope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ection an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When a plea to the jurisdiction, in abatement,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ourt upon demurrer, and the defendant pleads in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pon these pleas the final judgment of the cour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favor -- if the plaintiff brings a writ of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gment of the court upon the plea in abatement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rt, although it was in favor of the plaintiff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urt erred in overruling it, the judg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d, and a mandate issued to the Circuit Cou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miss the case for want of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n the Circuit Courts of the United States, the rec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at the case is one in which, by the Con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s of the United States, the court had jurisdiction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does not appear, and the court gives judgme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laintiff or defendant, it is error, and the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reversed by this court -- and the parties can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waive the objection to the jurisdi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 free negro of the African race, whose ances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to this country and sold as slaves,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itizen" within the meaning of the Con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When the Constitution was adopted, they were not rega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States as members of the commun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ted the State, and were not numbered am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eople or citizens." Consequently, the special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unities guarantied to citizens do not apply to the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ing "citizens" within the meaning of the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not entitled to sue in that character in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ed States, and the Circuit Cour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risdiction in such a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The only two clauses in the Constitution which poi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, treat them as persons whom it was morally law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 in as articles of property and to hold as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Since the adoption of the Constitution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tate can by any subsequent law make a foreign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escription of persons citizens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ntitle them to the rights and privileges sec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s by tha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A State, by its laws passed since the ad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tion, may put a foreigner or any o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rsons upon a footing with its own citizens, a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s and privileges enjoyed by them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inion and by its laws. But that will not mak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 of the United States, nor entitle him to su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s, nor to any of the privileges and immuni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 in anoth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The change in public opinion and feeling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rican race, which has taken place since the ad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itution, cannot change its co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, and it must be construed and administer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its true meaning and intention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d and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The plaintiff having admitted, by his demurrer to the 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batement, that his ancestors were imported from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ld as slaves, he is not a citizen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ouri according to the Constitution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s not entitled to sue in that character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This being the case, the judgment of the court bel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 of the plaintiff on the plea in abatemen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But if the plea in abatement is not brought up by this 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rror, the objection to the citizenship of the plain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ill apparent on the record, as he himself,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his case, states that he is of African descent,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lave, and claims that he and his family becam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reedom by being taken, by their owner,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itory where slavery is prohibited by act of Congres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, in addition to this claim, he himself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d to freedom by being taken to Rock Isla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of Illinois -- and being free when he was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issouri, he was by the laws of that State a citi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, therefore, the facts he states do not give him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a right to freedom, the plaintiff is still a 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entitled to sue as a "citizen," and the jud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uit Court was erroneous on that ground also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reference to the plea in ab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Circuit Court can give no judgment for plainti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ant in a case where it has not jurisdiction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re be a plea in abatement or not. And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upon the face of the record, when brought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 of error, that the Circuit Court had jurisdi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gment mus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se of Capron v. Van Noorden (2 Cranch, 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d, and the principles thereby decided, reaf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When the record, as brought here by writ of error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at the Circuit Court had jurisdiction, this cou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risdiction to revise and correct the error,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the court below. It does not and cannot dis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for want of jurisdiction here; for that woul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neous judgment of the court below in full for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 injured without remedy. But it must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gment, and, as in any other case of reversa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e to the Circuit Court to conform its judg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inion of this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he difference of the jurisdiction in this cou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of writs of error to State courts and to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s of the United States, pointed out; and th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s to the jurisdiction of this court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by confounding it with its limited jurisdi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If the court reverses a judgment upon the grou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by a particular parts of the record that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 had not jurisdiction, it does not tak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risdiction of this court to examine into and correct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al of the judgment, any other errors, either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risdiction or any other matter, where it app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rts of the record that the Circuit Court had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error. On the contrary, it is the daily and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of this court to reverse on several groun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error appears to have been committed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of a Circuit Court in its jurisdiction st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ground, and is to be treated in the same manner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rror upon which its judgment is f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The decision, therefore, that the judgment of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 upon the plea in abatement is erroneous,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the alleged error apparent in the excep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examined, and the judgment reversed on tha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f it discloses a want of jurisdiction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It is often the duty of this court, after having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particular decision of the Circuit Cou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neous, to examine into other alleged erro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them if they are found to exist. And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formly done by this court when the question 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connected with the controversy, and the sil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 might create doubts which would lead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less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facts upon which the plaintiff relies, did not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freedom, and make him a citizen of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clause in the Constitution authorizing Congres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eedful rules and regulations for the gover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itory and other property of the United States,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territory within the chartered limits of som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s when they were colonies of Great Brit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as surrendered by the British Government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deration of the States, in the treaty of peac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pply to territory acquired by the present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, by treaty or conquest, from a foreign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se of the American and Oce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v. Canter (1 Peters, 511) referr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d, showing that the decision in this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flict with that opinion, and that the cour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in the case referred to, decid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of the clause of the Constitu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, because the case before them did no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decide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United States, under the present Constitution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quire territory to be held as a colony, to be gover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will and pleasure. But it may acquire territory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ime, has not a population that fits it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, and may govern it as a Territory until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which, in the Judgment of Congress, entit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dmitted as a State of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During the time it remains a Territory, Cong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slate over it within the scope of its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s in relation to citizens of the United States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stablish a Territorial Government -- and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ocal Government must be regulated by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ress -- but with powers not exceeding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ress itself by the Constitution, is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 over citizens of the United States, in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rights of persons or rights of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territory thus acquired, is acquired by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ed States for their common and equal bene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ir agent and trustee, the Feder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ress can exercise no power over the rights of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of a citizen in the Territory which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onstitution. The Government and the citi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the Territory is open to settlement, both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ir respective rights defined and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ngress have no right to prohibit the citize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e or States from taking up their hom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t permits citizens of other States to do so. N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 right to give privileges to one class of citiz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fuses to another. The territory is acquir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and common benefit -- and if open to any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o all upon equal and the sam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Every citizen has a right to take with hi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itory any article of property which the Con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ed States recognizes a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 Constitution of the United States recognizes sl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, and pledges the Federal Government to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gress cannot exercise any more auth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of that description than it may constitu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 over property of any othe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he act of Congress, therefore, prohibiting a citiz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from taking with him his slave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o the Territory in question to reside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 of authority over private property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ed by the Constitution -- and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tiff, by his owner, to that Territory, gave hi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to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plaintiff himself acquired no title to freedom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, by his owner, to Rock Island, in Illino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back to Missouri. This court has heretofor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status or condition of a person of African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d on the laws of the State in which he re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t has been settled by the decisions of the highest cou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ouri; that, by the laws of that State, a sla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entitled to his freedom, where the owner takes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 in a State where slavery is not permit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wards brings him back to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. It follows that it is apparent upon the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 below erred in its judgment on the plea in ab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erred in giving judgment for the defendan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shows that the plaintiff was not a citiz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. And as the Circuit Court had no juris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in the case stated in the plea in abatement, or i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in the exception, its judgment in favor of the 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rroneous, and mus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SEL: It was now argued by Mr. Blair and Mr. G.F. Curt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intiff in error, and by Mr. Geyer and Mr. John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er regrets that want of room will not allow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arguments of counsel; but he regrets it the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subject is thoroughly examined in the opi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, the opinions of the concurring judges, and the opin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dges who dissented from the judgment 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: Mr. Chief Justice Taney delivered the opi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 has been twice argued. After the argu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erm, differences of opinion were found to exis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the court; and as the questions in controvers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st importance, and the court was at that ti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by the ordinary business of the term, it was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able to continue the case, and direct a re-argu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ints, in order that we might have an opport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to the whole subject a more deliberate consider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ccordingly been again argued by counsel, and consi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; and I now proceed to deliver its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leading questions presented by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Had the Circuit Court of the United States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ear and determine the case between these par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f it had jurisdiction, is the judgment it h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neous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intiff in error, who was also the plainti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below, was, with his wife and children, held as sla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ndant, in the State of Missouri; and he brough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in the Circuit Court of the United Stat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, to assert the title of himself and his fam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laration is in the form usually adopted in t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questions of this description, and contains the av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give the court jurisdiction; that h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 are citizens of different States; that is, that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 of Missouri, and the defendant a citizen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endant pleaded in abatement to the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, that the plaintiff was not a citizen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as alleged in his declaration, being a negro of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, whose ancestors were of pure African blood, and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into this country and sold as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plea the plaintiff demurred, and the 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ed in demurrer. The court overruled the plea,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that the defendant should answer over. And he there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sundry pleas in bar, upon which issues were joined;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al the verdict and judgment were in his favor. Where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intiff brought this writ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speak of the pleas in bar, it will be pro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 of the questions which have arisen on the pl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lea denies the right of the plaintiff to s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the United States, for the reasons therein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question raised by it is legally before 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should be of opinion that the facts stated in it dis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intiff from becoming a citizen, in the sense in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is used in the Constitution of the United Stat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of the Circuit Court is erroneous, and mus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uggested, however, that this plea is not before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as the judgment in the court below on this plea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 of the plaintiff, he does not seek to reverse it, or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fore the court for revision by his writ of error;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fendant waived this defence by pleading 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by admitted the jurisdiction 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in making this objection, we think the peculi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jurisdiction of courts of the United State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ed to. This peculiar and limited jurisdiction ha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in these courts, to adopt different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s of pleading, so far as jurisdiction is concerne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ich regulate courts of common law in England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tates of the Union which have adopted the commo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last-mentioned courts, where their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are analogous to that of a Circuit Cour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; in other words, where they are what the law terms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eneral jurisdiction; they are presumed to have juris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contrary appears. No averment in the plea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 is necessary, in order to give jurisdic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 objects to it, he must plead it specially, a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on which he relies is found to be true by a ju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ted to be true by the plaintiff, the jurisdic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uted in an appellat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it is not necessary to inquire whether in cou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scription a party who pleads over in bar, when a pl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risdiction has been ruled against him, does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ve his plea; nor whether upon a judgment in his fav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 in bar, and a writ of error brought by the plainti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upon the plea in abatement would be open for rev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llate court. Cases that may have been decid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, or rules that may have been laid down by commo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ders, can have no influence in the decision in this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, under the Constitution and laws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which govern the pleadings in its courts, i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jurisdiction, stand on different principles and are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ifferen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fference arises, as we have said, from the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f the Government of the United States. For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vereign and supreme in its appropriate sphere of action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possess all the powers which usu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ty of a nation. Certain specified powers, enum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, have been conferred upon it; an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ve, executive, nor judicial de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can lawfully exercise any authority beyond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out by the Constitution. And in regulating the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, the cases in which the court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have jurisdiction are particular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erated and defined; and they are not authoriz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gnizance of any case which does not come with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 specified. Hence, when a plaintiff sues in a cou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it is necessary that he should show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ding, that the suit he brings is within the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, and that he is entitled to sue there. And if he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and should, by any oversight of the Circuit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a judgment in his favor, the judgment would be rever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llate court for want of jurisdiction in the cour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risdiction would not be presumed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-law English or State court, unless the contrary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record, when it comes before the appellate court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, affirmatively, that the inferior court had authority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, to hear and determine the case.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 claims a right to sue in a Circuit Cour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under that provision of the Constitution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in controversies between citize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he must distinctly aver in his pleading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f different States; and he cannot maintain hi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howing that fact in the pl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int was decided in the case of Bingham v. Cabot,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Dall., 382,) and ever since adhered to by the court.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v. Ashton, (8 Pet., 148,) it was held that the 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ich it was open could not be waived by the opposit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consent of parties could not give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eedless to accumulate cases on this subject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referred to, and the cases of Capron v. Van Noorden,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Cr., 126,) and Montalet v. Murray, (4 Cr., 46,) a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rule of which we have spoken. The case of Capro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oorden strikingly illustrates the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-law court and a cour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however, the fact of citizenship is ave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, and the defendant does not deny it,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by plea in abatement, he cannot offer evidence a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rove it, and consequently cannot avail himse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on in the appellate court, unless the defe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 in some other part of the record. F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 in abatement, and the want of jurisdiction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other part of the transcript brought up by the w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the undisputed averment of citizenship 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aken in this court to be true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hip is averred, but it is denied by the defend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required by the rules of pleading, and the fact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nial is based is admitted by the demurrer. And, if the 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murrer, and judgment of the court below upon it, 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upon this record, the question to be decided is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s stated in the plea are sufficient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 is not entitled to sue as citizen in a cou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think they are before us. The plea in abat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of the court upon it, are a part of the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 in the Circuit Court, and are there recorded as s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writ of error always brings up to the superior cou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record of the proceedings in the court below.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the United States v. Smith, (11 Wheat., 172,) thi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, that the case being brought up by writ of error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as under the consideration of this court. And th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in the present instance, the plea in ab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under the consideration; and it become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duty to decide whether the facts stated in the plea 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sufficient to show that the plaintiff is not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e as a citizen in a cour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ertainly a very serious question, and one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time has been brought for decision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. But it is brought here by those who have a righ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and it is our duty to meet it and dec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 is simply this: Can a negro, whose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mported into this country, and sold as slaves,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political community formed and brou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by the Constitution of the United States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entitled to all the rights, and privile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ies, guarantied by that instrument to the citizen?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ights is the privilege of suing in a cour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in the cases specified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observed, that the plea applies to that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only whose ancestors were negroes of the African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orted into this country, and sold and held as sla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matter in issue before the court, therefore, is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ants of such slaves, when they shall be emancip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e born of parents who had become free before their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itizens of a State, in the sense in which the word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in the Constitution of the United States. And th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matter in dispute on the pleadings, the cou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as speaking in this opinion of that class on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of those persons who are the descendants of African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into this country, and sold as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tuation of this population was altogether un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dian race. The latter, it is true, formed n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al communities, and never amalgamated with them i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 or in government. But although they were uncivi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yet a free and independent people, associa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ions or tribes, and governed by their own laws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olitical communities were situated in territorie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ite race claimed the ultimate right of dominion.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was acknowledged to be subject to the right of the 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ccupy it as long as they thought proper, an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nor colonial Governments claimed or exerci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nion over the tribe or nation by whom it was occupi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the right to the possession of the territory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e or nation consented to cede it. These Indian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regarded and treated as foreign Governments, as much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ocean had separated the red man from the white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has constantly been acknowledged, from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migration to the English colonies to the present da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Governments which succeeded each other. Tre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negotiated with them, and their alliance sought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; and the people who compose these Indian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ies have always been treated as foreigners not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ur Government. It is true that the course of even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the Indian tribes within the limit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ubjection to the white race; and it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for their sake as well as our own, to regard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e of pupilage, and to legislate to a certain ext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d the territory they occupy. But they may, without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subjects of any other foreign Government, be natu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uthority of Congress, and become citizens of a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States; and if an individual should le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 or tribe, and take up his abode among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tion, he would be entitled to all the rights an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ould belong to an emigrant from any other foreign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proceed to examine the case as 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"people of the United States" and "citizen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nymous terms, and mean the same thing. They bot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al body who, according to our republican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he sovereignty, and who hold the power and con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through their representatives. They ar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ly call the "sovereign people," and every citize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eople, and a constituent member of this sovereign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before us is, whether the class of pers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ea in abatement compose a portion of this peopl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ent members of this sovereignty? We think they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ey are not included, and were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, under the word "citizens" in the Constitution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claim none of the rights and privileges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provides for and secures to citizen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 On the contrary, they were at that time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ordinate and inferior class of beings, who had been sub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ominant race, and, whether emancipated or not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ed subject to their authority, and had no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but such as those who held the pow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might choose to gr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the province of the court to decid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ce or injustice, the policy or impolicy, of these la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of that question belonged to the political or law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; to those who formed the sovereignty and fr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 The duty of the court is,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they have framed, with the best lights we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ubject, and to administer it as we find i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true intent and meaning when it wa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scussing this question, we must not confound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itizenship which a State may confer within its own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ights of citizenship as a member of the Union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y any means follow, because he has all the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of a citizen of a State, that he must be a citi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. He may have all of the rights an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tizen of a State, and yet not be entitled to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ivileges of a citizen in any other State. For, p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option of the Constitution of the United State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had the undoubted right to confer on whomsoever it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of citizen, and to endow him with all its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character of course was confined to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, and gave him no rights or privileges in othe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ose secured to him by the laws of nations and the co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tes. Nor have the several States surrendered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ring these rights and privileges by ado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of the United States. Each State may still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pon an alien, or any one it thinks proper, or up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or description of persons; yet he would not be a citiz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se in which that word is used in the Con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nor entitled to sue as such in one of its cou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to the privileges and immunities of a citizen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 The rights which he would acquire would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which gave them. The Constitution has confer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the right to establish an uniform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ization, and this right is evidently exclusive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en held by this court to be so. Consequently, no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adoption of the Constitution, can be naturaliz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, invest him with the rights and privileges secu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 of a State under the Federal Government, although,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tate alone was concerned, he would undoubted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to the rights of a citizen, and clothed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and immunities which the Constitution and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ttached to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very clear, therefore, that no State can, by an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aw of its own, passed since the adoption of the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 a new member into the political communit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of the United States. It cannot mak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is community by making him a member of its ow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me reason it cannot introduce any pers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persons, who were not intended to be embr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political family, which the Constitution brou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, but were intended to be exclud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 then arises, whether the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in relation to the personal rights an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ich the citizen of a State should be entitled, embr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ro African race, at that time in this country, or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ards be imported, who had then or should afterwards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in any State; and to put it in the power of a sing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him a citizen of the United States, and endue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rights of citizenship in every other State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? Does the Constitution of the United States act up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he shall be made free under the laws of a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there to the rank of a citizen, and immediately clo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the privileges of a citizen in every other Stat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cou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 thinks the affirmative of these pro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maintained. And if it cannot, the plaintiff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be a citizen of the State of Missouri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of the Constitution of the United States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ly, was not entitled to sue in its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rue, every person, and every class an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, who were at the time of the adop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as citizens in the several States, bec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f this new political body; but none other;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d by them, and for them and their posterity, but for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. And the personal rights and privileges guarant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f this new sovereignty were intended to embra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ho were then members of the several State commun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should afterwards by birthright or otherwise becom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provisions of the Constitu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s on which it was founded. It was the union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t that time members of distinct and separate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ies into one political family, whose power,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purposes, was to extend over the whole terri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. And it gave to each citizen rights an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his State which he did not before possess,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in every other State upon a perfect equality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as to rights of person and rights of property; i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a citizen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comes necessary, therefore, to determine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f the several States when the Constitution wa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order to do this, we must recur to the Gover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s of the thirteen colonies, when they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Britain and formed new sovereignties, and took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amily of independent nations. We must inquire wh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ime, were recognized as the people or citizens of a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rights and liberties had been outraged by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; and who declared their independence, and as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of Government to defend their rights by force of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pinion of the court, the legislation and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mes, and the language used in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ce, show, that neither the class of persons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mported as slaves, nor their descendants, whether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free or not, were then acknowledged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, nor intended to be included in the general wor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morabl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ifficult at this day to realize the state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 in relation to that unfortunate race, which prev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vilized and enlightened portions of the worl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claration of Independence, and when the Con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 was framed and adopted. But the publ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very European nation displays it in a manner too pla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d for more than a century before been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s of an inferior order, and altogether unfit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white race, either in social or political rel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 inferior, that they had no rights which the white m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to respect; and that the negro might justly and lawfu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to slavery for his benefit. He was bought and s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n ordinary article of merchandise and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profit could be made by it. This opinion wa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ixed and universal in the civilized portion of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. It was regarded as an axiom in moral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s, which no one thought of disputing, or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o dispute; and men in every grade and position in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and habitually acted upon it in their private pursui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in matters of public concern, without doub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 the correctness of this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no nation was this opinion more firmly fixed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formly acted upon than by the English Government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. They not only seized them on the coast of Afric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them or held them in slavery for their own use;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them as ordinary articles of merchandise to ever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y could make a profit on them, and wer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ly engaged in this commerce than any other 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inion thus entertained and acted upon in Engl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 impressed upon the colonies they founded on thi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tlantic. And, accordingly, a negro of the Africa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garded by them as an article of property, and h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ht and sold as such, in every one of the thirteen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nited in the Declaration of Independence, and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d the Constitution of the United States. The sla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numerous in the different colonies, as slave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ound more or less profitable. But no one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ed the correctness of the prevailing opinion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gislation of the different colonies furnishe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disputable proof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tedious, in this opinion,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laws they passed upon this subject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, as a sample of the legislation which then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ailed throughout the British colonies, to give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f them; one being still a large slaveholding St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e first State in which slavery cease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vince of Maryland, in 1717, (ch. 13, s. 5,)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declaring "that if any free negro or mulatto intermar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hite woman, or if any white man shall intermarr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ro or mulatto woman, such negro or mulatto sha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during life, excepting mulattoes born of white women,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ch intermarriage, shall only become servants fo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, to be disposed of as the justices of the county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uch marriage so happens, shall think fit; to be a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wards the support of a public school within t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. And any white man or white woman who shall intermar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oresaid, with any negro or mulatto, such white man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an shall become servants during the term of seven y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disposed of by the justices as aforesaid, and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s aforesaid." The other colonial law to which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assed by Massachusetts in 1705, (chap, 6.) It i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ct for the better preventing of a spurious and mixed issu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c.; and it provides, that "if any negro or mulatto shall p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mite or strike any person of the English or other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, such negro or mulatto shall be severely whippe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of the justices before whom the offende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that none of her Majesty's English or Scot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, nor of any other Christian nation,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nce, shall contract matrimony with any negro or mulatto;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any person, duly authorized to solemnize marriage, p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oin any such in marriage, on pain of forfeiting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y pounds; one moiety thereof to her Majesty, for an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of the Government within this province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iety to him or them that shall inform and sue for the s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her Majesty's courts of record within the provi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, plaint, or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give both of these laws in the word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legislative bodies, because the language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amed, as well as the provisions contained in them,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plainly to be misunderstood, the degraded con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happy race. They were still in force when the Revolution be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a faithful index to the state of feel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of persons of whom they speak, and of the posi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d throughout the thirteen colonies, in the e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s of the men who framed the Declaration of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stablished the State Constitutions and Governme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at a perpetual and impassable barrier wa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cted between the white race and the one which they had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lavery, and governed as subjects with absolute and desp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, and which they then looked upon as so far below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le of created beings, that intermarriages betwee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and negroes or mulattoes were regarded as unna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oral, and punished as crimes, not only in the partie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who joined them in marriage. And no disti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pect was made between the free negro or mulat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, but this stigma, of the deepest degradation,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 whol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fer to these historical fact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the fixed opinions concerning that race, up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men of that day spoke and acted. It is necessar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in order to determine whether the general term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of the United States, as to the rights of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of the people, was intended to include them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o them or their posterity the benefit of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guage of the Declaration of Independence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gins by declaring that, "when in the cours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it becomes necessary for one people to dis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al bands which have connected them with another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among the powers of the earth the separate an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to which the laws of nature and nature's God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a decent respect for the opinions of mankind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hould declare the causes which impel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n proceeds to say: "We hold these truth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vident: that all men are created equal;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wed by their Creator with certain unalienable rights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m is life, liberty, and the pursuit of happiness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ure these rights, Governments are instituted, de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just powers from the consent of the gover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words above quoted would seem to emb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human family, and if they were used in a simila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day would be so understood. But it is too cl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ute, that the enslaved African race were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, and formed no part of the people who framed and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claration; for if the language, as understood in tha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embrace them, the conduct of the distinguished 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d the Declaration of Independence would have been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lagrantly inconsistent with the principles they ass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ead of the sympathy of mankind, to which th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tly appeared, they would have deserv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rebuke and reprob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the men who framed this declaration were great m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in literary acquirements -- high in their sense of ho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apable of asserting principles inconsistent with th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y were acting. They perfectly understood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they used, and how it would be understood by oth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knew that it would not in any part of the 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be supposed to embrace the negro race, which, b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, had been excluded from civilized Govern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nations, and doomed to slavery. They spoke and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then established doctrines and princi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dinary language of the day, no one misunderstoo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happy black race were separated from the white by inde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, and laws long before established, and were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r spoken of except as property, and when the clai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or the profit of the trader were supposed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 of public opinion had undergone no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was adopted, as is equally eviden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ief preamble sets forth by whom it was form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purposes, and for whose benefit and protection. It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formed by the people of the United States;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, by those who were members of the different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ies in the several States; and its grea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to be to secure the blessings of liberty to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posterity. It speaks in general terms of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, and of citizens of the several States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ing for the exercise of the powers grant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secured to the citizen. It does not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persons are intended to be included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, or who shall be regarded as a citizen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. It uses them as terms so well understood, that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r definition w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re are two clauses in the Constitution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and specifically to the negro race as a separat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rsons, and show clearly that they were not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people or citizens of the Government then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se clauses reserves to each of the thirtee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import slaves until the year 1808, if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. And the importation which it thus sanc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questionably of persons of the race of which we are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traffic in slaves in the United States had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ned to them. And by the other provision the States p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to each other to maintain the right of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, by delivering up to him any slave who may hav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is service, and be found within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. By the first above-mentioned clause,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purchase and hold this property is directly sanc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uthorized for twenty years by the people who fr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 And by the second, they pledge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and uphold the right of the master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as long as the Government they then form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ure. And these two provisions show, conclusively,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of persons therein referred to, n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ants, were embraced in any of the other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; for certainly these two clauses were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er on them or their posterity the blessings of liber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personal rights so carefully provided for the citi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ne of that race had ever migrated to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ntarily; all of them had been brought here as arti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dise. The number that had been emancipated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but few in comparison with those held in slavery;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dentified in the public mind with the race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ed, and regarded as a part of the slave popul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ree. It is obvious that they were not even in the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ramers of the Constitution when they were con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rights and privileges upon the citizens of a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other part of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ed, when we look to the condition of this r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tates at the time, it is impossible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ights and privileges were intended to be exten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very true, that in that portion of the Un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 of the negro race was found to be unsuited to the cl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profitable to the master, but few slaves were he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the Declaration of Independence;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was adopted, it had entirely worn out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and measures had been taken for its gradual abol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s. But this change had not been produc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f opinion in relation to this race; but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, from experience, that slave labor was unsu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and productions of these States: for some of th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had ceased or nearly ceased to exist, were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d in the slave trade, procuring cargoes on the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ica, and transporting them for sale to thos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where their labor was found to be profitable, and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mate and productions. And this traffic was openly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and fortunes accumulated by it, without reproa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of the States where they resided. And it can hard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hat, in the States where it was then counten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worst form -- that is, in the seizure and transport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could have regarded those who were emancip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to equal rights with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may here again refer, in support of this pro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lain and unequivocal language of the laws of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some passed after the Declaration of Indepen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onstitution was adopted, and som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went int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eed not refer, on this point, particularly to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sent slaveholding States. Their statute books a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visions in relation to this class, in the same spir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yland law which we have before quoted. They hav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eat them as an inferior class, and to subject them to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regulations, drawing a broad line of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izen and the slave races, and legislating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pon the same principle which prevailed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 of Independence. As related to these Stat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plain for argument, that they have never been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people or citizens of the State, nor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any political rights which the dominant race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hold or grant at their pleasure. And as long ago as 182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Appeals of Kentucky decided that free negr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attoes were not citizens within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of the United States; and the correc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is recognized, and the same doctrine affirmed,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gs's Tenn. Reports, 3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we turn to the legislation of the St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had worn out, or measures taken for its speedy abol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hall find the same opinions and principles equally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ly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Massachusetts, in 1786, passed a law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al one of which we have spoken. The law of 1786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f 1705, forbids the marriage of any white pers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ro, Indian, or mulatto, and inflicts a penalty of fifty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any one who shall join them in marriage; and decla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marriages absolutely null and void, and degrade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happy issue of the marriage by fixing upon it the st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ardy. And this mark of degradation was renewed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ed upon the race in the careful and deliberat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evised code published in 1836. This code forbi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from joining in marriage any white person with any In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ro, or mulatto, and subjects the party who shall off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pect, to imprisonment, not exceeding six month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jail, or to hard labor, and to a fine of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y nor more than two hundred dollars; and, like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6, it declares the marriage to be absolutely null and voi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en that the punishment is increased by the cod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who shall marry them, by adding imprison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uniary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too, in Connecticut. We refer more particu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 of this State, because it was not only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o put an end to slavery within its own territory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o fix a mark of reprobation upon the African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. The law last mentioned was passed in October, 1788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e months after the State had ratified and adopted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of the United States; and by that law it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citizens, under severe penalties, from engag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, and declared all policies of insurance on the vess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made in the State to be null and void. But, up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doption of the Constitution, there is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 of the State indicating any change of opin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ve rights and position of the white and black r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ntry, or indicating that it meant to place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ree, upon a level with its citizens. And certain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ould have led the slaveholding States to suppo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cut designed to claim for them,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the equal rights and privileges and r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in every oth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 taken by Connecticut upon this subject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as 1774, when it passed an act forbidding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tion of slaves into the State. But the sec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hibition is introduced by the following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d whereas the increase of slaves in this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urious to the poor, and inconveni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cital would appear to have been carefully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revent any misunderstanding of the mot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the Legislature to pass the law, and places it 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 interest and convenience of the white popul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ing the inference that it might have been inten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 for the benefi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the act of 1784, by which the issue of slaves,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time therein mentioned, were to be free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, the section is again introduced by a preamble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motive for the act. It is in thes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ereas sound policy requires that the abolition of 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ffected as soon as may be consistent with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dividuals, and the public safety and welfare" --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right of property in the master was to be prot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easure was one of policy, and to prevent the inju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venience, to the whites, of a slave population in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ill further pursuing its legislation, we fin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tatute passed in 1774, which prohibited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tion of slaves into the State, there is also a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which any negro, Indian, or mulatto servant, who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dering out of the town or place to which he belong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ritten pass such as is therein described, was mad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ized by any one, and taken before the next author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and delivered up to his master -- who w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the charge which had accrued thereby. And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e same law provides, that if any free neg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 without such pass, and shall be stopped, seized, or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he shall pay all charges arising thereby. And this law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peration when the Constitution of the United Stat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, and was not repealed till 1797. So that up to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negroes and mulattoes were associated with serv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 in the police regulations establish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gain, in 1833, Connecticut passed another la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t penal to set up or establish any school in that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of persons of the African race not inhabi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, or to instruct or teach in any such sch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, or board or harbor for that purpose,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, without the previous consent in writing of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of the town in which such school or institu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appears by the case of Crandall v.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in 10 Conn. Rep., 340, that upon an information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Prudence Crandall for a violation of this law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raised in the defence was, that the law wa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of the United States; and that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ed, although of the African race, were citi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and therefore entitled to the rights and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in the State of Connecticut. But Chief Justice Dag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hom the case was tried, held, that pers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were not citizens of a State, within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citizen in the Constitution of the United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ot therefore entitled to the privileges and immun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in oth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was carried up to the Supreme Court of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, and the question fully argued there. But the cas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upon another point, and no opinion was expres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made this particular examin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ve and judicial action of Connecticut, becaus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hostility it displayed to the slave trade on the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ica, we may expect to find the laws of that State as l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vorable to the subject race as those of any other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on; and if we find that at the time the Constit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, they were not even there raised to the rank of citiz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ere still held and treated as property, and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m passed with reference altogether to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venience of the white race, we shall hardly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ed to a higher rank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rief notice of the laws of two other States, and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on to other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laws of New Hampshire, collected and finall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815, no one was permitted to be enrolled in the milit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, but free white citizens; and the same pro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a subsequent collection of the laws, made in 18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could more strongly mark the entire repud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ican race. The alien is excluded, because, being bo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country, he cannot be a member of the community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aturalized. But why are the African race, born in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ermitted to share in one of the highest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? The answer is obvious; he is not, by the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ws of the State, numbered among its people. He for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sovereignty of the State, and is not therefo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 uphold and def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in 1822, Rhode Island, in its revised code,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forbidding persons who were authorized to join pers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, from joining in marriage any white pers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ro, Indian, or mulatto, under the penalty of two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, and declaring all such marriages absolutely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; and the same law was again re-enacted in its revi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844. So that, down to the last-mentioned peri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est mark of inferiority and degradation was fasten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frican race in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impossible to enumerate and comp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usually allotted to an opinion of a court,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, marking the condition of this race, which were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time after the Revolution, and before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ion of the Constitution of the United States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lready referred to, it is sufficient to s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llor Kent, whose accuracy and research 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, states in the sixth edition of his Comment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ublished in 1848, 2 vol., 258, note b,) that in n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except Maine, did the African race, in point of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e equally with the whites in the exercise of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gislation of the States therefore shows,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be mistaken, the inferior and subject condi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 at the time the Constitution was adopted,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ards, throughout the thirteen States by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was framed; and it is hardly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due to these States, to suppose that they regar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ime, as fellow-citizens and members of the sovereign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of beings whom they had thus stigmatized; whom, a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, out of respect to the State sovereignties, to assu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deemed it just and necessary thus to stigmatize,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m they had impressed such deep and enduring 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iority and degradation; or, that when they met i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m the Constitution, they looked upon them as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nstituents, or designed to include them in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arefully inserted for the security and pro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ties and rights of their citizens. It cannot b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intended to secure to them rights, and privile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, in the new political body throughout the Union, whic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m denied within the limits of its own dominion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, it cannot be believed that the large slave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regarded them as included in the word citizens,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nsented to a Constitution which might compe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m in that character from another State. F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so received, and entitled to the privileges and i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itizens, it would exempt them from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laws and from the police regulations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to be necessary for their own safety. It would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of the negro race, who were recognized as citize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tate of the Union, the right to enter every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y pleased, singly or in companies, without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port, and without obstruction, to sojourn ther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pleased, to go where they pleased at every hou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ight without molestation, unless they commit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law for which a white man would be punished;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ive them the full liberty of speech in public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upon all subjects upon which its own citize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; to hold public meetings upon political affai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ND CARRY ARMS WHEREVER THEY WENT [capitalization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at Arms BBS SysOp and those words are lower c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ocument]. And all of this would be done in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 race of the same color, both free and sla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vitably producing discontent and insubordination amo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angering the peace and safety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ssible, it would seem, to believe that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of the slaveholding States, who took so large a sh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ing the Constitution of the United States, and exerc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influence in procuring its adoption, could have b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ful or regardless of their own safety and the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trusted and confid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s, this want of foresight and car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terly inconsistent with the caution displayed in prov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ssion of new members into this political family.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gave to the citizens of each State the privi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ies of citizens in the several States, the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ok from the several States the power of natur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fined that power exclusively to the Federal Governmen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was willing to permit another State to determine wh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ould not be admitted as one of its citizens, and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 equal rights and privileges with their own peopl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territories. The right of naturalization was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accord, surrendered by the States, and conf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Government. And this power granted to Con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 an uniform rule of naturalization i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understood meaning of the word, confined to persons bo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eign country, under a foreign Government. It is not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ise to the rank of a citizen any one born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who, from birth or parentage, by the laws of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inferior and subordinate class. And when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s guarding themselves from the indiscreet or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ssion by other States of emigrants from other countri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the power exclusively to Congress, we cannot fai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could never have left with the States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ower -- that is, the power of transform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a numerous class of persons, who in that charac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uch more dangerous to the peace and safety of a larg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on, than the few foreigners one of the Stat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perly naturalize. The Constitution upon its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took from the States all power by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 to introduce as a citizen into the politica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States any one, no matter where he was bo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ight be his character or condition; and it gave to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to confer this character upon those only who wer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the dominions of the United States. And no la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therefore, passed since the Constitution was adopte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ny right of citizenship outside of its own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ause similar to the one in the Constitution,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s and immunities of citizens of one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ates, was contained in the Articles of Confederati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ifference of language, which is worthy of no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 in the Articles of Confederation was, "that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bitants of each of the States, paupers, vaga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gitives from justice, excepted, should be entitl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and immunities of free citizens in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observed, that under this Confedera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had the right to decide for itself, an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nals, whom it would acknowledge as a free inhabi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tate. The term free inhabitant, in the gener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, would certainly include one of the African rac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numitted. But no example, we think, can be foun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ssion to all the privileges of citizenship in any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on after these Articles were formed, and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in force. And, notwithstanding the gener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"free inhabitants," it is very clear tha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ccepted meaning in that day, they did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ican race, whether free or not: for the fifth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th article provides that Congress should have the power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upon the number of land forces to be raised,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sitions from each State for its quota in pro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hite inhabitants in such State, which re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could hardly have been used which more strongl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of distinction between the citizen and the subjec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and the subjugated races. The latter were not even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habitants of a State were to be embodied in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s numbers from the general defence. And it canno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 be supposed, that a class of persons thus sepa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ed from those who formed the sovereignty of th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yet intended to be included under the word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bitants," in the preceding article, to whom privi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ies were so carefully secured in ever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lthough this clause of the Articles of Confed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n principle with that inserted in the Constitution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hensive word inhabitant, which might be constr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 emancipated slave, is omitted; and the privile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ned to citizens of the State. And this alteration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rdly have been made, unless a different mean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be conveyed, or a possible doubt removed.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ir inference is, that as this privilege wa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under the protection of the General Govern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expounded by its tribunals, and all power in relatio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from the State and its courts, it was deemed pru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with precision and caution the persons to whom th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 was given -- and the word citizen was on tha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d for the words free inhabitant. The word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, and no doubt intended to exclude, foreigners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come citizens of some one of the Stat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was adopted; and also every description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ere not fully recognized as citizens in the several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upon any fair construction of the instruments to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ferred, was evidently the object and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this mass of proof we have still to ad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has repeatedly legislated upon the sam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that we have given. Three law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passed almost immediately after the Government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will be abundantly sufficient to show this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e particularly worthy of notice, because many of 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ssisted in framing the Constitution, and took an ac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curing its adoption, were then in the halls of legi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ertainly understood what they meant when they used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ople of the United States" and "citizen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conside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f these acts is the naturalization law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at the second session of the first Congress, March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90, and confines the right of becoming citizens "to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free white pers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the Constitution does not limit the power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respect to white persons. And they may, if the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, authorize the naturalization of any one, of an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as born under allegiance to another Government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of the law above quoted, shows that citizenship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as perfectly understood to be confined to the white 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ey alone constituted the sovereign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ress might, as we before said, have author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ization of Indians, because they were ali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ers. But, in their then untutored and savage stat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thought of admitting them as citizens in a 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y. And, moreover, the atrocities they had bu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d, when they were the allies of Great Brit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ary war, were yet fresh in the recol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of the United States, and they were even then gu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against the threatened renewal of Indian hos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 supposed then that any Indian would ask for,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enjoying, the privileges of an American citiz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white was not used with any particular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was it used with any reference to the Africa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into or born in this country; because Congress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to naturalize them, and therefore there was no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ing particular words to ex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seem to have been used merely because i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line of division which the Constitution has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izen race, who formed and held the Govern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ican race, which they held in subjection and slav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ed at their own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f the early laws of which we have spoken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ilitia law, which was passed in 1792, at the fir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cond Congress. The language of this law is equally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gnificant with the one just mentioned. It dir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"free able-bodied white male citizen" shall be enro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litia. The word white is evidently used to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ican race, and the word "citizen" to exclude unnatu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ers; the latter forming no part of the sovereignty, 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o allegiance, and therefore under no obligation to def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frican race, however, born in the country, did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giance to the Government, whether they were slave or 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repudiated, and rejected from the du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s of citizenship in mark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act to which we have alluded is even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ve; it was passed as late as 1813, (2 Stat., 809,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: "That from and after the termination of the 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United States are now engaged with Great Brit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be lawful to employ, on board of any public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sels of the United States, any person or pers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f the United States, or persons of color, n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the line of distinction is drawn in expres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of color, in the judgment of Congress, we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ord citizens, and they are described as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lass of persons, and authorized to be employ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n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n as late as 1820, (chap. 104, sec. 8,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er to the city of Washington, the corporation i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restrain and prohibit the nightly and other dis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ings of slaves, free negroes, and mulattoes,"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ng them together in its legislation;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cribing the punishment that may be inflicted on the sl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in the following words: "And to punish such free neg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lattoes by penalties not exceeding twenty dolla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fence; and in case of the inability of any such free 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ulatto to pay any such penalty and cost thereon, to caus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r to be confined to labor for any time not exceeding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months." And in a subsequent part of the sam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 authorizes the corporation "to prescribe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upon which free negroes and mulattoes may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aw, like the laws of the States, show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of persons were governed by special legislation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to them, and always connected with provi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slaves, and not with those for the gover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white citizens. And after such an uniform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 as we have stated, by the colonies, by th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Congress, running through a period of more than a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seem that to call persons thus marked and stigmat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tizens" of the United States, "fellow-citizens," a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sovereignty, would be an abuse of term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to exalt the character of an American citiz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s of other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uct of the Executive Department o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n perfect harmony upon this subject with this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. The question was brought officially before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Wirt, when he was the Attorney General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in 1821, and he decided that the words "citiz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" were used in the acts of Congres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as in the Constitution; and that free persons of colo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itizens, within the meaning of the Constitution and la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opinion has been confirmed by that of the late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Caleb Cushing, in a recent case, and act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ary of State, who refused to grant passports to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tizens of the 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said that a person may be a citizen, and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character, although he does not possess all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belong to other citizens; as, for example,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e, or to hold particular offices; and that yet, when h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nother State, he is entitled to be recognized t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, although the State may measure his rights by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allows to persons of a like character or clas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te, and refuse to him the full rights of citize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gument overlooks the language of the provi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of which we are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ubtedly, a person may be a citizen, that is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ty who form the sovereignty, although he exerci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of the political power, and is incapacitated fr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offices. Women and minors, who form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al family, cannot vote; and when a property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to vote or hold a particular office,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necessary qualification cannot vote or hold the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they are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too, a person may be entitled to vote by the la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who is not a citizen even of the State itself.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ates of the Union foreigners not naturalized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ote. And the State may give the right to free negr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attoes, but that does not make them citizens of the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ss of the United States. And the provi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giving privileges and immunities in other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pply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does it apply to a person who, being the citi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, migrates to another State. For then he become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aws of the State in which he lives, and he is no lon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 of the State from which he removed. And th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e resides may then, unquestionably, determine hi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dition, and place him among the class of person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gnized as citizens, but belong to an inferior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; and may deny him the privileges and immunities enj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o far as mere rights of person are conce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 in question is confined to citizens of a Stat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in another State without taking up their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It gives them no political rights in the State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ing or holding office, or in any other respect. For a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ne State has no right to participate in the gover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But if he ranks as a citizen in the State to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, within the meaning of the Constitu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then, whenever he goes into another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clothes him, as to the rights of person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s and immunities which belong to citiz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 And if persons of the African race are citize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and of the United States, they would be entitl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ivileges and immunities in every State, an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restrict them; for they would hold these privi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ies under the paramount authority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and its courts would be bound to maintain and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the Constitution and laws of the State to the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withstanding. And if the States could limit or restric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lace the party in an inferior grade, this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would be unmeaning, and could have no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ive no rights to the citizen when in another Stat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none but what the State itself chose to allow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vidently not the construction or meaning of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question. It guaranties rights to the citizen, an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withhold them. And these rights are of a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ead to consequences which make it absolutely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frican race were not included under the name of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, and were not in the contemplation of the fra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when these privileges and immunities we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tection of the citizen in oth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of Legrand v. Darnall (2 Peters, 664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for the purpose of showing that this cou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hat the descendant of a slave may sue as a citiz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the United States; but the case itself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did not arise and could not have arisen in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ppears from the report, that Darnall was bo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land, and was the son of a white man by one of his sl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s father executed certain instruments to manumit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sed to him some landed property in the State.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all afterwards sold to Legrand, the appellant, who g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for the purchase-money. But becoming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hensive that the appellee had not been emancip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aws of Maryland, he refused to pay the notes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better satisfied as to Darnall's right to con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all, in the mean time, had taken up his resi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sylvania, and brought suit on the notes, and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in the Circuit Court for the district of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ole proceeding, as appears by the report,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cable one; Legrand being perfectly willing to pay th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e could obtain a title, and Darnall not wishing him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he could make him a good one. In point of fact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 was under the direction of the counsel who arg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for the appellee, who was the mutual friend of the pa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fided in by both of them, and whose only objec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rights of both parties established by judici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st speedy and least expens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grand, therefore, raised no objection to the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urt in the suit at law, because he was himself an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judgment of the court upon his title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nothing in the record before the court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all was of African descent, and the usual judgment and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ecution was entered. And Legrand thereupon filed his b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ity side of the Circuit Court, stating that Darn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n a slave, and had not been legally emancipated, and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take the land devised to him, nor make Legr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; and praying an injunction to restrain Darn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 to execution on the judgment, which wa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all answered, averring in his answer that he was a free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able of conveying a good title. Testimony was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int, and at the hearing the Circuit Court was of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arnall was a free man and his title good, and diss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unction and dismissed the bill; and that decree was af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upon the appeal of Leg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it is difficult to imagine how any ques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hip of Darnall, or his right to sue in tha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upposed to have arisen or been decided in that c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he was of African descent was first brough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upon the bill in equity. The suit at law had th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judgment and award of execution, and the Circuit Court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law, had no longer any authority over it. It w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gal judgment, which the court that rendered it ha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to reverse or set aside. And unless it had jurisdi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rt of equity to restrain him from using its proce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law, Darnall, if he thought proper, would have b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ty to proceed on his judgment, and compel the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, although the allegations in the bill were true, an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apable of making a title. No other court could have en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, for certainly no State equity court could interfe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with the judgment of a Circuit Cour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Circuit Court as a court of equity certai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ty jurisdiction over its own judgment as a court of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regard to the character of the parties; and ha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, but it was its duty -- no matter who were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judgment -- to prevent them from proceeding to en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xecution, if the court was satisfied that the mone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ly and equitably due. The ability of Darnall to conv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pend upon his citizenship, but upon his title to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he was free, he could hold and convey property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Maryland, although he was not a citizen. But if he w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still a slave, he could not. It was therefore the du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, sitting as a court of equity in the latter ca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him from using its process, as a court of common law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l the payment of the purchase-money, when it was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urchaser must lose the land. But if he was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make a title, it was equally the duty of the cour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er Legrand to keep the land, and refuse the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, upon the ground that Darnall was incapable of su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ued as a citizen in a court of the United St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r citizenship of the parties had no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of jurisdiction, and the matter in disput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to the citizenship of Darnall. Nor is such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uded to in the opinion 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s, we are by no means prepared to say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ny cases, civil as well as criminal, in which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the United States may exercise jurisdic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frican race is a party; that broad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ourt. The question with which we are now dealing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 person of the African race can be a citiz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and become thereby entitled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, by virtue of his title to that character, and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onstitution, no one but a citizen can clai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fest that the case of Legrand and Darnall has no b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question, and can have no application to the case n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, however, strikingly illustrates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follow the construction of the Constitu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ive the power contended for to a State. It woul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also to an individual. For if the father of young Dar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manumitted him in his lifetime, and sent him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which recognized him as a citizen, he might have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journed in Maryland when he pleased, and as long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d, as a citizen of the United States; and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s and tribunals would be compelled, by the par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of the Constitution, to receive him and treat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its citizens, exempt from the laws and polic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lation to a person of that description, and allow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all the rights and privileges of citizenship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laws of Maryland, although such laws wer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 absolutely essential to its own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two provisions which point to them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treat them as property, and make it the du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to protect it; no other power, in rela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, is to be found in the Constitution; and a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special, delegated, powers, no authorit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provisions can be constitutionally exerci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e United States had no right to interfe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urpose but that of protecting the rights of the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it altogether with the several States to dea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, whether emancipated or not, as each State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ce, humanity, and the interests and safety of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. The States evidently intended to reserve thi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ne, we presume, supposes that any change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 or feeling, in relation to this unfortunate rac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ized nations of Europe or in this country, should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to give to the words of the Constitution a more 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in their favor than they were intended to b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ment was framed and adopted. Such an argu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ogether inadmissible in any tribunal called on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If any of its provisions are deemed unjust, there is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cribed in the instrument itself by which it may be am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ile it remains unaltered, it must be construed now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nderstood at the time of its adoption. It is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in words, but the same in meaning, and delegat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to the Government, and reserves and secu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and privileges to the citizen; and as long as i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st in its present form, it speaks not onl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but with the same meaning and intent with which it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came from the hands of its framers, and was vot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 by the people of the United States. Any other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would abrogate the judicial character of this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it the mere reflex of the popular opinion or pa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. This court was not created by the Constitutio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Higher and graver trusts have been confided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not falter in the path of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construction was at that time, we think can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 of doubt. We have the language of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ce and of the Articles of Confederation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in words of the Constitution itself;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 of the different States, before, about th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, the Constitution was adopted; we have the legi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, from the time of its adoption to a recent perio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he constant and uniform action of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, all concurring together, and lead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. And if anything in relation to the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can be regarded as settled, it is that which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o the word "citizen" and the word "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pon a full and careful consideration of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 is of opinion, that, upon the facts stated in the 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batement, Dred Scott was not a citizen of Missouri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of the Constitution of the United State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as such to sue in its courts; and, consequent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it Court had no jurisdiction of the case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on the plea in abatement is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aware that doubts are entertained b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the court, whether the plea in abatement is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ourt upon this writ of error; but if that pl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ed as waived, or out of the case upon any other ground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as to the jurisdiction of the Circuit Cou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on the face of the bill of exception itself,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intiff at the trial; for he admits that he and hi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born slaves, but endeavors to make out his title to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itizenship by showing that they were taken by their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laces, hereinafter mentioned, where slavery could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exist, and that they thereby became free, and up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Missouri became citizens of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if the removal of which he speaks did not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reedom, then by his own admission he is still a sla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opinions may be entertained in favor of the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ee person of the African race, no one suppos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is a citizen of the State or of the United Stat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 acts done by his owner did not make the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, he is still a slave, and certainly incapable of su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of a citi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iple of law is too well settled to be dis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court can give no judgment for either party, whe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jurisdiction; and if, upon the showing of Scott himsel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that he was still a slave, the case ought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issed, and the judgment against him and in fa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 for costs, is, like that on the plea in ab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neous, and the suit ought to have been dis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Court for want of jurisdiction in that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before we proceed to examine this part of the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proper to notice an objection taken to the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of this court to decide it; and it has been sai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court has decided against the jurisdiction of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n the plea in abatement, it has no right to exam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presented by the exception; and that anything it ma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at part of the case will be extra-judicial, and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iter dic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manifest mistake; there can be no doubt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of this court to revise the judgment of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, and to reverse it for any error apparent on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be the error of giving judgment in a case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d no jurisdiction, or any other material error; a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, whether there is a plea in abatem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ion appears to have arisen from confounding w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rror to a State court, with writs of error to a Circui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States. Undoubtedly, upon a writ of err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court, unless the record shows a case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, the case must be dismissed for want of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ourt. And if it is dismissed on that ground,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examine and decide upon any question 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of exceptions, or any other part of the record. But wr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o a State court, and to a Circuit Cour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are regulated by different laws, and stand up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rinciples. And in a writ of error to a Circui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States, the whole record is before this cou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 and decision; and if the sum in controversy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give jurisdiction, it is not only the righ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dicial duty of the court, to examine the whole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by the record; and if it appears upon its fac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error or errors have been committed by the court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duty of this court to reverse the judgment, and r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. And certainly an error in passing a judgm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its in favor of either party, in a case which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to try, and over which it had no jurisdiction,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e an error as a court can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ea in abatement is not a plea to the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rt, but to the jurisdiction of the Circuit Court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by the record before us, that the Circuit Court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, in deciding that it had jurisdiction, upon the f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, admitted by the pleadings. It is the du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llate tribunal to correct this error; but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dismissing the case for want of jurisdiction here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leave the erroneous judgment in full for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ured party without remedy. And the appellate cour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s the power for which alone appellate cou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d, by reversing the judgment of the court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. It exercises its proper and appropriate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judgment and proceedings of the Circuit Court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upon the record brought up by the writ b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ion of one error in the court bel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ive the appellate court of the power of examin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record, and correcting any other material err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been committed by the inferior court. There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ule of law -- nor any practice -- nor any decision of 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ich even questions this power in the appellate tribunal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ary, it is the daily practice of this court, a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llate courts where they reverse the judgment of an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for error, to correct by its opinions whatever err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record material to the case; and they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it to be their duty to do so where the silence of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lead to misconstruction of future controvers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has been relied on by either side, and argu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before us, we have already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Court erred in deciding that it had jurisdiction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s admitted by the pleadings. And it appears tha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rogress of the case, it acted upon th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it had decided on the pleadings, and gave jud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ndant, where, upon the facts admitted in the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d no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at a loss to understand upon what principle of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 to appellate jurisdiction, it can be sup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rt has not judicial authority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-mentioned error, because they had befor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; or by what process of reasoning it can be made ou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of an inferior court in actually pronouncing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of the parties, in a case in which it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, cannot be looked into or corrected by this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have decided a similar question 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dings. The last point is distinctly presented by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plaintiff's own bill of exceptions,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self brings here by this writ of error. It was the po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efly occupied the attention of the counsel on both 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-- and the judgment which this court must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both errors is precisely the same. It must, in eac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jurisdiction over the judgment, and revers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committed by the court below; and issue a man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Court to conform its judgment to the opinion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court, by dismissing the case for want of jurisd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it Court. This is the constant and invariabl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court, where it reverses a judgment for w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in the Circuit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scarcely be necessary to pursue such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. The want of jurisdiction in the court below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ecord without any plea in abatement. This is famili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where a court of chancery has exercised jurisd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se where the plaintiff had a plain and adequate reme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, and it so appears by the transcript when brought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l. So also where it appears that a court of admiral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d jurisdiction in a case belonging exclusively to 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on law. In these cases there is no plea in abatemen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me reason, and upon the same principl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of jurisdiction is patent on the record, this cou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to reverse the judgment, although the defendan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ded in abatement to the jurisdiction of the inferior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s of Jackson v. Ashton and of Capron v. Van No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ich we have referred in a previous part of this opini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in point. In the last-mentioned case, Capron broug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against Van Noorden in a Circuit Cour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without showing, by the usual averments of citize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urt had jurisdiction. There was no plea in ab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, and the parties went to trial upon the merits.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e judgment in favor of the defendant with costs. The plain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upon brought his writ of error, and this court rever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given in favor of the defendant, and remanded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rections to dismiss it, because it did not appea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 that the Circuit Court had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before us still more strongly imposes up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the duty of examining whether the court bel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d an error, in taking jurisdiction and giving a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sts in favor of the defendant; for in Capron v. Van No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dgment was reversed, because it did not app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were citizens of different States. They might 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. But in this case it does appear that the plaintif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n a slave; and if the facts upon which he relies hav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free, then it appears affirmatively on the record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citizen, and consequently his suit against Sandfor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it between citizens of different States, and the court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to pass any judgment between the parties.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ght, in this view of it, to have been dismissed by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, and its judgment in favor of Sandford is errone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rue that the result either way, by dismissal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for the defendant, makes very little, if any,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ecuniary or personal point of view to either party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the result would be very nearly the same to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form of judgment, would not justify this cou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ctioning an error in the judgment which is pat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and which, if sanctioned, might be drawn into prece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ad to serious mischief and injustice in some futur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proceed, therefore, to inquire whether the facts re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y the plaintiff entitled him to his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, as he himself states it, on the record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by his writ of error, i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intiff was a negro salve, belonging to Dr. Em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as a surgeon in the army of the United States.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34, he took the plaintiff from the State of Missouri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post at Rock Island, in the State of Illinois, and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there as a slave until the month of April or May, 1836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last mentioned, said Dr. Emerson removed the plain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aid military post at Rock Island to the military po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Snelling, situate on the west bank of the Mississippi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erritory known as Upper Louisiana, acquired b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of France, and situate north of the latitude of thir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thirty minutes north, and north of the State of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Dr. Emerson held the plaintiff in slavery at said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elling, from said last-mentioned date until the year 18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year 1835, Harriet, who is named in the seco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aintiff's declaration, who the negro slav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iaferro, who belonged to the army of the United St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ear, 1835, said Major Taliaferro took said Harriet t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Snelling, a military post, situated as hereinbefore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pt her there as a slave until the year 1836, and then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ivered her as a slave, at said Fort Snelling,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Dr. Emerson hereinbefore named. Said Dr. Emerson hel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et in slavery at said Fort Snelling until the year 18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year 1836, the plaintiff and Harriet intermarri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Snelling, with the consent of Dr. Emerson, who then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heir master and owner. Eliza and Lizzie,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count of the plaintiff's declaration, are the frui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. Eliza is about fourteen years old, and was bo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the steamboat Gipsey, north of the north lin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ssouri, and upon the river Mississippi. Lizzi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years old, and was born in the State of Missouri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post called Jefferson Bar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year 1838, said Dr. Emerson removed the plainti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Harriet, and their said daughter Eliza, from said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elling to the State of Missouri, where they have 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commencement of this suit, said Dr. Emerson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veyed the plaintiff, and Harriet, Eliza, and Lizzi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ndant, as slaves, and the defendant has 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to hold them, and each of them, as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sidering this part of the controversy, tw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: 1. Was he, together with his family, free in Missour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of the stay in the territory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inbefore mentioned? And 2. If they were not, is Scot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by reason of his removal to Rock Island,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, as stated in the above admis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proceed to examine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 of Congress, upon which the plaintiff re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s that slavery and involuntary servitude, excep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ishment for crime, shall be forever prohibited in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territory ceded by France,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Louisiana, which lies north of thirty-six degrees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north latitude, and not included withi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. And the difficulty which meets us at the thres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t of the inquiry is, whether Congress was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is law under any of the powers granted to 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; for if the authority is not given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, it is the duty of this court to declare it vo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perative, and incapable of conferring freedom upon any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eld as a slave under the laws of any one of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nsel for the plaintiff has laid much stress up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in the Constitution which confers on Congres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dispose of and make all needful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ng the territory or other property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;" but, in the judgement of the cour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 had no bearing on the present controvers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there given, whatever it may be, is confined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be confined, to the territory which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ed to, or was claimed by, the United States, and w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oundaries as settled by the treaty with Great Brit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no influence upon a territory afterwards acqui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Government. It was a special provision for a kn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territory, and to meet a present emerg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rief summary of the history of the tim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and measured terms in which the article is fram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correctness of this p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remembered that, from the commen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ary war, serious difficulties exis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in relation to the disposition of large and un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which were included in the chartered limit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ates. And some of the other States, and m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land, which had no unsettled lands, insisted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ccupied lands, if wrested from Great Britain, would ow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ation to the common purse and the common sword,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them ought to be applied in just propor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ral States to pay the expenses of the war, and ou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ppropriated to the use of the State in whose char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they might happen to lie, to the exclusio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by whose combined efforts and common exp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was defended and preserved against the cla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ifficulties caused much uneasiness during th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issue was in some degree doubtful, and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ies of the United States yet to be defined by treat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hieved our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ity of the Congress of the Confederatio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d in opinion with the State of Maryland, and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from the States which claimed it a ce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in order that Congress might raise mone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to carry on the war. This appears by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on the 6th of September, 1780, strongly urging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ede these lands to the United States, both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 and union among themselves, and to mainta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; and this was followed by the resolution of October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0, by which Congress pledged itself, that if the l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ed, as recommended by the resolution above mention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disposed of for the common benefi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and be settled and formed into distinct repub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which should become members of the Federal Un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rights of sovereignty, and freed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ce, as oth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se difficulties became much more serious after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place, and the boundaries of the United St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. Every State, at that time, felt seve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 of its war debt; but in Virginia, and some other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large territories of unsettled lands,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ould enable them to discharge their oblig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inconvenience; while other States, which had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, saw before them many years of heavy and burden-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ation; and the latter insisted, for the reasons before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se unsettled lands should be treated a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the States, and the proceeds applied to thei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s from the statesmen of that day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this controversy occupied their thoughts, and the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re apprehended from it. It was the disturbing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, and fears were entertained that it might dis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deration by which the States were then un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ears and dangers were, however, at once remov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Virginia, in 1784, voluntarily ceded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the immense tract of country lying northwest of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o, and which was within the acknowledged limits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object of the State, in making this cession, wa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 to the threatening and exciting controversy, an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gress of that time to dispose of the l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he proceeds as a common fund for the commo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ates. It was not ceded, because it was in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to hold and govern it, nor from any expect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better or more conveniently governed b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of Virginia was soon afterward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ates, and, at the time of the ad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all of the States, similarly situated, had 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unappropriated lands, except North Carolina and Geor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object for which these cessions were desired and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n account of their money value, and to put an 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ous controversy, as to who was justly entit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when the lands should be sold. It is necessary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t of the history of these cessions thus distin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, because it will enable us the better to compreh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ology of the article in the Constitution, so often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ubtedly the powers of sovereignty and the emine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ceded with the land. This was essential, in ord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ual, and to accomplish its objects. Bu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ed that, at that time, there was no Gover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in existence with enumerated and limited pow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as then called the United States, were thirteen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, independent States, which had entered into a leag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deration for their mutual protection and advant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of the United States was composed of the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separate sovereignties, meeting together, as equal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 and decide on certain measures which the State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of Confederation, had agreed to subm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. But this Confederation had none of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ty in legislative, executive, or judicial power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ore than a congress of ambassadors,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separate nations, in matters in which they ha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this Congress that accepted the ce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ia. They had no power to accept it under the Arti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deration. But they had an undoubted right, a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ties, to accept any cession of territor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enefit, which all of them assented to; and it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at as their common property, and having no sup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m they had the right to exercise absolute dom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it, subject only to the restrictions which Virgini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ed in her act of cession. There was, as we have sai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e United States then in existence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erated and limited powers. The territory belo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ties, who, subject to the limitations above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 right to establish any form of government they pleas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 or treaty among themselves, and to regulat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and rights of property in the territory, as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m proper. It was by a Congress, representing the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veral and separate sovereignties, and acting und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and command, (but not from any authorit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cles of Confederation,) that the instrumen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he ordinance of 1787 was adopted; regulating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the principles and the laws by which this terri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overned; and among other provisions, slavery is prohib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We do not question the power of the States, by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mselves, to pass this ordinance, nor its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in the territory, while the confederation or lea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in their separate sovereign character continue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the state of things when the Con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was formed. The territory ceded by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ed to the several confederated States as common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had united in establishing in it a system of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urisprudence, in order to prepare it for admi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according to the terms of the cession. They we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lve this federative Union, and to surrender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ndependent sovereignty to a new Government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urposes, would make the people of the several Stat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, and which was to be supreme and controlling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of action throughout the United States;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was to be carefully limited in its pow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no authority beyond those expressly gra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or necessarily to be implied from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ment, and the objects it was intended to accompl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this league of States would, upon the adop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cease to have any power over the terri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nce they had agreed upon be incapable of execu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 nullity, it was obvious that some provision w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new Government sufficient power to enable i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effect the objects for which it was ceded, and the co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greements which the States had made with each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of their powers of sovereignty. It was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s should be sold to pay the war debt; that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stem of jurisprudence should be maintained in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the citizens of the United States who should mig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, in their rights of person and of property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ecessary that the new Government, about to be ado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uthorized to maintain the claim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nappropriated lands in North Carolina and Georgi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t then been ceded, but the cession of which was conf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upon some terms that would be arrang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Government and these two States. And, moreo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many articles of value besides this property in lan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ms, military stores, munitions, and ships of war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property of the States, when act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characters as confederates, which neith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nor any one else would have a right to tak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control, without authority from them; and it wa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ings under the guardianship and protec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and to clothe it with the necessary power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was inserted in the Constitution which gives Cong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"to dispose of and make all needful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ng the territory or other property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." It was intended for a specific purpo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for the things we have mentioned. It was to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Government the property then held in comm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and to give to that Government power to appl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for which it had been destined by mutual agreemen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s before their league was dissolved. It appli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ty which the States held in common at that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 reference whatever to any territory or othe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new sovereignty might afterwards itself ac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guage used in the clause, the arran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the powers, and the somewhat unusual phras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, when it speaks of the political power to be exerc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vernment of the territory, all indicate th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of the clause to be such as we have mentione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ak of any territory, nor of Territories, but use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, according to its legitimate meaning,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thing. The power is given in relation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of the United States -- that is, to a territory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, and then known or claimed as the terri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. It begins its enumeration of powers by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ng, in other words, making sale of the lands, or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from them, which, as we have already said, w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o the cession, and which is accordingly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in the article. It then gives the powe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associated with the disposition and sale of the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at is, the power of making needful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ng the territory. And whatever construction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o these words, every one, we think, must admi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the words usually employed by statesmen in giving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f legislation. They are certainly very unlik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power granted to legislate over territor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overnment might afterwards itself obtain by cess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either for its seat of Government, of for f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s, arsenals, dock yards, and other needful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ame power of making needful rules re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is, in precisely the same language,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perty belonging to the United States -- assoc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ver the territory in this respect with the pow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able or personal property -- that is, the ships, a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tions of war, which then belonged in common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ties. And it will hardly be said, that this pow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to the last-mentioned objects, was deemed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us specially given to the new Government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 it to make needful rules and regulations re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it might itself build, or arms and munitions of w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itself manufacture or provide for the publ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ne, it is believed, would think a moment of der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f Congress to make needful rules and regu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to property of this kind from this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 Nor can it, upon any fair construction,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property but that which the new Government wa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rom the confederated States. And if this be tru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perty, it must be equally true and limit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which is so carefully and precisely coupled with 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ke it referred to as property in the power gra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ding words of the clause appear to render this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sistible; for, after the provisions we have mentio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to say, "that nothing in the Constitution shall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ed as to prejudice any claims of the United States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ticular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as we have before said, all of the States, except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lina and Georgia, had made the cess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was adopted, according to the resolution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ctober 10, 1780. The claims of other State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ppropriated lands in these two States should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enefit, in like manner, was still insisted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d by the States. And this member of the claus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tly applies to them, and can apply to nothing els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lude the conclusion that either party, by ado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would surrender what they deemed their right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atter provision relates so obvious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ppropriated lands not yet ceded by the State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makes provision for those then actually ced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, by any just rule of construction,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 general, and extend to all territories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Government might in any way afterwards acquir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is plainly and unequivocally confin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; which was a part of the same controversy, and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spute, and depended upon the same princip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of the two provisions in the same clause show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kindred subjects; and that the whole clause is lo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s only to lands, within the limits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d been or then were claimed by a State; and tha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was in the mind of the framers of the Constit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be embraced in it. Upon any other constru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impossible to account for the inser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 in the place where it is found, or to comprehend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what object, it was associated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iew of the subject is confirmed by the mann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 Government of the United States dea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as soon as it came into existence. It must be bor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that the same States that formed the Confeder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d and adopted the new Government, to which so l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ir former sovereign powers were surrender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lso be borne in mind that all of these same St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hen ratified the new Constitution we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which passed the first law for the govern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; and many of the members of that legislative bo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puties from the States under the Confederation --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in adopting the ordinance of 1787, and assist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Government under which they were then acting,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they were then exercising. And it is obvious from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passed to carry into effect the principles and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inance, that they regarded it as the act of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in the exercise of their legitimate powers at th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overnment took the territory as it found it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in which it was transferred, and did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anything that had been done. And, among the earlies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under the new Government, is one reviving the ordi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7, which had become inoperative and a nullit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ion of the Constitution. This law introduces no new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s for its government, but recites, in the preamb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assed in order that this ordinance may continu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effect, and proceeds to make only thos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which were needful to adapt it to the new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whose hands the power had fallen. It appear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Congress regarded the purposes to which the 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rritory was to be applied, and the form of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s of jurisprudence which were to prevail there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ed in the Territorial state, as already determi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s when they had full power and righ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; and that the new Government, having received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, ought to carry substantially into effect the p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s which had been previously adopted by the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o doubt the States anticipated when they surrend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to the new Government. And if we regard this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as pointing to this Territory, with a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already established in it, which had been ce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for the purposes hereinbefore mentioned -- every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erfectly appropriate and easily understoo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it contains are in perfect harmony with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it was ceded, and with the condition of it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rritory at the time. We can, then, easily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in which the first Congress legislated on the subjec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lso understand why this power over the terri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in the same clause with the other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and subjected to the like power of making nee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nd regulations. But if the clause is constru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sense contended for, so as to embrace any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d from a foreign nation by the present Governmen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in such territory a despotic and unlimited pow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and property, such as the confederated Stat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in their common property, it would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for the phraseology used, when compared with other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wer -- and also for its association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in the sam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itution has always been remarkable for the fe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arrangement of different subjects, and the perspicu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ness of the language it sues. But if this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ed to extend to territory acquired by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from a foreign nation, outside of the limi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er from the British Government to a colony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say, why it was deemed necessary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the power to sell any vacant land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ty which might be found within it; and if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why the grant of this power should preced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gislate over it and establish a Government there;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ifficult to say, why it was deemed necessary 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rticularly to grant the power to make needful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in relation to any personal or movable proper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acquire there. For the words, other property necess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very known rule of interpretation, must mean proper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escription from territory of land. And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erhaps be insurmountable in endeavoring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ember of the sentence, which provides that "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shall be so construed as to prejudice any clai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 or any particular State," or to say 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State could have claims in or to a territory 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eign Government, or to account for associ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with the preceding provisions of the clau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would appear to have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"needful rules and regulations" would seem,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been cautiously used for some definite objec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words usually employed by statesmen, when they m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powers of sovereignty, or to establish a Gover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horize its establishment. Thus, in the law to re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live the ordinance of 1787, and to re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the title of the law is: "An act to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e territory northwest of the river Ohio."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, when granting the power to legisl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that may be selected for the seat of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of a State, it does not say Congress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"to make all needful rules and regulations re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;" but it declares that "Congress shall hav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exclusive legislation in all cases whatsoever o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 (not exceeding ten miles square) as may, by c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States and the acceptance of Congress, become the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overnmen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"rules and regulations" are usually empl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in speaking of some particular specifi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means to confer on the Government, and not,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, when granting general powers of legislation. 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n the particular power to Congress "to mak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vernment and regulation of the land and naval for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cular and specific power to regulate commerce;"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 an uniform rule of naturalization;" "to coin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he value thereof." And to construe the word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speaking as a general and unlimited grant of sovereig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erritories which the Government might afterwards acq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use them in a sense and for a purpose for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 in any other part of the instrument. But if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Territory, in which a Government and law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en established, but which would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ations to adapt it to the new Government, th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uliarly applicable and appropriate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cessity of this special provision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and the rights or property held in comm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derated States, is illustrated by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h article. This clause provides that "all debts, con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gagements entered into before the ado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shall be as valid against the United Sta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overnment as under the Confederation." This provis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under consideration, was indispensable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was adopted. The new Government was not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 dynasty, or in a form of government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 or sovereignty the same, and clothed with all the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und by all the obligations of the preceding one. Bu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 United States came into existence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it was a new political body, a new nation,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taking its place in the family of nations.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by succession from the Confederation. It had no righ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uccessor, to any property or rights of property which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d, and was not liable for any of its obligatio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tly viewed in this light by the fra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 And as the several States would cease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ormer confederated character upon the ad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and could not, in that character, again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, special provisions were indispensable to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Government the property and rights which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eld in common; and at the same time to authorize it to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s and appropriate money to pay the common debt which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ed; and this power could only be given to it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in the Constitution. The clause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and other property of the United State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, and the clause last quoted provided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no connection with the general powers and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ty delegated to the new Government, and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 nor diminish them. They were inserted to meet a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, and not to regulate its powers as a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ed, a similar provision was deemed necessar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to treaties made by the Confederation; and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next succeeding the one of which we have last spok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clared that treaties shall be the supreme law of the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is taken to include, by express words, the treatie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derated States. The language is: "and all treatie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ich shall be made, under the authority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the supreme law of the l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, therefore, we take the particular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, by itself, or in connection with the 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stitution, we think it clear, that it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cular territory of which we have spoken, and canno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just rule of interpretation, be extended to terri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Government might afterwards obtain from a foreign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ly, the power which Congress may have l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d in this Territory, while it remain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al Government, and which may have been sancti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icial decision, can furnish no justification and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a similar exercise of power over territory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d by the Federal Government. We put aside, therefor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drawn from precedents, showing the extent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General Government exercised over slave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as altogether inapplicable to the case befor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case of the American and Ocean Insuranc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Canter (1 Pet., 511) has been quoted as estab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onstruction of this clause of the Constitut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however, not the slightest conflict between the opin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nd the one referred to; and it is only by tak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out of the latter and separating it from the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ven an appearance of conflict can be shown. W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on such a mode of expounding an opinion 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ed it most commonly misrepresents instead of expou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is fully exemplified in the case referred to, whe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ntence is taken by itself, the opinion would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rect conflict with that now given; but the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 that sentence show that the court did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ide the point, but merely affirmed the power of Con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 a Government in the Territory, leaving it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, whether that power was derived from this cl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or was to be necessarily inferred from a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 territory by cession from a foreign Gover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 on this part of the case is short, and we giv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 to show how well the selection of a singl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to mis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age referred to is in page 542, in which the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eaking of the power of Congress to establish a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in Florida until it should become a State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 the mean time Florida continues to be a Terri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governed by that clause of the Constitu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owers Congress to make all needful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ng the territory or other property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power of governing a Territory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which has not, by becoming a State, ac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of self-government, may result, necessarily, from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not within the jurisdiction of any particula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within the power and jurisdiction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govern may be the inevitable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acquire territory. Whichever may be the 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power is derived, the possession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question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us clear, from the whole opinion on this poi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 did not mean to decide whether the power wa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lause in the Constitution, or wa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 of the right to acquire. They do deci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in Congress is unquestionable, and in this w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, and nothing will be found in this opin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ry. The power stands firmly on the latter alternati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ourt -- that is, as "the inevitable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acquire terri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at still more clearly demonstrates that the cour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ean to decide the question, but leave it open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, is the fact that the case was dec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Court By Mr. Justice Johnson, and his deci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rmed by the Supreme Court. His opinion at the circ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full in a note to the case, and in that opin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in explicit terms, that the clause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only to the territory then within the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and not to Florida, which had been ac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on from Spain. This part of his opinion will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in page 517 of the report. But he does not dis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 of the Supreme Court; thereby showing that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, as well as that of the court, the case before them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all for a decision on that particular point, and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ained from deciding it. And in a part of it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to the passage we have quoted, where the court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egislative power of Congress in Florida, they still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reserve. And in page 546, speaking of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to authorize the Territorial Legislature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 there, the court say: "They are legislative cou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virtue of the general right of sovereign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in the Government, or in virtue of that cla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Congress to make all needful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ng the territory belonging to the 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said that the construction given to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w, and now for the first time brought forward.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e are speaking, and which has been so much discu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at the fact is otherwise. It shows that precis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question came before Mr. Justice Johnson, at his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years ago -- was fully considered by him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given to the clause in the Constitution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by this court. And that upon an appeal from hi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question was brought before this court, bu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because a decision upon it was not required by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other sentence in the opinio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ed on, which even in a still more striking mann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one may mislead or be misled by taking out a singl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pinion of a court, and leaving out of vie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s and follows. It is in page 546, near the cl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, in which the court say: "In legislating for them,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of the United States,) "Congress exerc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powers of the General and of a State Government.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aid, that as a State may unquestionably prohibit 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its territory, this sentence decides in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may do the same in a Territory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ing there the powers of a State, as well as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ination of this passage in the cas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more appropriate when we come to consid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is opinion what power Congress can constitu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in a Territory, over the rights of person or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a citizen. But, as it is in the same c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age we have before commented on, we dispose of it now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ave the court from the necessity of referring 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 And it will be seen upon reading the pag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is found, that it has no reference whatever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gress over rights of person or rights of property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s altogether to the power of establishing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nals to administer the laws constitutionally pa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the jurisdiction they may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 of Congress establishing a Territorial Gover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, provided that the Legislature of the Terri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egislative powers over "all rightful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; but no law should be valid which was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aws and Constitution of the 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power thus conferred, the Legislature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an act, erecting a tribunal at Key West to decide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vage. And in the case of which we are speaking,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se whether the Territorial Legislature could be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to establish such a tribunal, with such powers;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rties, among other objections, insisted that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under the Constitution authorize the Legisl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to establish such a tribunal with such power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established by Congress itself; and that a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made under its order, to pay salvage, was void, 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egal authority, and passed no property to the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 disposition of this objection that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d on occurs, and the court begin that part of the opin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g with great precision the point which they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ay: "It has been contended that by the Con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, the judicial power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s to all cases of admiralty and maritime jurisdi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whole of the judicial power must be vested '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me Court, and in such inferior courts as Congress sh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time ordain and establish.' Hence it has been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cannot vest admiralty jurisdiction in cour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ial Legisla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fter thus clearly stating the point befor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y were about to decide, they proceed to show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al tribunals were not constitutional courts, bu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ve, and that Congress might, therefore, dele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to the Territorial Government to establish the cou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; and they conclude that part of the opin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words: "Although admiralty jurisdi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d in the States in those courts only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in pursuance of the third arti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the same limitation does not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. In legislating for them, Congress exerc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powers of the General and State Govern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it will be seen by these quotations from the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urt, after stating the question it was about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manner too plain to be misunderstood, proceeded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and announced, as the opinion of the tribunal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ing the judicial department of the Govern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of the United States, Congress does not act u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restricted by, the third article in the Constit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bound, in a Territory, to ordain and establish cou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judges hold their offices during good behavior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the discretionary power which a Stat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ing its judicial department, and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of its courts, and may authorize the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to establish, or may itself establish, cour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dges hold their offices for a term of years only;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t in them judicial power upon subjects conf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iciary of the United States. And in doing this,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ubtedly exercises the combined power of the Gener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Government. It exercises the discretionary power of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in authorizing the establishment of a cour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dges hold their appointments for a term of years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uring good behavior; and it exercises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Government in investing that court with admir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, over which the general Government ha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in the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ne, we presume, will question the correctn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; nor is there anything in conflict with it in th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iven. The point decided in the case cited has no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now before the court. That dep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the third article of the Constit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to the judiciary of the United States, an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gress might exercise in a Territory in orga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icial department of the Government. The case before u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other and different provisions of the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ogether separate and apart from the one above mentio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as to what courts Congress may ordain or establis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to administer laws which the Constitution authoriz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ss, and what laws it is or is not autho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to pass, are widely different -- are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nd separate articles of the Constitution, and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ifferent principles. And we are satisfied that no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ttentively the page in Peters's Reports to whic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, can suppose that the attention of the court wa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ment to the question now before this court, o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t in that case to say that Congress had a right to pro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 of the United States from taking any property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fully held into a Territory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rings us to examine by what pro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the present Federal Government, under its d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tricted powers, is authorized to acquire territor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iginal limits of the United States, and what pow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xercise therein over the person or property of a citi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, while it remains a Territory, and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admitted as one of the States of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certainly no power given by the Constit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Government to establish or maintain colonies bord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 or at a distance, to be ruled and gover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pleasure; nor to enlarge its territorial limi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except by the admission of new States. That power is pl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; and if a new State is admitted, it needs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 by Congress, because the Constitution itself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ve rights and powers, and duties of the St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f the State, and the Federal Government. But n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to acquire a Territory to be held and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in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deed the power exercised by Congress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and establish a Government there, according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discretion, was viewed with great jealous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statesmen of the day. And in the Federalist, (No. 38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Mr. Madison, he speaks of the acqui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western Territory by the Confederated States, by the 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irginia, and the establishment of a Government there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of power not warranted by the Articles of Confe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ngerous to the liberties of the people. And he ur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ion of the Constitution as a security and safe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 exercise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not mean, however, to question the power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respect. The power to expand the territor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by the admission of new States is plainly given;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ruction of this power by all the de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it has been held to authorize the acqui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not fit for admission at the time, but to be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its population and situation would entitl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ssion. It is acquired to become a State, and not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lony and governed by Congress with absolute author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priety of admitting a new State is com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discretion of Congress, the power to acquire terri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urpose, to be held by the United States until i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condition to become a Stated upon an equal foo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tates, must rest upon the same discretio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for the political department of the Government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dicial; and whatever the political depar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shall recognize as within the limit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the judicial department is also bound to recogn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minister in it the laws of the United States, so fa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, and to maintain in the Territory the authority an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overnment, and also the personal rights and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individual citizens, as secured by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e mean to say on this point is, that, as there is n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the Constitution defining the pow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Government may exercise over the person or proper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 in a Territory thus acquired, the court mus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to the provisions and principles of the Constit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istribution of powers, for the rules and principle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ecision must be gov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this rule to guide us, it may be safely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f the United States who migrate to a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ing to the people of the United States, cannot be ru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 colonists, dependent upon the will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and to be governed by any laws it may think pro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e. The principle upon which our Governments rest,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one they continue to exist, is the union of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 and independent within their own limi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and domestic concerns, and bound together as on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General Government, possessing certain enum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powers, delegated to it by the people of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and exercising supreme authority within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granted to it, throughout the domin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 A power, therefore, in the General Government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ld colonies and dependent territories, ove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legislate without restriction, would be in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existence in its present form. Whatever it acquir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s for the benefit of the people of the several stat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t. It is their trustee acting for them, and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ty of promoting the interests of the whole peo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in the exercise of the powers specificall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ime when the Territory in question wa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on from France, it contained no population f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together and admitted as a State; and it theref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necessary to hold possession of it, as a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ing to the United States, until it was sett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bited by a civilized community capable of self-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a condition to be admitted to equal terms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as a member of the Union. But, as we have before sa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cquired by the General Government, as the represen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ee of the people of the United States, and it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in that character for their common and equal benefi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he people of the several States, acting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 and representative, the Federal Government, who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d the Territory in question, and the Government hol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common use until it shall be associated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as a member of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until that time arrives, it is undoubted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Government should be established, in order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, and to protect the inhabitants in their per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; and as the people of the United States could 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tter only through the Government which represent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rough which they spoke and acted when the Terri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, it was not only within the scope of its power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ts duty to pass such laws and establish such a Govern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enable those by whose authority they acted to re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s anticipated from its acquisition, and to ga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pulation which would enable it to assume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was destined among the States of the Union.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 necessarily carries with it the power to pre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the purposes for which it was acquired.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to be established necessarily rested in the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gress.It was their duty to establish the on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suited for the protection and security of the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, and other inhabitants who might b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up their abode there, and that must always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ing condition of the Territory, as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f its inhabitants, and their situ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. In some cases a Government, consisting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ed by the Federal Government, would best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s of the Territory, when the inhabitants were f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tered, and new to one another. In other instance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re advisable to commit the powers of self-govern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had settled in the Territory,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to determine what was best for their own interest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orm of civil authority would be absolute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 and preserve civilized society, and prepare i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; and what is the best form must always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of the Territory at the time, and the ch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must depend upon the exercise of a discretionary p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, acting within the scope of its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, and not infringing upon the rights of person o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perty of the citizen who might go there to reside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lawful purpose. It was acquired by the exerci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, and it must be held and governed in like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is fitted to b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power of Congress over the person or proper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 can never be a mere discretionary power und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and form of Government. The powers o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ights and privileges of the citizen are reg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ly defined by the Constitution itself.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becomes a part of the United States,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enters into possession in the character impres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y those who created it. It enters upon it with its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citizen strictly defined, and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from which it derives its own existenc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e of which alone it continues to exist and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and sovereignty. It has no power of any ki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; and it cannot, when it enters a Territor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put off its character, and assume discretio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otic powers which the Constitution has denied to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reate for itself a new character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f the United States, and the duties it owes th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States, the Government and the citizen both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nder the authority of the Constitution, with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defined and marked out; and the Federal Govern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no power over his person or property, beyond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confers, nor lawfully deny any right whic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ference to a few of the provisions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llustrate this p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no one, we presume, will contend that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ake any law in a Territory respecting that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n, or the free exercise thereof, or abridging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ech or of the press, or the right of the peo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peaceably to assemble, and to petition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dress of griev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can Congress deny to the people the right to k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 arms, nor the right to trial by jury, nor compel any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witness against himself in a criminal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owers, and others, in relation to rights of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is not necessary here to enumerate, are, in ex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terms, denied to the General Government; and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ivate property have been guarded with equal care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of property are united with the rights of per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the same ground by the fifth amend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which provides that no person shall be depri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, liberty, and property, without due process of law.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of Congress which deprives a citizen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liberty or property, merely because he came him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his property into a particular Territor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and who had committed no offence against the laws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ly be dignified with the name of due process of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too, it will hardly be contended that Congress cou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quarter a soldier in a house in a Territor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of the owner, in time of peace; nor in time of w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manner prescribed by law. Nor could they by law forfe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a citizen in a Territory who was convi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son, for a longer period than the lif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cted; nor take private property for public use witho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s over person and property of which we spea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not granted to Congress, but are in expres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ed, and they are forbidden to exercise them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ion is not confined to the States, but th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and extend to the whole territo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gives it power to legislate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of it remaining under Territorial Governmen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vered by States. It is a total absence of power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dominion of the United States, and places the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erritory, so far as these rights are concerned,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ing with citizens of the States, and guards them as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inly against any inroads which the Gen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attempt, under the plea of implied or incident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Congress itself cannot do this -- if it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conferred on the Federal Government -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ted, we presume, that it could not authorize a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to exercise them. It could confer no powe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Government, established by its authority,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of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ems, however, to be supposed,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property in a slave and other prope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ent rules may be applied to it in exp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of the United States. And the laws and u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s, and the writing of eminent jurists upon the 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and slave and their mutual rights and dut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which Governments may exercise over it, have been d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 considering the question before us, it must be 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nd that there is no law of nations stand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of the United States and their Government, and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ir relation to each other. The powers of the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ights of the citizen under it, are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regulations plainly written down. The peo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have delegated to it certain enumerated pow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 it to exercise others. It has no power ove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perty of a citizen but what the citizen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have granted. And no laws or usages of other n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ing of statesmen or jurists upon the relations of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lave, can enlarge the powers of the Government, or t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izens the rights they have reserved.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recognizes the right of property of the mas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, and makes no distinction between tha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and other property owned by a citizen, no tribu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g under the authority of the United States, whether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ve, executive, or judicial, has a right to draw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ion, or deny to it the benefit of the provi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s which have been provided for the protection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against the encroachments of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as we have already said in an earlier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, upon a different point, the right of property in a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inctly and expressly affirmed in the Constit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traffic in it, like an ordinary article of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perty, was guarantied to the citizen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in every State that might desire it, for twent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Government in express terms is pledged to protec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time, if the slave escapes from his own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in plain words -- too plain to be misunderstood. And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in the Constitution which gives Congress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ver slave property, or which entitles propert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to less protection than property of any oth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ower conferred is the power coupled with the d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ing and protecting the owner in hi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hese considerations, it is the opinion of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act of Congress which prohibited a citizen fr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wning property of this kind in the territor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north of the line therein mentioned, is not warr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, and is therefore void; and that neither 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himself, nor any of his family, were made free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d into this territory; even if they had been carri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owner, with the intention of becoming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so far examined the case, as it stand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of the United States, and the powers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gated to the Feder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re is another point in the case which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power and State law. And it is contended,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intiff, that he is made free by being taken to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, in the State of Illinois, independently of his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erritory of the United States; and being so made fre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again reduced to a state of slavery by being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notice of this part of the case will be very brief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le on which it depends was decided in this court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consideration, in the case of Strader et al. v. Gra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in 10th Howard, 82. In that case, the slave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from Kentucky to Ohio, with the consent of the ow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ards brought back to Kentucky. And this court h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tatus or condition, as free or slave, depend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Kentucky, when they were brought back into tha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of Ohio; and that this court had no jurisdi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 the judgment of a State court upon its own law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 directly before the court, and the decis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had not jurisdiction turned upon it, as will be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of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n this case. As Scott was a slave when tak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Illinois by his owner, and was there held as su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back in that character, his status, as free or 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d on the laws of Missouri, and not of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, however, been urged in the argument, tha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Missouri he was free on his return, and that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cannot be governed by the case of Strader et al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, where it appeared, by the laws of Kentucky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s continued to be slaves on their return from Ohio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doubts or opinions may, at one tim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ed upon this subject, we are satisfied, upon a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 of all the cases decided in the State cou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 referred to, that it is now firmly sett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 of the highest court in the State, that Scott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upon their return were not free, but were,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the property of the defendant; and that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the United States had no jurisdiction, when,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ate, the plaintiff was a slave, and not a citi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over, the plaintiff, it appears, brought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against the defendant in the State court of Misso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ing the freedom of himself and his family up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s and the same evidence upon which he relies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ourt. The case was carried before the Suprem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ate; was fully argued there; and that court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plaintiff nor his family were entitled to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re still the slaves of the defendant; and rever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of the inferior State court, which had give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. If the plaintiff supposed that this jud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me Court of the State was erroneous, and that this cour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to revise and reverse it, the only mode by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legally bring it before this court was by wri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to the Supreme Court of the State, requir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the record to this court. If this had been do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plain for argument that the writ must have been dismi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of jurisdiction in this court. The case of Str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v. Graham is directly in point; and, indeed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decision, the language of the 25th section of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9 is too clear and precise to admit of controver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plaintiff did not pursue the mode prescribed by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ringing the judgment of a State court before this cou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, but suffered the case to be remanded to the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court, where it is still continued, and is, by agre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, to await the judgment of this court on the point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ears on the record before us, and by the print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ile the case is yet open and pending in the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court, the plaintiff goes into the Circuit Cou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upon the same case and the same evid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same party, and proceeds to judgment, and the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same case from the Circuit Court, which the la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permitted him to bring directly from the Stat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is court takes jurisdiction in this form, the resu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as the rights of the respective parties are concerned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respect substantially the same as if it had 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law entertained jurisdiction over the jud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court upon a writ of error, and revised and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judgment upon the ground that its opinion upo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w was erroneous. It would ill become this court to sa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 attempt to evade the law, or to exercise an appe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in this circuitous way, which it is forbidden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 and regular and invariable forms of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he whole, therefore, it is the judgment of this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appears by the record before us that the plainti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s not a citizen of Missouri, in the sense in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is used in the Constitution; and that the Circuit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, for that reason, had no jurisdi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and could give no judgment in it. Its judg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 must, consequently, be reversed, and a mandate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ng the suit to be dismissed for want of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: Mr. Justice WA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urring as I do entirely in the opinion of the cour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written and read by the Chief Justice --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cation of its reasoning or its conclusions --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read nor file an opinion of my own in this case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when I supposed it might be necessary and proper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inion of the court meets fully and decides e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as made in the argument of the case by the couns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ide of it. Nothing belonging to the case has b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ded, nor has any point been discussed and decided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alled for by the record, or which was not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icial disposition of it, in the way that it has been do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a majority 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ing this, the court neither sought nor mad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brought to us in the course of that admin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which Congress has enacted, for the review of c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Courts by the Suprem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ur action upon it, we have only discharged our du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and efficient department of the Governmen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rs of the Constitution meant the judiciary to be,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of the Union and the people of those States inten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, when they ratified the Constitu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involves private rights of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al principles of the highest importance,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d become such a difference of opinion, that the pe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ony of the country required the settlement of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ici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certainly be a subject of regre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s of the court have not been assented to by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, if I did not know from its history and my ow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rarely it has happened that the judges have been unani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constitutional questions of moment, and if our dec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had not been made by as large a majority of them 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sually had on constitutional questions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f the judges, Mr. Justices McLean and Curtis, dis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pinion of the court. A third, Mr. Justice Nelson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 opinion upon a single point in the case, with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, assuming that the Circuit Court had jurisdiction;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ains altogether from expressing any opinion upon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e act of 1820, known commonly as the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omise law, and six of us declar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stitu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has been assumed, that this court has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-judicially in giving an opinion upon the eighth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 of 1820, because, as it has decided that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had no jurisdiction of the case, this court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to examine the case upon its me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error of such an assertion has arisen in pa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apprehension of what has been heretofore dec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me Court, in cases of a like kind with that before u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, from a misapplication to the Circuit Court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of the rules of pleading concerning ple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which prevail in common-law courts; an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been forgotten that this case was not brough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by appeal or writ of error from a State court,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 or error to the Circuit Cour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s cited by the Chief Justice to show that thi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w only done what it has repeatedly done befor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without any question of its correctness, spea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. The differences between the rules concerning pl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risdiction in the courts of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-law courts have been stated and sustained by reas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dged cases; and it has been shown that writs of err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court and to the Circuit Courts of the United Stat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termined by different laws and principles. In the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ur duty to ascertain if this court has jurisdiction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enty-fifth section of the judiciary act, to review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ate court; and if it shall be found that it ha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is at end, so far as this court is concerned;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to review the case upon its merits has been made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-fifth section, to depend upon its having jurisdi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has not, this court cannot criticize, controvert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pinion upon the merits of a case from a Stat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 a case brought to this court, by appeal or by w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from a Circuit Court of the United States, we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of it, not by inquiring if this court has juris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that court has it. If the case has been decid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upon its merits, but the record shows it to be de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verments which by the law of the United St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by the plaintiff in the action, to give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of his case, we send it back to the cour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brought, with directions to be dismissed, 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cided there upon its me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in a case containing the averments by the plain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necessary to give the Circuit Court jurisdic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ndant shall file his plea in abatement denying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, and the plaintiff shall demur to it, and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rroneously sustain the plaintiff's demurrer, or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ea to be insufficient, and by doing so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 to answer over by a plea to the merits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the case upon such pleading, this cour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to inquire into the jurisdiction of that cour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and to correct its error in that regard, that it h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ase to correct its error, in trying a cas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 had not made those averments which we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court jurisdiction. In both cases the record is 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, to determine the point of jurisdiction; but, as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of cases from a Federal court, by this court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by the law to a part of the case, this court ma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upon the merits; and there is the sam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an erroneous judgment of the Circuit Cour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of jurisdiction appears from any part of the recor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for declaring a want of jurisdiction for a w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averments. Any attempt to control the court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y the technical common-law rules of pleading 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, when a defendant has been denied his plea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end to enlarge the jurisdiction of the Circuit Cou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ng this court's review of its judgments in that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will not argue a point already so fully discusse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onfidence in the opinion of the court upon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, and do not allow myself to doubt that the e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trary conclusion will be fully understood by all wh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argument of the Chief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lready said that the opinion of the court h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qualified as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Justice N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hall proceed to state the grounds upon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d at the conclusion, that the judgment of the cour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ffirmed. The suit was brought in the court be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intiff, for the purpose of asserting his freedom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rriet, his wife, and tw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endant plead, in abatement to the sui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of action, if any, accrued to the plaintiff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of the court, and exclusive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of the courts of the State of Missouri; f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id plaintiff is not a citizen of the State of Missour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ged in the declaration, because he is a negro of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; his ancestors were of pure African blood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into this country and sold as negro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plea the plaintiff demurred, and the 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ed in demurrer. The court below sustained the demur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hat the plea was insufficient in law to abate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endant then plead over in bar of the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general issue. 2. That the plaintiff was a 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, the lawful property of the defendant. And 3. That Harr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fe of said plaintiff, and the two children, were the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 of the said defendant. Issue was taken upon these pl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ause went down to trial before the court and ju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greed state of facts was presented, upon which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ed, and resulted in a verdict for the defendant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s agreed upon were substanti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 the year 1834, the plaintiff, Scott, was a 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of Dr. Emerson, who was a surgeon in the arm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; and in that year he took the plaintiff from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 to the military post at Rock Island,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, and held him there as a slave until the month of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y, 1836. At this date, Dr. Emerson remov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, from the Rock Island post to the military post a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elling, situate on the west bank of the Mississippi ri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of Upper Louisiana, and north of the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-six degrees thirty minutes, and north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. That he held the plaintiff in slavery, a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elling, from the last-mentioned date until the year 18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 the year 1835, Harriet,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, was a negro slave of Major Taliaferro, who be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rmy of the United States; and in that year he took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Snelling, already mentioned, and kept her there as a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year 1836, and then sold and delivered her to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son, who held her in slavery, at Fort Snelling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1838. That in the year 1836, the plaintiff and Harrie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, at Fort Snelling, with the consent of their ma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hildren, Eliza and Lizzie, are the fruit of this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s about fourteen years of age, and was born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amboat Gipsey, north of the State of Missouri,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ssippi river; the other, about seven years of ag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n in the State of Missouri, at the military po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son Bar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838, Dr. Emerson removed the plaintiff, Harri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aughter Eliza, from Fort Snelling to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where they have ever since resided. And tha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cement of this suit, they were sold by the Do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ford, the defendant, who has claimed and held them as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greed case also states that the plaintiff br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 for his freedom, in the Circuit Court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on which a judgment was rendered in his favor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on a writ of error from the Supreme Court of the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of the court below was reversed, and the cause re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ircuit for a new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losing the testimony in the court below, the couns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intiff prayed the court to instruct the jury,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d state of facts, that they ought to find for the plainti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urt refused, and instructed them that, upon the f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 was with the def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spect to the plea in abatement, which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hip of the plaintiff, and his competency to bring a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ederal courts, the common-law rule of pleading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a judgment against the plea on demurr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 answer over, and the defendant submits to the jud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eads over to the merits, the plea in abatement is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ived, and is not afterwards to be regarded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 deciding upon the rights of the parties.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, however, whether this rule of pleading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uliar system and jurisdiction of the Federal courts. A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urts, if the facts appearing on the recor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Court had no jurisdiction, its judgment will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ppellate court for that cause, and the case rem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 to be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view we have taken of the case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pass upon this question, and we shall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at once to an examination of the case upon its me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upon the merits, in general terms, is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removal of the plaintiff, who was a slave,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, from the State of Missouri to the State of Illino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ew to a temporary residence, and after such resi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slave State, such residence in the free Stat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man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ppears from an agreed statement of facts,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before the highest court of the State of Missouri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rendered that this residence in the free Stat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effect; but, on the contrary, that his origin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 below, the Circuit Court of the United St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in which this suit was afterwards brought,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of the State court, and rendered a like judgmen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in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gument against these decisions is, that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, forbidding slavery within her territory, had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slave free while residing in that Stat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 upon him the condition and status of a freeman; a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orce of these laws, this status and condition accompani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s return to the slave State, and of consequence 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re held as a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question has been examined in the courts of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aveholding States, and different opinions ex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s arrived at. We shall hereafter refer to som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the principles upon which they are founded. Our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that the question is one which belongs to each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for itself, either by its Legislature or cou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ce; and hence, in respect to the case before u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Missouri -- a question exclusively of Missouri l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, when determined by that State, it is the du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courts to follow it. In other words, except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ower is restrained by the Constitu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the law of the State is supreme over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within its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practical illustration of the principle, we ma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egislation of the free States in abolishing slav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ing its introduction into their territories. Confess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restrained by the Federal Constitution, they exerc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ghtfully, complete and absolute power over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what principle, then, can it be denied to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? The power flows from the sovereign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of this Union; sovereign, not merely as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Government -- except as they have consen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-- but sovereign as respects each other. Wh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 State of Missouri will recognize or give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s of Illinois within her territories o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, is a question for her to determine. Nor is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al power in this Government that can righ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State or nation possesses an exclusive sovereig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within her own territory; and, her laws a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property and persons residing within it. It ma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er and circumstances under which property is h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dition, capacity, and state, of all persons therein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remedy and modes of administering justice.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ly true, that no State or nation can affect or bi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its territory, or persons not residing within i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therefore, can enact laws to operate beyon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nions, and, if it attempts to do so, it may be l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d obedience. Such laws can have no inherent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-territorially. This is the necessar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ce of distinct and separate sovereig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it follows from these principles, that whatev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ffect the laws of one State or nation may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of another, must depend solely upon the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ipal regulations of the latter, upon its own jurispru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lity, and upon its own express or tacit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ge Story observes, in his Conflict of Laws, (p. 24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 a State may prohibit the operation of all foreign la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growing out of them, within its territories." "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n its code speaks positively on the subject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yed by all persons who are within reach of its sovereig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s customary unwritten or common law speaks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, it is equally to be obey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s, from convenience and comity, and from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, and a sort of moral necessity to do justice,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minister the laws of other countries. But, of the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, and utility, of them, respecting property, or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dition of persons within her territories, each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es for itself; and is never bound, even upon the 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ty, to recognize them, if prejudicial to her own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gnition is purely from comity, and not from any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aramount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ge Story again observes, (398,) "that the tru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ent of the obligation of the laws of one n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s the voluntary consent of the latt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missible when they are contrary to its known interests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adds, "in the silence of any positive rule affir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ying or restraining the operation of the foreign laws,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justice presume the tacit adoption of them b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unless they are repugnant to its poli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judicial to its interests." (See also 2 Kent Com., p. 457;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, 519, 58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inciples fully establish, that i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 State of Missouri to determine by her law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lavery within her jurisdiction, subject only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as may be found in the Federal Constitution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that the laws of other States of the Confed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enacted by their Legislatures or expound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, can have no operation within her territory, or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growing out of her own laws on the subjec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result of the independent and sovereign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. The principle is not peculiar to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but is equally applicable to each State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deracy. The laws of each have no extra-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ithin the jurisdiction of another, except such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oluntarily conceded by her laws or courts of justice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 of such concession upon the rule of comity of n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law may operate, as it then become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ipal law of the State. When determined that the foreig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have effect, the municipal law of the State ret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place to the foreign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iew of these principles, let us examin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ly the doctrine of those who maintain that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 is not to govern the status and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. They insist that the removal and temporary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s master in Illinois, where slavery is inhibited,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to set him free, and that the same effect i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aw of Illinois, within the State of Missouri, af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Why was he set free in Illinois? Because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under which he was held as a slave, had no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force extra-territorially; and the State of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d to recognize its effect within her limits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s of comity, as a state of slavery was in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laws, and contrary to her policy. But, how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on the return of the plaintiff to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? Is she bound to recognize and enforce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? For, unless she is, the status and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upon his return remains the same as originally existed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 of Illinois any greater force within the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than the laws of the latter within that of the for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not. They stand upon an equal footing. Neither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extra-territorially, except what may be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supposed, by the counsel for the plaintiff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le laid down by Huberus had some bearing upon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us observes that "personal qualities, impress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place, surround and accompany the person wherever he g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effect: that in every place he enjoys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law which other persons of his class elsewhere enjo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bject to." (De Confl. Leg., lib. 1, tit. 3, sec. 12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las, 375 n.; 1 Story Con. Laws, pp. 59, 6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 sought to be given to the rule w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s Dred Scott was free while residing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, by the laws of that State, on his return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ssouri he carried with him the personal qua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, and that the same effect must be given to hi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s in the former State. But the difficulty in the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otal misapplication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ersonal qualities, to which Huberus refers,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ed upon the individual by the law of the domicil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hat the author claims should be permitted to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into whatever country he might go, and should 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 of the place where he had taken up a temporary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as the domicil of Scott was in the State of Misso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he was a slave, and from whence he was taken by hi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llinois for a temporary resid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trine of Huberus, the law of his domicil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him, and during his residence there he w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condition as in the State of Missouri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iven effect to the rule, as claimed in the argu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been first shown that a domicil had been ac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 State, which cannot be pretended upon the agreed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. But the true answer to the doctrine of Huberu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rule, in any aspect in which it may be viewed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ing upon either side of the question before u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ded to the extent laid down by the author; for he ad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reign Governments give effect to these laws of the domi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urther than they are consistent with their own law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judicial to their own subjects; in other words, the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ffect depend upon the law of comity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. We should add, also, that this general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us, referred to, has not been admitted in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s, nor is it sanctioned by the most approved jur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law. (Story Con., sec. 91, 96, 103, 104; 2 K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., p. 457, 458; 1 Burge Con. Laws, pp. 12, 12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me now to the decision of this court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der et al. v. Graham, (10 How., p. 2.) The case came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 of Appeals, in the State of Kentucky. The ques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was, whether certain slaves of Graham, a 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ucky, who had been employed temporarily at severa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Ohio, with their master's consent, and ha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ntucky into his service, had thereby becom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reedom. The Court of Appeals held that they had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as brought to this court under the twenty-fifth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diciary act. This court held that it had no juris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ason, the question was one that belong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Kentucky. The Chief Justice, in deli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 of the court, observed that "every State has an undoub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determine the status or domestic and social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s domiciled within its territory, except in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s of the States in this respect are restra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ties and obligations imposed upon them, by the Con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. There is nothing in the Con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he observes, that can in any degree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f Kentucky upon this subject. And th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roes, therefore, as to freedom or slavery, after their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d altogether upon the laws of that State, and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d by the laws of Ohio. It was exclusively i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ntucky to determine, for herself, whether their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other State should or should not make them fre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supposed, in the argument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, that the eighth section of the act of Congres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6, 1820, (3 St. at Large, p. 544,) which prohibited 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of thirty-six degrees thirty minutes,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 and his wife temporarily resided at Fort Sn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ed some superior virtue and effect, extra-territor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in the State of Missouri, beyond that of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, or those of Ohio in the case of Strader et al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. A similar ground was taken and urged upon the cou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just mentioned, under the ordinance of 1787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cted during the time of the Confederation, and reen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after the adoption of the Constitution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s adapting it to the new Government. (1 St. at Large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swer to this ground, the Chief Justice, in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inion of the court, observed: "The argumen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 articles which that ordinance declares to be perpe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ill in force in the States since form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and admitted into the Union. If this proposi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intained, it would not alter the question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of Congress, under the old Confeder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Constitution, for the government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could have no force beyond its limits. I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restrict the power of the States,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territories, nor in any manner interfer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and institutions, nor give this court control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ordinance in question, he observes, if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, could have no more operation than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io in the State of Kentucky, and could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ision upon the rights of the mas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s in that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iew, thus authoritatively declared, furn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ve answer to the distinction attempted to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extra-territorial effect of a State law and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gres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admitted that Congress possesses no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or abolish slavery within the States; and that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had attempted any such legislation, it would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ity. And yet the argument here, if there be any force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s to the result, that effect may be given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; for it is only by giving the act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ithin the State of Missouri, that it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upon the question between the parties. Having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directly, it will be difficult to maintain, up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t reasoning, that it can be made to operate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gument, we think, in any aspect in which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, is utterly destitute of support upon any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al law, as, according to that, Congress has n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over the subject of slavery within the State;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bversive of the established doctrine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prudence, as, according to that, it is an axio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one Government have no force withi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, or extra-territorially, except from the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erhaps not unfit to notice, in this connec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most eminent statesmen and jurists of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 the opinion that this provision of the act of Con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ithin the territory to which it relates, was no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y power under the Constitution. The doctrine here co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, not only upholds its validity in the territory, bu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effect beyond and within the limits of a sovereig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 effect, as insisted, that displaces the laws of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stitutes its own provisions in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equences of any such construction are appar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possesses the power, under the Constitution, to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in a Territory, it must necessarily possess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to establish it. It cannot be a one-sided power,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 the convenience or particular views of the advoca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, if it exists at all, over the whole subject;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 process of reasoning which seeks to extend its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Territory, and within the limits of a Sta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should establish, instead of abolish, slavery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ut that, if a slave should be removed from th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free State, his status would accompany him, and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withstanding its laws against slavery. The laws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according to the argument, would be displaced, and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gress, in its effect, be substituted in their place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ee how this conclusion could be avoided, if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which we are contending should prevail. We are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is unsound, and that the true answer to it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nceding, for the purposes of the argument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 of the act of Congress is valid within th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it was enacted, it can have no operation o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its limits, or within the jurisdiction of a Stat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displace its laws, nor change the status or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conclusion, therefore, is, upon this branch of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question involved is one depending solely upon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ssouri, and that the Federal court sitting in the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he case before us, was bound to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question for consideration is, What is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ate of Missouri on this subject? And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answer to refer to the judgment of the highes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ate in the very case, were it not due to that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te somewhat at large the course of deci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s involved, on account of some diversity of opin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s. As we have already stated, this cas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in the Circuit Court of the State, which resul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for the plaintiff. The case was carri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me Court for revision. That court reversed the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, and remanded the cause to the circuit, for a new tri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te of the proceeding, a new suit was bro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 in the Circuit Court of the United States,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 issues and agreed case before us, and a ver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for the defendant, that court following the d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reme Court of the State. The judgment of the Suprem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orted in the 15 Misso. R., p. 576. The court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upon the temporary residence of the ma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 in the State and Territory to which they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turn to the slave State; and upon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law, that foreign laws have no extra-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, except such as the State within which they are s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forced may see fit to extend to them, upon the doctr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ty of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ubstance of the grounds of the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question has been twice before that court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ame judgment given, (15 Misso. R., 595; 17 Ib., 434.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dmitted, therefore, as the settled law of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according to the decision in the case of Strader et al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, is conclusive of the case in this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aid, however, that the previous cases and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in the State of Missouri on this subject we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e courts had held the slave to be free on h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temporary residence in the free State. We do not se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 be admitted, that the circumstance woul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d course of decision, at the time this case was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 below, was not to be considered the law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, it must be, unless the first decision of a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w by a State court is to be permanent and irrevoc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seems to be, that the courts of a State are no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pinions, or, if they do, the first decis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ed by this court as the law of the State.It is cert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 so, in the case before us, it is an exception to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ing this court in all other cases. But what cour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ts opinions? What judge has not changed 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ving, however, this view, and turning to the dec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s of Missouri, it will be found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pancy between the earlier and the present cases up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. There are some eight of them reported previ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in the case before us, which was decided in 185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f the earlier cases was decided in 1836. In ea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, with two exceptions, the master or mistress re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 State with the slave, with a view to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ce -- in other words, to make that his or her domicil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veral of the cases, this removal and permanent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relied on, as the ground of the decision in fa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. All these cases, therefore, are not necess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the decision in the case before us, bu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 In one of the two excepted cases, the master had h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ave in the State of Illinois from 1817 to 1825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the master was an officer in the army, and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lave to the military post of Fort Snelling, and at P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Chien, in Michigan, temporarily, while acting under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s Government. It is conceded the decision in this c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ed from in the case before us, and in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it. But it is to be observed that these subsequen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conformity with those in all the slave States bord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 -- in Kentucky, (2 Marsh., 476; 5 B. Munroe, 176; 9 I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5) -- in Virginia, (1 Rand., 15; 1 Leigh, 172; 10 Grattan, 4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 Maryland, (4 Harris and McHenry, 295, 322, 325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also, with the law of England on this subject,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e Grace, (2 Hagg. Adm., R., 94,) and with the opin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eminent jurists of the country. (Story's Confl., 396 a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Com., 258 n.; 18 Pick., 193, Chief Justice Sha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. between Lord Stowell and Judge Story, 1 vol.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, p. 552, 55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Stowell, in communicating his opinion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ave Grace to Judge Story, states, in his letter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was before him, namely: "Whether the emancip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brought to England insured a complete emancipation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s return to his own country, or whether it only op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spension of slavery in England, and his orig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olved on him again upon his return." He observed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had never been examined since an end was put to 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y years ago," having reference to the decision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sfield in the case of Somersett; but the practic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d, "has regularly been, that on his return to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the slave resumed his original character of slave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rd Stowell held in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ge Story, in his letter in reply, observes: "I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eat attention your judgment in the slave case, &amp;c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est consideration which I have been abl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, I entirely concur in your views. If I had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o pronounce a judgment in a like case,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arrived at the same result." Again he observes: "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 State, (Massachusetts,) the state of slave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as legal; and yet, if a slave should come hi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ards return to his own home, we should certainly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law attached upon him, and that his serv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reinteg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y remark, in this connection, that the ca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land court, already referred to, and which was dec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99, presented the same question as that before Lord Sto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eived a similar decision. This was nearly thirt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decision in that case, which was in 1828. The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ls observed, in deciding the Maryland case, that "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s of Great Britain in such instances, operating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there, might interfere so as to prevent the exerc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acts by the masters, not permitted, a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ett, yet, upon the bringing Ann Joice into this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n the province of Maryland,) the relation of master and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in its extent, as authorized by the law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" And Luther Martin, one of the counsel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, on the argument, that the question had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he same way in the case of slaves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ce in Pennsylvania, where they had become free unde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 of Louisiana, whose courts had gone fur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he slave free on his return from a residence i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han the courts of her sister States, has settled th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act of her Legislature, in conformity with the la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Missouri in the case before us. (Sess. Law, 184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before Lord Stowell presented much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for giving effect to the law of Englan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ave Grace then exists in the cases that have aris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for in that case the slave returned to a colo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 over which the Imperial Government exercised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. Yet, on the return of the slave to the colony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residence in England, he held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of the slave attached. The question presen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here is as to the effect and operation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a foreign State, on the return of the slave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sovereig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he whole, it must be admitted that the cur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, both in England and in this country, i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aw as declared by the courts of Missouri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, and we think the court below was not only 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to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question has been made as to the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ce in this case in the free State. But we regard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 in the agreed case as decisive. The removal of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son from Missouri to the military posts was in the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s duties as surgeon in the army, and under the order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. He was liable at any moment to be recalled, a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838, and ordered to another post. The same is also tru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s Major Taliaferro. In such a case, the officer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post for a temporary purpose, to remain ther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ertain time, and not for the purpose of fixing hi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de. The question we think too plain to require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the Attorney General v. Napier, (6 Welsh, Hurts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don Exch. Rep., 217,) illustrates and applies the princi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an officer of the English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question has been alluded to, on the argument, name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master with his slave of transit into o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tate, on Business or commercial pursuits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of a Federal right, or the discharge of a Federal d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 citizen of the United States, which is not befor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 depends upon different consid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s from the one in hand, and turns upon the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secured to a common citizen of the republic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of the United States. When that question ari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prepared to dec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conclusion is, that the judgment of the cour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f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Justice G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ncur in the opinion delivered by Mr. Justice Nel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s discuss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concur with the opinion of the court as deli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ef Justice, that the act of Congress of 6th March, 18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constitutional and void; and that, assuming the f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in the opinion, the plaintiff cannot sue as a citi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 in the courts of the United States. But, tha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prima facie case of jurisdiction, requiring the cou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all the questions properly arising in it;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of the pleas in bar shows that the plaintiff is a 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fore not entitled to sue in a cour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the form of the judgment is of little importance;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judgment be affirmed or dismissed for w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, it is justified by the decision of the cou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is effect between the parties to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Justice DAN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with truth be affirmed, that since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veral communities now constituting the St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deracy, there never has been submitted to any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its limits questions surpassing in importance tho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ing the consideration of this court. Indeed i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agine, in connection with the systems of polity pecu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, a conjuncture of graver import than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, within which it is aimed to comprise, and to contro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faculties and practical operation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Confederacy as such, but also the rights and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eparate and independent members, with reference a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nternal and domestic authority and interes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 they sustain to their confed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y mind it is evident, that nothing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tious and far-reaching pretension to compass these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l concern, is either directly essayed or necessaril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ositions attempted in the argument for the plainti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far these positions have any foundation in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and relations of separate, equal, a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s, or in the provisions of our own Federal compa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s enacted under and in pursuance of the authorit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, will be presently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correctly to comprehend the tendency and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ositions, it is proper here succinctly to ad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s upon which the questions of law propounded i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r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an action of trespass vi et armis, instit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it Court of the United States for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in the name of the plaintiff in error, a negro h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ave, for the recovery of freedom for himself, his w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hildren, also neg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claration in this case the defendant below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defendant in error, pleaded in abatement that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take cognizance of the cause, because the plaintif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citizen of the State of Missouri, as ave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, but was a negro of African descent, and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s were of pure African blood, and were brough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and sold as negro slaves; and hence it followed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ection of the third article of the Constitu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judicial power of the United States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versies between citizens of different State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Court could not take cognizance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plea in abatement, a demurrer having been inter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ehalf of the plaintiff, it was sustained by the cour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ision sustaining the demurrer, the defendant, in purs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evious agreement between counsel, and with the le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, pleaded in bar of the action: 1st, not guilty; 2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laintiff was a negro slave, the lawful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, and as such the defendant gently laid his ha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, and thereby had only restrained him, as the defendan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do; 3dly, that with respect to the wife and daugh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intiff, in the second and third counts of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, the defendant had, as to them, only ac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, and in virtue of the same lega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 having been joined upon the above pleas in 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tatement, comprising all the evidence in the 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greed upon and signed by the counsel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, v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 the year 1834, the plaintiff was a negro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ing to Doctor Emerson, who was a surge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y of the United States. In that year, 1834, sai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son took the plaintiff from the State of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ilitary post at Rock Island,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inois, and held him there as a slave until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pril or May, 1836. At the time last mentioned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Emerson removed the plaintiff from sai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t Rock Island to the military post a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elling, situate on the west bank of the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ver, in the Territory known as Upper Louisi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quired by the United States of France, and si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of the latitude of thirty-six degrees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north, and north of the State of Missouri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Emerson held the plaintiff in slavery at said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elling, from said last-mentioned date until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 the year 1835, Harriet, who is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ount of the plaintiff's declaration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ro slave of Major Taliaferro, who belo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y of the United States. In that year, 1835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Taliaferro took said Harriet to said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elling, a military post situated as herein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d, and kept her there as a slave until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36, and then sold and delivered her as a sl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Fort Snelling unto the said Dr. Em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inbefore named. Said Dr. Emerson held said Harr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lavery at said Fort Snelling until the year 18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 the year 1836, the plaintiff and said Harr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aid Fort Snelling, with the consent of sai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son, who then claimed to be their master and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arried, and took each other for husband and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 and Lizzie, named in the third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tiff's declaration, are the frui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. Eliza is about fourteen years old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n on board the steamboat Gipsey, north of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State of Missouri, and upon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ssippi. Lizzie is about seven years old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n in the State of Missouri, at a militar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Jefferson bar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 the year 1838, said Dr. Emerson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tiff and said Harriet, and their said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, from said Fort Snelling to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ouri, where they have ever since re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efore the commencement of this suit, sai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son sold and conveyed the plaintiff, said Harr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, and Lizzie, to the defendant, as slav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ant has ever since claimed to hold them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 as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t the times mentioned in the plaint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, the defendant, claiming to be ow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oresaid, laid his hands upon said plaintiff, Harr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, and Lizzie, and imprisoned them, do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, however, no more than what he might l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f they were of right his slaves at such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urther proof may be given on the t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. M. FIELD, for Plain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. A. GARLAND, for Def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t is agreed that Dred Scott brought sui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om in the Circuit Court of St. Louis county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a verdict and judgment in his favor;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rit of error to the Supreme Court, the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was reversed, and the cause rem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 Court, where it has been continued to a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 of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ELD, for Plain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ARLAND, for Defend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he aforegoing agreed facts, the plaintiff pr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to instruct the jury that they ought to fi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, and upon the refusal of the instruction thus p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, the plaintiff excepted to the court's opinion.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upon the prayer of the defendant, instructed the ju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 facts of this case agreed as above, the law w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. To this opinion, also, the plaintiff's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ed, as he did to the opinion of the court deny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 a new trial after the verdict of the jury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 first in order presented by the recor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, is that which arises upon the plea in abat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urrer to that plea; and upon this question it is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murrer should have been overruled, and the 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ehalf of the plaintiff it has been urged, tha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 interposed in bar of a recovery in the court below,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 both in fact and in law are essentially the s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ons averred in abatement,) the defence in ab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isplaced or waived; that it could therefore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f on in the Circuit Court, and cannot 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 of this court in reviewing this ca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s regarded as wholly untenable. On the cont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em to follow conclusively from the peculiar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s of the United States, as organiz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and the statutes, and as defined by num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varying adjudications from this bench, that there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courts whose jurisdiction and powers can b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 custom or tradition; not one, whose jurisdiction and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be traced palpably to, and invested exclusively b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and statutes of the United States; not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ound, therefore, at all times, and at all stag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, to look to and to regard the special and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 and bounds of its commission and authorit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ribunal of the United States as a court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, in the sense in which that phrase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or courts under the common law; and eve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s existing under that system, it is a well-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, that consent can never give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iples above stated, and the consequence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ible from them, have, as already remarked, bee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varyingly propounded from this bench.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st decisions of this court, we have the cases of Bingham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t et al., (3 Dallas, 382;) Turner v. Eurille, (4 Dallas, 7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crombie v. Dupuis et al., (1 Cranch, 343;) Wood v. Wagnon,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nch, 9;) The United States v. The brig Union et al.,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nch, 216;) Sullivan v. The Fulton Steamboat Company,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aton, 450;) Mollan et al. v. Torrence, (9 Wheaton, 537;)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Keene, (8 Peters, 112,) and Jackson v. Ashton, (8 P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8;) ruling, in uniform and unbroken current, the doctr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ssential to the jurisdiction of the court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that the facts upon which it is founded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 record. Nay, to such an extent and so inflexib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quisite to the jurisdiction been enforced,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Capron v. Van Noorden, (2 Cranch, 126,) it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laintiff in this court may assign for error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ssion in the pleadings in the court below, where the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risdiction. This doctrine has been, if possibl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illustrated in a later decision, the cas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hode Island v. The State of Massachusetts, in the 12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on page 718 of the volume, this cou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a motion to dismiss the cause for w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, have said: "However late this obj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, or may be made, in any cause in an inferior or appe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the United States, it must be considered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court can move one farther step in the cause,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is necessarily to exercise the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is the power to hear an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-matter in controversy between the parties to a sui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dicate or exercise any judicial power over them.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whether on the case before the court their action is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tra-judicial; with or without the authority of law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udgment or decree upon the rights of the litigant part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to dismiss a cause pending in the court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is not analogous to a plea to the jurisdiction of 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on law or equity in England; there, the superior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general jurisdiction over all persons within the re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causes of action between them. 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-matter, whether the jurisdiction shall be exerci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law or equity; but that court to which it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can act judicially upon the party and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, unless it shall be made apparent to the cour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icial determination of the case has been withdra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general jurisdiction to an inferior and limited 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ecessary presumption that the court of general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ct upon the given case, when nothing to the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; hence has arisen the rule that the party clai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tion from its process must set out the reason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 in abatement, and show that some inferior court of l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ty has the exclusive cognizance of the cas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or court must proceed in virtue of it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. A motion to dismiss, therefore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ed, as it does not disclose a case of exception;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a in abatement is put in, it must not only mak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, but point to the particular court to which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. There are other classes of cases where the obj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risdiction is of a different nature, as on a b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ry, that the subject-matter is cognizable only by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uncil, or that the parties defendant cannot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municipal court on account of their sove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r the nature of the controversy; or to the ver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which present the question, whether the cause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law or equity. To such cases, a plea in abate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pplicable, because the plaintiff could not su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ior court. The objection goes to a denia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of a municipal court in the one class of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jurisdiction of any court of equity or of la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on which last the court decides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 objection to jurisdiction on the 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mption from the process of the cour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 is brought, or the manner in which a defend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into it, is waived by appearance and p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ssue; but when the objection goes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 over the parties or the subject-ma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ant need not, for he cannot, give the plainti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writ. Where an inferior court can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risdiction of a case of law or equity, the 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on is not taken by plea in abatement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of the given case from the otherwi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risdiction of the court; appearance does not 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 of judicial power, and it may be reli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, answer, demurrer, or at the trial or hear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nial of jurisdiction over the subject-ma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 between parties within the realm, over whi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m the court has power to act, cannot b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English court of general jurisdiction, a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present could not be sustained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inciples of its constitution. But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 is one of limited and special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risdiction, its action must be conf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cases, controversies, and parties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Constitution and laws have authoriz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; any proceeding without the limits prescrib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am non judice, and its action a nullity.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nt or excess of power is objected by a par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pparent to the court, it must surcease it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oceed extra-judici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structing of pleadings either in abatemen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, every fact or position constituting a portion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, or of known or general history, is necessarily implied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or position need not be specially averred and set forth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at the world at large and every individual are pre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-- nay, are bound to know and to be govern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on the other hand, there exist facts or circumsta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 particular case would be withdrawn or exem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 of public law or necessary historical knowledg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s and circumstances form an exception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, and these must be specially set forth and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ose who would avail themselves of such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the following are truths which a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of the world, and particularly of that of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compels us to know -- that the African negro rac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cknowledged as belonging to the family of 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s amongst them there never has been known or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habitants of other countries anything parta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f nationality, or civil or political polity;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 has been by all the nations of Europe regarded as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pture or purchase; as subjects of commerce or traffi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introduction of that race into every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was not as members of civil or political society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, as property in the strictest sens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lea in abatement, the character or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 on the part of the plaintiff is denied; and th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w the absence of that character or capacit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by averment. The verity of those cause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d rules of pleading, being admitted by the demurr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mained for the Circuit Court to decide upon thei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cy to abate the plaintiff's action. And it n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vince of this court to determine whether the plain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, (and in error here,) admitted to be a negro of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, whose ancestors were of pure African blood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into this country and sold as negro slaves -- suc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tatus, and such the circumstances surrounding 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ther he can, by correct legal induction from tha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circumstances, be clothed with th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ies of a citizen of the State of Missou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assumed as a postulate, that to a slave,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ppertains and can appertain no relation, civ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al, with the State or the Government. He i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property, to be used in subserviency to the inter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nience, or the will, of his owner; and to sup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former, the existence of any privile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, or of any obligation to other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sterial rights just defined, would be by implication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to deny the relation of master and slave, sinc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ossess and enjoy, as his own, that which anoth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ount right and power to withhold. Hence it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, that a slave, the peculium or property of a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essing within himself no civil nor political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ies, cannot be a CITIZEN. For who, it may be asked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? What do the character and status of citizen im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ar of contradiction, it does not import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ing private property, the subject of individual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hip. Upon a principle of etymology alone, the term citi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rived from civitas, conveys the ideas of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with the State or Government, and a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functions. But beyond this, there is not, it is bel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found, in the theories of writers on Government,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experiment heretofore tried, an expos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, which has not been understood as conferr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ion and enjoyment, or the perfect right of acqui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ment, of an entire equality of privileges,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Vattel, in the preliminary chapter to his Treati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 of Nations, says: "Nations or States are bodies poli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ies of men united together for the purpose of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utual safety and advantage, by the joint effor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strength. Such a society has her affair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s; she deliberates and takes resolutions in common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a moral person, who possesses an understand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eculiar to herself." Again, in the first chap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book of the Treatise just quoted, the same writ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his definition of a State, proceeds to remark,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very design that induces a number of me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, which has its common interests and which is to 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t, it is necessary that there should be establis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authority, to order and direct what is to be done by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lation to the end of the association. This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is the sovereignty." Again this writer remarks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of all over each member essentially belongs to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 or th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is same writer it is also said: "The citize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the civil society; bound to this society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ties, and subject to its authority; they equall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dvantages. The natives, or natural-born citizens,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n in the county, of parents who are citizens. a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perpetuate itself otherwise than by the childr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, those children naturally follow the condi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s, and succeed to all their rights." Again: "I say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untry, it is necessary to be born of a person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; for if he be born there of a foreigner, it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 of his birth, and not his country. The inhabita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from citizens, are foreigners who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 and stay in the country." (Vattel, Book 1, cap. 19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views here expressed, and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ceptionable, it must follow, that with the slave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oid of rights or capacities, civil or political,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 pact; that one thus situated could be no party to, or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the association of those possessing free will,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. He could form no part of the design, no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dient or portion of a society based upon commo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qual interests and powers. He could not at the same ti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vereign and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has been insisted, in argument, that the eman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lave, effected either by the direct act and as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, or by causes operating in contravention of his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change in the status or capacities of the slav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ll transform him from a mere subject of property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ossessing a social, civil, and political equal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. In other words, will make him a citize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which he was, previously to his emancipation, a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ifficult to conceive by what magic the mere sur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nunciation of an interest in a subject of property,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possessing that interest, can alter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f that property with respect to persons or 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nected with such renunciation. Can it be pretend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in any State, by his singly act, though voluntar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ly performed, yet without the co-operation or warr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vernment, perhaps in opposition to its policy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ies, can create a citizen of that State?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hatically may it be asked, how such a resul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by means wholly extraneous, and entirely fore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vernment of the State? The argument thus urged mus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xtraordinary conclusions. It is regarded at once a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nable, and as unsustained by the direct authority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ies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itution of slavery, as it exists and has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eriod of its introduction into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more humane and mitigated in character than w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, either under the republic or the empire of 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s, both in its tenure and in the simplicity incid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its exercise, a closer resemblance to Roman slave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to the condition of villanage, as it formerly ex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. Connected with the latter, there were peculi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ustom or positive regulation, which varied it mate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lavery of the Romans, or from slavery at an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th regard to slavery amongst the Romans, it is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rue that emancipation, either during the republi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ire, conferred, by the act itself, or implied, the sta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of citize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ud title of Roman citizen, with the immu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incident thereto, and as contradistinguished a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dition of conquered subjects or of the lower 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 domestic residents, was maintained throughout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public, and until a late period of the eastern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 last was in effect destroyed less by an ele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ior classes than by the degradation of the fre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ossessors of rights and immunities civil and pol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discriminate abasement incident to absolute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o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learned and elegant historian of the Decline an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e Roman Empire, we are told that "In the decline of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ire, the proud distinctions of the republic were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lished; and the reason or instinct of Justinian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form of an absolute monarchy. The emper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dicate the popular reverence which always wa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ion of hereditary wealth or the memory of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s. He delighted to honor with titles and emolumen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s, magistrates, and senators, and his prec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lgence communicated some rays of their glory to their w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ldren. But in the eye of the law all Roman citize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, and all subjects of the empire were citizens of Rom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stimable character was degraded to an obsolete and emp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ice of a Roman could no longer enact his laws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nual ministers of his powers; his constitution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ve checked the arbitrary will of a master; and th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 from Germany or Arabia was admitted with equal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ivil and military command which the citizen alo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once entitled to assume over the conquests of his fa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aesers had scrupulously guarded the disti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nuous and servile birth, which was decided by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ther. The slaves who were liberated by a generou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entered into the middle class of libert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men; but they could never be enfranchised from the du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dience and gratitude; whatever were the frui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, their patron and his family inherited the third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n the whole of their fortune, if they died without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out a testament. Justinian respected th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ons, but his indulgence removed the badge of disgr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inferior orders of freedmen; whoever cea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, obtained without reserve or delay the s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; and at length the dignity of an ingenuous bir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or supposed by the omnipotence of the emperor."[n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1   Vide Gibbons's Decline and Fall of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ire. London edition of 1825, vol. 3d, chap.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1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account of slavery and its mod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strictest conformity with the Institutes of Justi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book 1st, title 3d, it is said: "The first general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rsons in respect to their rights is into free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." The same title, sec. 4th: "Slaves are born su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so. They are born such of bondwomen; they become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law of nations, as by capture, or by the civi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th: "In the condition of slaves there is no d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mong free persons there are many. Thus some are ingenu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en, others libertini or freed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. 4th. DE INGENUIS. -- "A freeman is one who is bor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eing born in matrimony, of parents who both are free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; or of parents one free and the other freed. But on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ee mother, although the father be a slave or unknown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. 5th. DE LIBERTINIS. -- "Freedmen are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numitted from just servitu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third of the same title states that "freedm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ly distinguished by a threefold division." But th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to say: "Our piety leading us to reduce all th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tter state, we have amended our laws, and reestabl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usage; for anciently liberty was simple and undivid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was conferred upon the slave as his manumittor 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admitting this single difference, that the person manu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me only a freed man, although his manumittor was a free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 further declares: "We have made all freed men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citizens of Rome, regarding neither the 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mitted, nor the manumittor, nor the ancient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mission. We have also introduced many new method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 may become Roman citize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references above given it is shown, from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bjects of civil and political associations, a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authority of history, that citizenship was not co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imple fact of emancipation, but that such a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therefrom in violation of the fundamental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political association; by the exertion of despotic w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, under a false and misapplied denomination, on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iversal slavery; and to effect this result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tions of absolute power -- of a power both in the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, being in its most plenary acceptation the SOVEREIG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ITSELF -- it could not be produced by a l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ior authority, much less by the will or the act of one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ference to civil and political rights, was him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. The master might abdicate or abandon his inter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hip in his property, but his act would be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ndonment. It seems to involve an absurdity to impute t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ture of rights which the sovereignty alone had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rt. There is not perhaps a community in which sla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, in which the power of emancipation and the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exercise are not regulated by law -- that i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 authority; and none can fail to compreh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ity for such regulation, for the preservation of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of political and social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rgument for the plaintiff in error, a power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otic is vested in every member of the associ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bscure or unworthy individual it comprises may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de and derange its most deliberate and solemn ordinanc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s anomalous as these, so fraught with misch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in, the mind at once is revolted, and go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s, that to change or to abolish a fundamental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ciety, must be the act of the society itself --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ty; and that none other can admit to a particip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igh attribute. It may further expose the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urged for the plaintiff, to point o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ting consequences which it would authorize. If tha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es any integrity, it asserts the power in any citiz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si citizen, or a resident foreigner of any one of th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motive either of corruption or caprice, no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ct the inherent and necessary authority of such St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aterially to interfere with the organization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and with the authority of the sepa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States. He may emancipate his negro slave,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he first transforms that slave into a citizen of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; he may next, under color of article fourth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of the Constitution of the United States, obtrud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terms of civil and political equality, upon any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in this Union, in defiance of all regulations of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olicy, ordained by those States for their internal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afety. Nay, more: this manumitted slave may, by a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ing from the will or act of his master alone, be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stitutions of the Federal Government, to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party, and in opposition to the laws of tha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, in authorizing the extension by natur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and immunities of citizens of the United Stat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riginally parties to the Federal compact, hav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oon to free white aliens alone. If the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ies connected with or practiced under the instit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 can by any indirection be claimed or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ources or modes other than the Constitution and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it follows that the power of naturalization 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gress is not exclusive -- that it has in eff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, but is repealed or abro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has been strangely contended that the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it Court might be maintained upon the gr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 was a resident of Missouri, and that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esting the court with jurisdiction over the pa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ce within the State wa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, and to my mind a conclusive re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ular argument is presented in the fact, that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restricts the jurisdiction of the cou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in which the parties shall be citizens, and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 with respect to residence. A second answer to thi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titudinous notion is, that it so far stultifies the 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whom the Constitution was framed, as to imput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ance of the material distinction exis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hip and mere residence or domicil, and of th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s, that a person confessedly an alien may b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 in a country in which he can possess no civil or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, or of which he is neither a citizen nor subject;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ertain purposes a man may have a domicil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, in no one of which he is an actual personal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conclusions upon the question h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em to b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 the establishment of the several communitie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of this Union, and in the formation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the African was not deemed politically a perso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garded and owned in every State in the Union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ly, and as such was not and could not be a party or an 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ess a peer in any compact or form of government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tates or the United States. That if, since t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ate Governments, he has been or could have been ele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ossession of political rights or powers,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have been effected by no authority less potent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vereignty -- the State -- exerted to that end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of legislation, or in some other mode of oper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ertainly never have been accomplished by the wil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operating independently of the sovereign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ntravening and controlling that power. That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and immunities appertaining to citizens have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ured by the Constitution and laws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frican race is not and never was recognized 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or purposes of the former; and it has been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by every act of Congress providing f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by naturalization, these laws, as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ed, being restricted to free white aliens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evident that, after the formation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by the adoption of the Constitution,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tion of State power would be incompetent to best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r status created by the Constitution, or confe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e of its authority only. Upon those, therefore, who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parties to the Federal compact, or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ted and adopted as parties thereto, in the mod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 paramount authority, no State could have power to be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or the rights and privileges exclusivel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tates for the action of the Federal Government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s, in the exercise of their political power,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ference to their peculiar Government and juris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y the rights of person and property. and the enj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 and political privileges, to those whom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d to make the objects of their bounty; but they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laim or exert the powers which they had vested exclus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vernment of the United States. They could not ad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ny respect the class of persons to whom al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f citizen of the United States appertain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doption of the Federal Constitution. They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citizens of the United States by any direct of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view taken of the law, as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urrer to the plea in abatement in this cause,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raised upon the several pleas in bar migh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, as requiring neither a particular examination, n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dication directly upon them. But as these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ally of primary interest and magnitude,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borately discussed in argument, and as with respec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inions of a majority of the court, including my ow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coincident, to me it seems proper that they shoul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ully considered, and, so far as it is practic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to accomplish such an end, finally put to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s then to be considered upon the several pl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, and upon the agreed statement of fac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sel, are: 1st. Whether the admitted master and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, holding him as his slave in the State of Missour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formity with his rights guarantied to him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 then and still in force, by carrying with him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benefit and accommodation, and as his own slave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aintiff into the State of Illinois, within whi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had been prohibited by the Constitution thereof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ing the plaintiff during the commorancy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State of Illinois, had, upon his return with his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tate of Missouri, forfeited his rights as mast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of any supposed operation of the prohibitory prov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of Illinois, beyond the proper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of the latter State? 2d. Whether a simila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aintiff by his master from the State of Missour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retention in service at a point included within no St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ed north of thirty-six degrees thirty minutes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, worked a forfeiture of the right of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, and the manumission of the plainti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sidering the first of these questions, the a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 of the master, as expressive of his pur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ncipate, may be thrown out of view, since none will de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owner to relinquish his interest in any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, at any time or in any place. The inquiry here bea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to acts or declarations of the owner as expres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intent or purpose to make such a relinquishment;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estion whether, irrespective of such purpos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ition thereto, that relinquishment can be enforc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wner of property within his own country, in defi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uaranty promised by its laws; and th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ality of a claim to power entirely fore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neous with reference to himself, to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ation of his title, and to the independent authorit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. A conclusive negative answer to such an inquiry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upplied, by announcing a few familiar and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s and doctrines of public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ttel, in his chapter on the general principles of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ations, section 15th, tells us, that "nations being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of each other in the same manner that 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 free and independent, the second general law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 is, that each nation should be left in the pe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ment of that liberty which she inherits from na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natural society of nations," says this writer, "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ist unless the natural rights of each be respected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6th he says, "as a consequence of that lib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ce, it exclusively belongs to each nation to for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judgment of what her conscience prescribes for her --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oper or improper for her to do; and of course it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ly with her to examine and determine whether she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fice for another nation without neglecting the duty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es to herself. In all cases, therefore, in which a n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of judging what her duty requires, no other n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l her to act in such or such a particular manner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at such compulsion would be an infring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ty of nations." Again, in section 18th, of the same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tions composed of men, and considered as so many fre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ng together in a state of nature, are naturally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 from nature the same obligations and rights.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kness does not produce any difference. A small republic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a sovereign state than the most powerful kingd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in section 20: "A nation, then, is mistress of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, so long as they do not affect the proper an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of any other nation -- so long as she is only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, and does not lie under any external an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. If she makes an ill use of her liberty, she is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reach of duty; but other nations are bound to acquies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conduct, since they have no right to dictate to h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s are free, independent, and equal, and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es the right of judging, according to the dictates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cience, what conduct she is to pursue, in order to fulfi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ties, the effect of the whole is to produc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ly, in the eyes of mankind, a perfect equality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nations, in the administration of their affair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suit of their pretensions, without regard to th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ce of their conduct, of which others have no right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ve judg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llor Kent, in the 1st volume of his Comment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ure 2d, after collating the opinions of Grotius, Heinecc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ttel, and Rutherford, enunciates the following pos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ctioned by these and other learned publicists, viz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tions are equal in respect to each other, and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equal consideration for their rights, whatever may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dimensions or strength, or however greatly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 in government, religion, or manners. This perfect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ire independence of all distinct States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of public law. It is a necessary consequ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ity, that each nation has a right to govern itself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proper, and no one nation is entitled to dictate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r religion, or a course of internal polic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" This writer gives some instances of the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eat national immunity, and amongst them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 by the ancient Romans, under the pretext of 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utes between their neighbors, but with the real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those neighbors to bondage; the interference of Rus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ssia, and Austria, for the dismemberment of Poland;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invasion of Naples by Austria in 1821, and of Spa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Government in 1823, under the excuse of sup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ous spirit of internal revolution and r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ference to this right of self-gover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sovereign States, an opinion has been ex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, whilst it concedes this right as inseparable from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attribute of sovereignty and independence, as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 some implied and paramount authority of a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law, to which this right of self-govern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ed and exerted as subordinate; and from whic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vereign States can be exempted only by a protest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ublic and formal rejection of that authority.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for those by whom this opinion has been professed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ained to regard it as utterly untenable, as palp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, and as presenting in argument a complete fel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ereignty, independence, and a perfect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government, can signify nothing less than a superi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exemption from all claims by any extraneous power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they may be asserted, and render all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 such claims merely attempts at usurpation. Again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s from extraneous sources be regarded as legi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ort to resist or evade them, by protest or denial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irregular and unmeaning as it would be futile. It c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ise affect the question of superior right. For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combatted, no respectable authority has been, and no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can be adduced. It is certainly irreconc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trines already cited from the writers upon public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the case of Lewis Somersett, (Howell's State T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20,) so often vaunted as the proud evidence of dev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under a Government which has done as much perh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the reign of slavery as all the world besides; n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ecision founded upon the authority of Somersett's ca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expounded, assail or impair the principle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ity enunciated by each and all of the publicis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. In the case of Somersett, although the appl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beas corpus and the individual claiming propert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nt were both subjects and residents within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ire, yet the decision cannot be correctly understood as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and under all circumstances against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in the claimant. That decision goes no far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, that within the realm of England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to justify the detention of an individual 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age. If the decision in Somersett's case had gone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it would have presented the anomaly of a repeal by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cted for and limited in their operation to the realm alon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aws and institutions established for places and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limits of the realm of England; laws and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at very time, and long subsequently, sancti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under the authority of the British Gover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full and combined action of the King and Parlia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abro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could the decision in Somersett's case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as ruling the doctrine which it has been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 from it, still that doctrine must be considered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overruled by the lucid and able opinion of Lord Sto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recent case of the slave Grace, report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of Haggard p. 94; in which opinion, whilst it is con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learned judge that there existed no power to coe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whilst in England, that yet, upon her return to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tigua, her status as a slave was revived, or, rath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e owner to the slave as property had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inguished, but had always existed in that isla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of this decision be applicable a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of one and the same empire, with how much mor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it apply as between nations or Government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, and absolutely independent of each other?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attitude the States of this Union stand with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ject, and with reference to the tenur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property vested under their laws and hel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erritorial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ong illustration of the principle ruled b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well, and of the effect of that principle even in a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contract, is seen in the case of Lewis v. Fulle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by the Supreme Court of Virginia, and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olume of Randolph, p. 15. The case was this: A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, the property of a citizen of Virginia, whilst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in the State of Ohio, was taken from his possess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rit of habeas corpus, and set at liberty. Soon, 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, by agreement between this slave and her master, a de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in Ohio by the latter, containing a stipu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lave should return to Virginia, and, after a servi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in that State, should there be free. The law of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mancipation required that deeds of eman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, within a given time from their date, b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the county in which the grantor resided, and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eds with regard to which this requisite was not co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ould be void. Lewis, an infant son of this femal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prescribed in such cases, brought an action, in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peris, in one of the courts of Virginia, for the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freedom, claimed in virtue of the transac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. Upon an appeal to the Supreme Court from a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plaintiff, Roane, Justice, in delivering th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urt, after disposing of other question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se,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to the deed of emancipation contained in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ed, taken in connection with the evidence of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it, shows that it had a reference to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ia; and the testimony shows that it formed a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, whereby the slave Milly was to be brought back (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rought back) into the State of Virginia.Her ob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to secure her freedom by the deed with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ia, after the time should have expired for which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ed herself, and when she should be found abid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f, then, this contract had an eye to the State of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operation and effect, the lex loci ceases to oper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se it must, to have its effect, conform to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ia. It is insufficient under those laws to effectu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ncipation, for want of a due recording in the county cour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ecided in the case of Givens v. Mann, in this cour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effectual within the Commonwealth of Virginia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 The lex loci is also to be taken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, that it is not to be enforced in another countr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violates some moral duty or the policy of that country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sistent with a positive right secured to a third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by the laws of that country in which it is s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d. In such a case we are told, 'magis jus nostrum, qu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 alienum servemus.'" (Huberus, tom. 2, lib. 1, tit. 3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blanque, p. 444.) "That third party in this insta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wealth of Virginia, and her policy and interes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ttended to. These turn the scale against the lex loc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 inst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or last-mentioned position assu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 under the pleas in bar, as it rests mainly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ly upon the provision of the act of Congress of March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20, prohibiting slavery in Upper Louisiana north of thir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thirty minutes north latitude, popularl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 Compromise, that assumption renews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ly so zealously debated, as to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 in the act of Congress, and upon the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cy of Congress to establ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roceeding, however, to examine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ory provision of the law, it may, so far as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is cause are concerned, be remarked, that con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provision the validity of a legitimate exercise of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this concession could by no rational interpretation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ghtest authority for its operation beyond the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comprised within its terms; much less could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red from it a power to destroy or in any degre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, either of person or property, entirely within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tinct and independent sovereignty -- rights inv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ified by the guaranty of that sovereignty. These sure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all their integrity, whatever effect might be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hibition within the limits defined by it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beyond and in defiance of this conclusion,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deniable as it appears, upon every principle of jus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induction, it has been attempted to conv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ory provision of the act of 1820 not only into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ich to assail the inherent -- the necessarily inher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of independent sovereign Governments, but into a m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feiting that equality of rights and immunitie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right or the donative from the Constitution of every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States within the length and breadth of 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ttempt, there is asserted a power in Congres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centives of interest, ignorance, faction, partia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judice, to bestow upon a portion of the citize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 that which is the common property and privilege of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, in fine, of confiscation, in retribution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ce, or, if for an offence, for that of accidental lo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that, with respect to future cases,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efore the court, there is felt an assurance of the 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a pretension; still, the fullest convic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can impart to it no claim to forbearance, nor 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uty of antipathy and disgust at its sinister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it may be seen to scowl upon the justice, the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quillity, and fraternal feeling, which are the surest,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means, of promoting or preserving the happ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perity of the nation, and which were the great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s to the formation of this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of Congress to impose the prohib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h section of the act of 1820 has been advocated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construction of the second clause of the thir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urth article of the Constitution, which decla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gress shall have power to dispose of and to make all nee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nd regulations respecting the territory and othe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ing to the 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scussions in both houses of Congress,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dopting this eighth section of the act of 1820, grea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given to the peculiar language of this clause, viz: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perty belonging to the United States, 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at the power of disposing of and regulating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ted in Congress, was restricted to a proprietary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or land comprised therein, and did not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al or political rights of citizens or sett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smuch as this phrase in the Constitution, "territo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," identified territory with property, and inas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r persons could not be property, and especial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perty belonging to the United States. An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of reason or necessity, this power to dispose of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he territory of the nation could be designed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arther than to its preservation and appropriation to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to whom it belonged, viz: the nation. Scarcel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llogical or extravagant can be imagined than th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 from this provision in the Constitution a power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any wise to impair the civil and political righ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f the United States, and much more so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 inequalities amongst those citizen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in one class of those citizens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franchisement of other portions or classes, by degr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osition they previously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can exist no rational or natural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between a pretension like this and the power v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in Congress with regard to the Territories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ary, there is an absolute incongruit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atever the power vested in Congress, and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subject to which that power extended, it is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related to a subject appertaining to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to be disposed of and regulated for the benefit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of the United States. Congress was made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 or trustee for the United States, and could no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 of trust and a fraud, appropriate the subject of th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other beneficiary or cestui que trust tha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or to the people of the United States, upo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s, legal or equitable. Congress could not appropri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y one class or portion of the peopl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on of others, politically and constitutionally equals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itizen would, if any one could claim it, have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of purchase, settlement, occupation, or any othe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ational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can be more conclusive to show the equa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very other right in all the citizens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iquity and absurdity of the pretension to exclud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franchise a portion of them because they are the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, than the fact that the same instrument, which imp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its very existence and its every function, guaran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aveholder the title to his property, and gives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its reclamation throughout the entir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; and, farther, that the only private propert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has specifically recognized, and has impose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obligation both on the States and the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and enforce, is the property of the maste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; no other right of property is placed by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 same high ground, nor shielded by a similar gua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re be imputed to the sages and patriots by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was framed, or can there be detected 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stitution, or in any rational construction or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ible therefrom, a contradiction so palpable as would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 pledge to the slaveholder of an equality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ow-citizens, and of the formal and solemn assur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nd enjoyment of his property, and a warrant giv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ere uno flatu, to another, to rob him of that property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him to proscription and disfranchisement for po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endeavoring to retain it? The injustice and extravag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implied in a supposition like this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ly imputed to the patriotic or the honest, o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ere merely 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clusion in favor of the prohibitory power in Con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sserted in the eighth section of the act of 1820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, as deducible from the precedent of the ordi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ntion of 1787, concerning the cession by Virgini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northwest of the Ohio; the provis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nce, relative to slavery, it has been attempted to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other and subsequently-acquired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ircumstance which, in the consid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, impresses itself upon my mind, is its utter f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nt of authority. This court has, in repeated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d, that whatever may have been the force accor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nce of 1787 at the period of its enactment, it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ffect ceased, and yielded to the paramount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from the period of the adoption of the latter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principle ruled in the cases of Pollard's Lessee v. Ha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 How., 212,) Parmoli v. The First Municipality of New Orl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 How., 589,) Strader v. Graham, (16 How., 82.) But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erior control of the Constitution, and ante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ion of that instrument, it is obvious that the inhib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never had and never could have any legiti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force. We may seek in vain for any p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, either to require or to accept a con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upon the cession like that insisted on;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with, and destructive of, the object of the g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ssion was, as recommended by the old Congress in 1780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and completed in terms to the United Stat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nefit of the United States, i. e., for the peopl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, of the United States. The condition subsequently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nnexed in 1787, (declared, too, to be perpet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table,) being contradictory to the terms and destru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s of the cession, and after the c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mated, and the powers of the ceding party termin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of the grantees,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ted, must necessarily, so far, have been ab initio voi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power of the convention to impose this inhib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s to be pertinent in this place to recur to the opi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ntemporary with the establishment of the Gover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distinguished services in the formation and adop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charter, point him out as the artifex maximu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system. James Madison, in the year 1819, spea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the prohibitory power claimed by Congr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ening the very existence of the Union, r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of the second clause of the third section of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of the Constitution, "that it cannot be wel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a power over the territory as property, and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provisions really needful or necessary for the gover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rs, until ripe for admission into the Un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he says, "with respect to what has taken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west territory, it may be observed that the ordinanc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ts distinctive character on the subject of slave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ed from the old Congress, acting with the best int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nder a charter which contains no shadow of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d; and it remains to be decided how far the State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at territory, and admitted into the Union,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oting from its other members as to their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ty. As to the power of admitting new Sta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compact, the questions offering themselves 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can attach conditions, or the new States con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, which after admission would abridge or en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al rights of legislation common to other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Congress can, by a compact with a new State, tak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o or from itself, or place the new member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al rank and rights possessed by the others; whe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stipulations expressed or implied would not be nul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so pronounced when brought to a practical test.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scope of your inquiry to state the fact,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proposition in the convention to discrimin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and the new States by an article in the Constit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tion, happily, was rejected. The effect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tion is sufficiently evident." [n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2   Letter from James Madison to Robert Wal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mber 27th, 1819, on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ouri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pport of the ordinance of 1787, there may be ad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blance at least of obligation deducible from comp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assent or agreement between the grantor and grante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 or similitude, as is justly remarked by Mr. Madis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ed null by the absence of power or author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ng parties, and by the more intrinsic and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of incompatibility with the rights and avowed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arties, and with their relative duties and oblig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If, then, with the attendant formalities of as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, the restrictive power claimed was voi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subject of the ordinance, how much more unfound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pretension to such a power as derived from tha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z: the ordinance of 1787,) with respect to territor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rchase or conquest under the supreme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-- territory not the subject of mere do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in the name of all, by the combined eff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of all, and with no condition annexed or pre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clusion, my opinion is, that the d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Court, upon the law arising upon the several pl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, is correct, but that it is erroneous in having sus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urrer to the plea in abatement of the jurisdiction;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the decision of the Circuit Court should b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ause remanded to that court, with instructions to a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on, for the reason set forth and pleaded in the pl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foregoing examination of this ca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 that the questions involved therei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adjudged between these parties by the cou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Missouri, has not been adverted to; for al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uled by this court, that in instances of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, the court first obtaining possession or cogniz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troversy should retain and decide it, yet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ere had been no plea, either of a former judgment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re action pendent, it was thought that the fact of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, however conclusive it might have been if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ded, could not be incidentally taken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Justice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ncur in the judgment pronounced by the Chief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importance of the cause, the expectation and inter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wakened, and the responsibility involv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, induce me to file a separate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shows that the plaintiff, in the year 1834,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ro slave in Missouri, the property of Dr. Emerson, a s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my of the United States. In 1834, his master took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litary station at Rock Island, on the border of Illin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1836 to Fort Snelling, in the present Minnesot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consin, Territory. While at Fort Snelling, the plain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ed a slave who was there with her master, and tw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born of this connection; one during the journ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in returning to Missouri and the other after thei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1838, the plaintiff and the members of his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 Missouri in the condition of slaves. The obj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 is to establish their freedom. The defendant, who clai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 and his family, under the title of Dr. Emerson,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risdiction of the Circuit Court, by the ple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 was a negro of African blood, the desc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icans who had been imported and sold in this cou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, and thus he had no capacity as a citizen of Missour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a suit in the Circuit Court. The court sus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urrer to this plea, a trial was then had upo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, and special pleas to the effect that the plaintiff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ere slaves belonging to the def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pinion in this case is not affected by the pl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, and I shall not discuss the questions it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im of the plaintiff to freedom depends upon the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iven to his absence from Missouri, in company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, in Illinois and Minnesota, and this effec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rtained by a reference to the laws of Missouri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spass complained of was committed upon one claim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an and a citizen, in that State, and who had been li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under the dominion of its laws. And the rule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is a justification where the thing is done,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 in the forum where the case is tried. (20 How.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., 234; Cowp. S.C., 16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itution of Missouri recognizes slavery a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, extends guaranties to the masters of sla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es immigrants to introduce them, as property, by a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ction. The laws of the State charge the ma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dy of the slave, and provide for the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of thei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deral Constitution and the acts of Congres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turn of escaping slaves within the limits of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moval of the slave beyond the limits of the State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ent of the master, nor residence ther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, would be regarded as an effective manumiss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 of Missouri, upon his return to the State. "Sicut lib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is status restituitur sic servus domino." Nor ca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ncipate the slave within the State, except through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ublic authority. The inquiry arises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mission of the slave is effected by his remova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of the master, to a community where the law of 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, in a case where neither the master nor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oses a purpose to remain permanently, and where both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ntinued to maintain their existing relations.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f Missouri in such a case? Similar inquiries have ari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number of suits, and the discussions in the State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lieved the subject of much of its difficulty. (12 B.M. 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, 545; Foster v. Foster, 10 Gratt. Va. R., 485; 4 Har. and M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. R., 295; Scott v. Emerson, 15 Misso., 576; 4 Rich. S.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; 17 Misso., 434; 15 Misso., 596; 5 B.M., 173; 8 B.M.,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3; 9 B.M., 565; 5 Leigh, 614; 1 Raud., 15; 18 Pick., 1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these discussions is, that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or civil and political capacity of a pers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, in the first instance, by the law of the domi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he is born; that the legal effect on persons,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the law of that domicil, is not indel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new capacity or status may be acquired by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cil. That questions of status are closely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s arising out of the social an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f the State where they originat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 power must deter mine them within its own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class of cases has been decided upon the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itions above stated, in the Southern and Western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ases in which the law of the actual domicil was adjud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tered the native condition and status of the 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he had never actually possessed the status of freed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micil. (Rankin v. Lydia, 2 A.K.M.; Herny v. Decker, Wal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; 4 Mart., 385; 1 Misso., 472; Hunter v. Fulcher, 1 Lei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 not impugn the authority of these cases. No evid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record to establish the existence of a domi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d by the master and slave, either in Illino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sota. The master is described as an officer of the arm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ransferred from one station to another, along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ier, in the line of his duty, and who, after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tours of service, returned to Missouri; these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Missouri with him, and had been there f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een years, in that condition, when this suit was i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bsence, in the performance of military duty, withou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fact of no importance in determining a question of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cil. Question of that kind depend upon acts and int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ascertained from motives, pursuits, th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and fortune of the party, and no change will be in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evidence shows that one domicil was abandoned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n intention to acquire another. (11 L. and Eq., 6; 6 Exc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7; 6 M. and W., 511; 2 Curt. Ecc. R., 36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s first cited deny the authority of a foreign l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lve relations which have been legally contra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where the parties are, and have their actual domici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 which were never questioned during their abs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te -- relations which are consistent with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and condition of the respective parties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 of the State where they reside; but which rel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with the policy or laws of the State or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which they had been for a time, and from which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, with these relations undisturbed. It i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, that the law of Illinois or Minnesota was indel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ed upon the slave, and its consequences carr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that the claim of the plaintiff depends.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se entitles the doctrine on which it rests to a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conceded, that in countries where no l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prevails, opposed to the existence and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, persons who are born in that condition in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would not be liberated by the accid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gression. The relation of domestic slavery is recog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 of nations, and the interference of the autho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tate with the rights of a master belonging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valid cause, is a violation of that law. (Wheat.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., 724; 5 States. at Large, 601; Calh. Sp., 378;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. U.S. and G.B., 187, 238, 24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c law of Europe formerly permitted a 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laim his bondsman, within a limited period, wherever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him, and one of the capitularies of Charlemagne abo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 of prescription. He directs, "that wheresoever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unds of Italy, either the runaway slave of the king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urch, or of any other man, shall be found by his mast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restored without any bar or prescription of years;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 provision that the master be a Frank or German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nation (foreign;) but if he be a Lombard or a Roma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acquire or receive his slaves by that law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from ancient times among them." Without refer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ts abroad, or to the colonial history, f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, the history of the Confederation and Union aff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to attest the existence of this ancient law. In 17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directed General Washington to continu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nstrances to the commander of the British forces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ing negroes belonging to the citizens of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New York, and to insist upon the discontinuan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. In 1788, the resident minister of the United St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rid was instructed to obtain from the Spanish Crown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Governors in Louisiana and Florida, "to permit and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ehension of fugitive slaves from the States, 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tate would observe the like conduct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gitives from Spanish subjects." The committee that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of this resolution consisted of Hamilton, Madi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gwick, (2 Hamilton's Works, 473;) and the cl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Constitution providing for the restoration of fug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 is a recognition of this ancient right,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that a change of place does not effect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. The diminution of the power of a master to reclai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ing bondsman in Europe commenced in the enactment of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cription in favor of privileged communes. Bremen, S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s, Vienna, and Ratisbon, in Germany; Carcassonne, Bez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louse, and Paris, in France, acquired privileg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at an early period. The ordinance of Willi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ror, that a residence of any of the servile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, for a year and a day, without being claimed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burgh, walled town, or castle of the King, should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perpetual liberty, is a specimen of thes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rliest publicist who has discussed this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in, a jurist of the sixteenth century, whose work w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arly discussions of the courts in France and Eng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ject. He says: "In France, although there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rance of old servitude, yet it is not lawful her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or to buy any one of others, insomuch as the sl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rs, so soon as they set their foot within France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and free, as was determined by an old decree of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is against an ambassador of Spain, who had brought a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m into France." He states another case, which ar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of Toulouse, of a Genoese merchant, who had carried a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at city on his voyage from Spain; and when the mat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before the magistrates, the "procurer of the city,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s, showed certain ancient privileges given unto th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louse, wherein it was granted that slaves, so so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me into Tholouse, should be free." These ca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ed with much approbation in the discussion of the clai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 the West India slaves of Verdelin for freedom, in 17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judges in admiralty, (15 Causes Celebres, p. 1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e Droit Com., sec. 58,) and were reproduced befor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sfield, in the cause of Somersett, in 1772. Of the cases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odin, it is to be observed that Charles V of France ex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inhabitants of Paris from serfdom, or other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apacities, in 1371, and this was confirmed by severa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ors, (3 Dulaire Hist. de Par., 546; Broud. Cout. de Pa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,) and the ordinance of Toulouse is preser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vitas Tholosana fuit et erit sine fine libera, adeo ut ser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ancilloe, sclavi et sclavoe, dominos sive dominas habe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 rebus vel sine rebus suis, ad Tholosam vel infra term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urbem terminatos accedentes acquirant libertatem." (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ngue, tome 3, p. 69; Ibid. 6, p. 8; Loysel Inst., b. 1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isions were made upon special ordinan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ers, which contained positive prohibitions of slav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liberty had been granted as a privilege; and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s furnishes but little support for the boast that s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ro sancta civitas," where liberty always had an asylu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"self-complacent rhapsodies" of the French advo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Verdelin, which amused the grave lawyers who ar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Somersett. The case of Verdelin was decid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ordinance, which prescribed the conditions on which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 slaves might be introduced into France, and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egarded by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of Somersett was that of a Virginia slav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gland by his master in 1770, and who remained th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. For some cause, he was confined on a vessel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aica, where he was to be sold. Lord Mansfield, upon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abeas corpus, states the question involved. "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of the slave himself," he says, "is the immediat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quiry, Can any dominion, authority, or coerci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d in this country, according to the American laws?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: "The difficulty of adopting the rel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ing it in all its consequences, is indeed extreme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ose consequences are absolutely cont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ipal law of England." Again, he says: "The retur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lave departed, and refused to serve; whereupon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to be sold abroad." "So high an act of domin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by the law of the country where it is used.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ster over his slave has been extremely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in different countries." "The state of slavery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nature, that it is incapable of being introduc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, moral or political, but only by positive la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s its force long after the reasons, occasion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from whence it was created, are erased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o odious, that nothing can be suffered to support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law." That there is a difference in th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which recognize and which do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 of slavery, cannot be disguised. Constitutional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itive law, police, domestic economy, industrial pursu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usements, the modes of thinking and of belief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spective communities, all show the profound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ted upon society by this single arrangement. This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iscovered in the Federal Convention, in the delib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 of the Constitution. Mr. Madison observed, "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were divided into different interests, not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of size, but by other circumstances; the mos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ich resulted partly from climate, but princip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their having or not having slaves. These tw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 in forming the great division of interest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 to be raised with the opinion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sfield, therefore, is not in respect to the incongru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ystems, but whether slavery was absolutely cont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f England; for if it was so, clearly, the American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operate there. Historical research ascertai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of the Conquest the rural population of Engl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in a servile condition, and under variou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ing slight variances in condition, they were so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like cattle, and were a part of its living money.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ence of African slaves are to be found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les. Parliament in the time of Richard II, and al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y VIII, refused to adopt a general law of emancipation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mancipation by the last-named monarch and by Elizabe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frican slave trade had been carried on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ounded protection of the Crown, for near two centuri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Somersett was heard, and no moti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ion had ever been submitted to Parliament; wh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upon and maintained in unwilling coloni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liament and Crown of England at that moment. Fifteen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ro slaves were then living in that island, where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under the counsel of the most illustrious jur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m, and such slaves had been publicly sold f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ury in the markets of London. In the norther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dom of Great Britain there existed a class of from 3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,000 persons, of whom the Parliament said, in 1775 (15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, chap. 28,) "many colliers, coal-heavers, and salters,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 of slavery or bondage, bound to the collieries and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, where they work for life, transferable with the colli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lt works when their original masters have no use for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reas the emancipating or setting free the coll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l-heavers, and salters, in Scotland, who are now in a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tude, gradually and upon reasonable conditions,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of increasing the number of colliers, coal-hea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ers, to the great benefit of the public, without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ury to the present masters, and would remove the re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such a state of servitude to exist in a free countr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c.; and again, in 1799, "they declare that many coll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l-heavers still continue in a state of bondage." No sta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nquest till the 15 George III, had been pas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 of personal slavery. These facts have l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nent civilian of England to question the accura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, and to insinuate that in this judgment the off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iare jurisdictionem by private authority was com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nent magistrate who pronoun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ntence is distinguishable from those c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courts in this: that there positive prohibitions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slavery, and the right to freedom was confer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igrant slave by positive law; whereas here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merely -- that is, the public policy -- wer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ry to the law of slavery. The case of the slave Grace,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gg.,) with four others, came before Lord Stowell in 1827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ls from the West India vice admiralty courts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of slaves who had returned to those islands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ce in Great Britain, and where the claim to freed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esented in the colonial forum. The learned judg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said: "This suit fails in its foundation. She (Grac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free person; no injury is done her by her continu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, and she has no pretensions to any other st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ich was enjoyed by every slave of a family. If sh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uch freedom conveyed by a mere residence in Englan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s of a violation of right which she possess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whilst she resided in England, but which totally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at residence ceased, and she was imported into Antigu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ision of Lord Mansfield was, "that so high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nion" as the master exercises over his slave, in send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oad for sale, could not be exercised in Engla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laws, and contrary to the spirit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ision of Lord Stowell is, that the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laws terminated when the slave departed from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laws of England were not imported into Antigua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, upon her return, and that the colonial forum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 for applying a foreign code to dissolve rel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existed between persons belonging to that island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legal according to its own system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able difference between the case before u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in the admiralty of 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aint here, in my opinion, amounts to this: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icial tribunals of Missouri have not denounced as odio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and laws under which they are organized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erseded them on their own private authority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applying the laws of Illinois, or thos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for Minnesota, in their stead. The eighth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of Congress of the 6th of March, 1820, (3 Statutes at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5,) entitled, "An act to authorize the people of Missour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 state Government," &amp;c., &amp;c., is referred to, as aff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this court to pronounce the sentenc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me Court of Missouri felt themselves constrained to re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ction of the act prohibits slavery in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west of the Mississippi, north of thirty-six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minutes north latitude, which belonged to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nce of Louisiana, not included in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settled doctrine of this court, tha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can exercise no power over the subject of 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States, nor control the intermigration of sl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fugitives, among the States. Nor can tha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e duration of slavery within the States, other tha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 over the foreign slave trade. The power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opt the section of the act above cited must therefore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ome condition of the Territories which distinguish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tes, and subjects them to a control more exte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section of the fourth article of the Con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as the only and all-sufficient grant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. It is, that "new States may be admitted by the Con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on; but no new State shall be formed or erec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risdiction of any other State, nor any State be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nction of two or more States, or parts of State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ent of the Legislatures of the States concern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e Congress. The Congress shall have power to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ll needful rules and regulations re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or other property belonging to the 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in this Constitution shall be so constru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judice any claims of the United States, or of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onceded, in the decisions of this cour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may secure the rights of the United State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provide for the sale or lease of any part of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 the validity of the titles of the purchaser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 Territorial Governments, with powers of legislation.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., 212; 12 How., 1; 1 Pet., 511; 13 P., 436; 16 H., 16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recognition of a plenary power in Con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 of the public domain, or to organize a Govern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does not imply a corresponding authorit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polity, or to adjust the domestic relation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who may lawfully inhabit the territory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ed. A supreme power to make needful rules re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, and a similar power of framing law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persons and things within the territorial limit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s, are distinguished by broad lines of demarcation i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 This court has assisted us to define them. In Johnso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osh, (8 Wheat., 595 -- 543,) they say: "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 of the British Constitution, all vacant lands are 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rown; and the exclusive power to grant them is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ide in the Crown, as a branch of the royal prero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 the lands we hold were originally granted by the C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stablishment of a royal Government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s impairing its right to grant l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ered limits of such colo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British Parliament did claim a suprem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 coextensive with the absoluteness of the domi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vereign over the Crown lands. The American doctrin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ry, is embodied in two brief resolutions of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sylvania, in 1774: 1st. "That the inhabita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es are entitled to the same right and liberties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es, that the subjects born in England are entit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m." 2d. "That the power assumed by Parliament to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of these colonies by statutes, in all cases what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stitutional, and therefore the source of these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ies." The Congress of 1774, in their statement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ievances, affirm "a free and exclusiv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" in their several Provincial Legislatures, "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of taxation and internal polity, subject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of their sovereign, in such manner 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tofore used and accustomed." (1 Jour. Cong., 3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animous consent of the people of the colonies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ower of their sovereign, "to dispose of and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ful rules and regulations respecting the territory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n, in 1774, was deemed by them as entire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ition, remonstrance, the renunciation of allegi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amation of civil war, in preference to submission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of supreme power in the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ass now to the evidence afforded during the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federation. The American Revolution was not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 It did not alter the domestic condition o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rsons within the colonies, nor was it designed to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mestic relations existing among them. It was a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, by which thirteen dependent colonies became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States. "The Declaration of Independence was no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Justice Chase, "a declaration that the United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tly, in a collective capacity, were independent States, &amp;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c., &amp;c., but that each of them was a sovereign a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; that is, that each of them had a right to govern it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authority and its own laws, without any control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ower on earth." (3 Dall., 199; Cr., 2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overeign and independent States, being uni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deration, by various public acts of cession, became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territory, and concerned to dispose of and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ful rules and regulations respecting it. It is a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pen to discussion in this court, "tha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within the (original) United States, that was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m in any other right than that of some of the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" (Harcourt v. Gaillord, 12 Wh., 523.) "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vacant lands within the United States," says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ce Marshall, "became joint property, or belo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States, was a momentous question, which threa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ke the American Confederacy to its foundations. Th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ngerous question has been compromised, and th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ow to be contested." (6 C.R., 8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ssions of the States to the Confederation were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dition that the territory ceded should be lai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d into distinct republican States, which should be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mbers to the Federal Union, having the sam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ty, freedom, and independence, as the other St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ffort to fulfil this trust was made in 1785, by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harter or compact to the inhabitants who might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inhabitants were to form for themselve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Governments, founded on the Constitution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but to be alterable at the will of their Legisla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Governments were to succeed these,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tion became sufficiently numerous to authorize the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onfederacy; and Congress assumed to obtain pow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s to facilitate this object. Neither in the d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on of the States, nor in this compact, was a sovereig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gress to govern the Territories asserted.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 power, by this act, "to dispose of and to mak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respecting the public domain," but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o organize a Government harmonious with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derat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tage in the progress of colonial gover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option of the ordinance of 1787, by eight Stat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 of a Territorial Government, established by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, is first seen. This was adopted while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 to form the Constitution was sitting. The pla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vernment in the hands of a Governor, Secretary, and Ju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ed by Congress, and conferred power on them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laws from the codes of the States, until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qual 5,000. A Legislative Council, elected by th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n to be admitted to a share of the legislative auth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supervision of Congress; and States were to b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number of the population should 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rdinance was addressed to the inhabitan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amental compact, and six of its artic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to be observed in their Constitution and law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were designed to fulfil the trust in the agre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on, that the States to be formed of the ceded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"distinct republican States." This ordin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ed to Virginia in 1788, and the 5th article, embod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a summary of the entire act, was specifically ra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firmed by that State. This was an incorp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nce into her act of cession. It was conced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that the authority of Congress was not adequ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ctment of the ordinance, and that it cannot be suppor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cles of Confederation. To a part of the engag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nt of nine States was required, and for another porti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 had been made in those articles. Mr. Madison said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nearly contemporary, but before the confirmatory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ia, "Congress have proceeded to form new States, to 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Governments, to appoint officers for them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cribe the conditions on which such States shall be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onfederacy; all this has been done, and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st color of constitutional authority." (Federalist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) Richard Henry Lee, one of the committee who re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nce to Congress, transmitted it to General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th July, 1787,) saying, "It seemed necessary,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perty among uninformed and perhaps licentious peop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er part of those who go there are, that a strong-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should exist, and the rights of property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" The consent of all the States represented in Con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ent of the Legislature of Virginia, the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bitants of the Territory, all concur to support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enactment. It is apparent, in the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that the Convention recognized its valid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parts of their work with reference to it.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mit new States into the Union, the omis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ly for Territorial Governments, and the claus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eign slave trade to States then existing, which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 it, show that they regarded this Territory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Government, and organized permanently with a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ubject of slavery. Justice Chase, in the opini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ed, says of the Government before, and it is in so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uring the Confederation, that "the powers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ted from necessity, and arose out of and were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vents, or, in other words, they were revolutionar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nature. Their extent depended upon the exig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ities of public affairs;" and there is only one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, in regard to the acts done, which will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m, viz: that the powers actually exercis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fully exercised, wherever they were supported by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ction of the State Legislatures, and by the rat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uses in the 3d section of the 4th arti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relative to the admission of new Sta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al and regulation of the territory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dopted without debate in th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a warm discussion on the clauses that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division of the States, and the reservation of th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States and each of the States from any preju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yland members revived the controversy in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n lands of the Southwest. There was nothing to indi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a government of Territories not inclu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of the Union; and the whole discussion demonstr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ntion was consciously dealing with a Terri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, as to government, had been arranged by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alterabl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ination of this clause of the Constitution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f the circumstances in which the Convention was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id us to determine its significance. The first claus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 new States may be admitted by the Congress to this 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dition of Kentucky, Vermont, Rhode Island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to be formed in the Northwest, suggested thi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addition to the powers of Congress. The next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for the subdivision of States, and the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such an alteration, was required, by the pl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, for changes in Massachusetts, New York, Pennsylvania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lina, and Georgia. The clause which enables Con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 of and make regulations respecting the public domai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ed by the exigencies of an exhausted treasu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ed finance, for relief by sales, and the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, of the public lands; and the last clause, that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should prejudice the claim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particular State, was to quiet the jealousy and irr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who claimed for the United States all the unappropr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s. I look in vain, among the discussions of the tim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ion of a supreme sovereignty for Congre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then belonging to the United States, or that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after acquire. I seek in vain for an annuncia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idated power had been inaugurated, whos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hended an empire, and which had no restriction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of Congress. This disturbing element of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escaped the apprehensive previsions of Samuel Ad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Clinton, Luther Martin, and Patrick Henry; and, in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angers from power vested in a central Government over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ments, colonies, or provinces, their instincts we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ve. Not a word escaped them, to warn their countryme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was a power to threaten the landmarks of this fed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, and with them the safeguards of popular and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ty; or that under this article there might be introduc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soil, a single Government over a vast extent of country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foreign to the persons over whom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d, and capable of binding those not represent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s, in all cases whatever. I find nothing to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normous pretensions, nothing in the ex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of the Constitution, nothing in the expressions of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 opponents -- expressions which have since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ophecies. Every portion of the United States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with a municipal Government, which this Constit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signed to supersede, but merely to modify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acts of cession by North Carolina and Georg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to the Constitution. They adopt the ordinance of 17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e clause respecting slavery. But the preca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udiation of that article forms an argumen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ory to the advocate for Federal power,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would have done. The refusal of a power to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gislate in one place, seems to justify the seiz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ower when another place for its exercis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eds from a radical error, which l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ation of much of this discussion. It is, tha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may lawfully do whatever is not directly prohi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. This would have been a fundamental error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s to the Constitution had been made. Bu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will of the people of the States, in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, is, that the powers of the Federal Gover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the grants of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cession of Georgia was made, Congres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, in respect to a part of her territory, which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notice. In 1798 and 1800, acts for the sett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with Georgia, and to establish a Govern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ssippi Territory, were adopted. A Territorial Gover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d, between the Chattahoochee and Mississippi riv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ithin the limits of Georgia. These acts dis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ia.They established a separate Government upon her s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y rather derisively professed, "that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Government shall in no respects impair the righ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Georgia, either to the jurisdiction or so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." The Constitution provided that the im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ersons as any of the existing States shall think pro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, shall not be prohibited by Congress before 1808.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ctments, a prohibition was placed upon the im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 into Georgia, although her Legislature had mad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rt have repeatedly affirmed the paramount cl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ia to this Territory. They have denied the exist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in the United States. (6 C.R., 87; 12 Wh., 523; 3 Ho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2; 13 How., 381.) Yet these acts were cited in the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ts to show the power of Congress in the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tatutes were the occasion of earnest expost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r remonstrance on the part of the authorities of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mory of their injustice and wrong remained lo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al settlement of the controversy by the compact of 180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these acts terminates what I have to sa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s of the Territory within the original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. These Constitutions were framed by th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ates making the cessions, and Congress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ered to immigrants who might be attracted to the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. The legislative powers of the offic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were limited to the selection of laws from the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vision was made for the introduction of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s, and their emancipation from Federal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suitable opportunity occurred. The limited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egislative power to the officers of the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excused, on the plea of necessity; and the probabilit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lauses respecting slavery embody some compromis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smen of that time; beyond these, the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he system which the patriots of the Revolu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as their birthright, from Great Britain, predo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quisition of Louisiana, in 1803, introduc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to the United States. This vast province was 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poleon, and its population had always been accustom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royal Government, appointed by the Crowns of France or S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tablish a Government constituted on similar princi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ke conditions, was not an unnatural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re was great difficulty in finding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for the measure. The third section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of the Constitution was introduced into the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otion of Mr. Gouverneur Morris. In 1803, he was app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 information in regard to its meaning. He answers: "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ertain I had it not in contemplation to insert a decre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rcendo imperio in the Constitution of America. * * *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as well as I do now, that all North America must a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nexed to us. Happy indeed, if the lust of dominio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. It would therefore have been perfectly utopian to op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restriction to the violence of popular sentiment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Government." (3 Mor. Writ., 185.) A few days lat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nother reply to his correspondent. "I perceive," he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mistook the drift of your inquiry, which substantial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Congress can admit, as a new State, territory whic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long to the United States when the Constitution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opinion, they cannot. I always thought, when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 Canada and Louisiana, it would be proper to GOVE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OVINCES, AND ALLOW THEM NO VOICE in our councils. In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SECTION OF THE fourth article, I wen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would permit, to establish the exclusion. CA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ES ME TO ADD MY BELIEF, THAT HAD IT BEEN MORE POIN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, A STRONG OPPOSITION WOULD HAVE BEEN MADE." (3 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., 192.) The first Territorial Government of Louisiana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rial one, founded upon a French or Spanish model. For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vernor, Judges, Legislative Council, Marshal, Secre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icers of the militia, were appointed by th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3   Mr. Varnum said: "The bill provide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vernment as had never been known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s." Mr. Eustis: "The Government laid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ill is certainly a new thing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s." Mr. Lucas: "It has been remark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ill establishes elementary princip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troduced in the Govern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ritory of the United States. Granting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observation," &amp;c., &amp;c. Mr. Macon: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bjection to the principle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is, that it establishes a spe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vernment unknown to the United States."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yle: "Were the President an angel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, I would not clothe him with this power."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. W. Campbell: "On examining the se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that it really establish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potism." Mr. Sloan: "Can anything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ugnant to the principles of just gover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nything be more despotic?" -- An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gress, 19803-'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s these anomalous arrangements, the acquisition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 to jealous inquiries, as to the influence it would ex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the men and States that were to be "the arb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rs" of the destinies of the Union; and un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s, having for their aim to promote sectional di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nnounced and developed. "Something," said an e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man, "something has suggested to the members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icy of acquiring geographical majorities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step towards disunion, for it must foster the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mities by which alone it can be effected. This someth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contemplation of particular advantages to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majorities; and is it not notorious that the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else but usurpations over persons and property,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regulate the internal wealth and prosperity o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dividual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dangerous of the efforts to employ a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al power, to perpetuate a geographical preponder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on, is to be found in the deliberations upon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6th of March, 1820, before cited. The attempt consist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al to exclude Missouri from a place in the Un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people would adopt a Constitution containing a pro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 subject of slavery, according to a pr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. The sentiment is now general, if not universa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had no constitutional power to impose th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frankly admitted at the bar, in the cour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. The principles which this court have pronounced conde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tension then made on behalf of the legislativ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oves v. Slaughter, (15 Pet.,) the Chief Justice said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ver this subject is exclusively with the several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ach of them has a right to decide for itself wheth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ll not allow persons of this description to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its limits." Justice McLean said: "The Con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operates alike in all the States, and one St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ower over the subject of slavery as every other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ollard's Lessee v. Hagan, (3 How., 212,) the court say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have no constitutional capacity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ipal jurisdiction, sovereignty, or eminent domain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s of a State or elsewhere, except in case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gated, and the court denies the faculty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to add to its powers by treaty or compa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necessary consequence, resulting from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ederal Constitution, which is a federal compac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establishing a limited Government, with powers d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eople of distinct and independent communitie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to their State Governments, and to themsel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they did not grant. This claim to impose a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 people of Missouri involved a den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al relations between the people of the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, and affirmed a concurrent right for the lat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eople, to constitute the social and political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States. A successful maintenance of this claim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the basis of the Constitution. The new State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members of a Union defined in part by the Con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 by Congress. They would not have been admitted to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." Their sovereignty would have been restricted by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the Constitution. The demand was unconstitu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versive, but was prosecuted with an energy, and arous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osities among the people, that patriots, whose confidenc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ailed during the Revolution, began to despai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 [n4] Amid the utmost violence of this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st, the expedient contained in the eighth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was proposed, to moderate it, and to avert the catastroph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aced. It was not seriously debated, nor we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al aspects severely scrutinized by Congres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, in the history of the country, has its operatio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died in a case at law, and been presented to this cou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judgment. The inquiry is, whether there ar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s of the Territories which subject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tus of persons within their limits to the direct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. Can Congress determine the condition and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who inhabit the Territ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4   Mr. Jefferson wrote: "The Missouri ques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portentous one that ever threaten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on.In the gloomiest mo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olutionary war, I never had any ap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o that I feel from this sour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itution permits Congress to dispose of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edful rules and regulations respecting the terri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perty belonging to the United States. This power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to territory belonging to the United Sta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as beyond them. It comprehends all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it may be. The argument is, that the power to mak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ful rules and regulations" "is a power of legislation,"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legislative power;" "that it includes all su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 in the territory," and is without any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e positive prohibitions which affect all the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. Congress may then regulate or prohibit slaver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within the new States, and such a prohibi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affect the capacity of a slave, whose mast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him to it. And why not? Because no power has been co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ngress.This is a conclusion universally admitted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to "make rules and regulations respecting the territor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strained by State lines, nor are there any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ions upon its exercise in the domain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States; and whatever rules and regulations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Congress may constitutionally make are suprem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pendent on the situs of "the terri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of the Farmer's Letters, so famo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revolutionary history, thus states the argument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loyalists in favor of the claim of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liament to legislate in all cases whatever over the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has been urged with great vehemence against us," he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it seems to be thought their FORT by our adversaries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f regulation is a power of legislation; and a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, if constitutional, must be universal and supre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most sense of the word. It is therefore conclu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es, by acknowledging the power of regulation,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other po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phism imposed upon a portion of the patrio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Chief Justice Marshall, in his life of Washington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 many of the best-informed men in Massachusetts ha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 the opinion of the parliamentary righ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ver the colonies;" "that the English statut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nishes many instances of its exercise;" "that in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llected, was their authority openly controverted;" and 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Court of Massachusetts, on a late occasion, op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the principle." (Marsh. Wash., v. 2, p. 75, 7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more eminent men of Massachusetts rejected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atriot of the time employs the instance to warn 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alth with which oppression approaches," an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rmities towards which precedents travel." And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, as we have seen, appeal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rather than acquiesce in their authority. Could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e purpose of Washington and his illustrious associat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ambiguous, equivocal, and expansive wor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les," "regulation," "territory," to re-establi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of their country that fort which had been pro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d the toils and with the sufferings and sacrifices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of war? Are these words to be understood as the North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nvilles, Hillsboroughs, Hutchinsons, and Dunmores --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, as George III would have understood them -- or are w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ir interpretation to Patrick Henry or Samuel Ad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efferson, and Jay, and Dickinson; to the sage Frankli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ilton, who from his early manhood was engaged in comb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constructions of such words? We know that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gress of 1780 contemplated that the States to b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ir recommendation were to have the sam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ty, freedom, and independence, as the old.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cession, compact, and ordinance, of th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d the same liberal principle. That the U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is a union formed of equal States; and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when admitted, were to enter "this Union." H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been proposed in "any pointed manner,"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not only "strong" but successful op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nion between Great Britain and her colonies origin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thy of the latter to "rules and regulations" mad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power respecting their internal policy. In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this fact was ever present in the mind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. The people were assured by their most trusted state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 the jurisdiction of the Federal Government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enumerated objects, which concern all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ublic," and "that the local or municipal authoriti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portions of supremacy, no more subject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spheres to the general authority, tha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is subject to them within its own sphere." Sti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content them. Under the lead of Hancock and Samuel Ad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trick Henry and George Mason, they demanded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 that no more power was to be exercised than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gated. And the ninth and tenth amendments to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designed to include the reserved rights of the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, within all the sanctions of that instrumen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he authorities, State and Federal, by the judicial oa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cribes, to their recognition and observance. Is it prob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at the supreme and irresponsible power,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for Congress over boundless territories, the us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fail to react upon the political system of the Stat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ubversion, was ever within the contemp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men who conducted the counsels of the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this Constitution? When the questions that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rface upon the acquisition of Louisiana wer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d of Jefferson, he wrote: "I had rather ask an enl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wer from the nation, where it is found necessary,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it by a construction which would make our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less. Our peculiar security is in the poss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Constitution. Let us not make it blank pap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. I say the same as to the opinion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e grant of the treatymaking power as boundles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then we have no Constitution.If it has bounds, they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than the definitions of the powers which tha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. It specifies and delineates the operations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deral Government, and gives the powers necessary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to execution." The publication of the jour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Convention in 1819, of the debates reported by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ison in 1840, and the mass of private correspond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atesmen before and since, enable us to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of the aims of those who made the Constitu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sight and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endeavored, with the assistance of these,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for the grave and difficult question invol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y. My opinion is, that the claim for Congress of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in the Territories, under the grant to "dispose of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edful rules and regulations respecting territory,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the historical evidence drawn from the R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deration, or the deliberations which prec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fication of the Federal Constitution. The ordinance of 1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d upon the action of the Congress of the Confe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nt of the State of Virginia, and the acquiesc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recognized the validity of that plea of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upported so many of the acts of the Governm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; and the Federal Government accepted the ordin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and valid engagement of the Con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ferring to the precedents of 1798 and 1800, I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was plainly violated by the invasion of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overeign State, both of soil and jurisdiction;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that of 1804, the wisest statesmen protes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and the President more than doubted its policy an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John Quincy Adams, at a later period, say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, "that the President found Congress mounted to the p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those acts, without inquiring where they ac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, and he conquered his own scruples as they h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s." But this court cannot undertake for themsel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. They acknowledge that out peculiar securit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ion of a written Constitution, and they canno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paper by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look to its delineation of the op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Government, and they must not exceed the limits i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in their administration. The court has said "that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exercise municipal jurisdiction, sovereignty, or e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within the limits of a State or elsewhere, beyo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legated." We are then to find the auth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me power in the Territories in the Constitution.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s upon the operations of a Government inv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ve, executive, and judiciary powers, and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to dispose of and to make all needful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respecting a vase public domain? The feud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recognized the claim made on behalf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for supreme power over persons and th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, as an incident to this title -- that is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ose of and make rules and regulations resp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n lawyers of William the Conquero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ed an implicit assent to the doctrine, that a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ty is an inseparable incident to a grant to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make all needful rules and regulations re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But an American patriot, in contra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an and American systems, may affirm, "tha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s give lands to their colonists, but re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a power to control their property, libe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; but the American Government sells the land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eople of the several States (i.e., United Sta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itizens, who are already in the possession of pers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al rights, which the Government did not give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way." And the advocates for Government sovereign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have been compelled to abate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ensions originally made in its behalf, and to admi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al prohibitions upon Congress ope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. But a constitutional prohibition is not requi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rtain a limitation upon the authority of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s of the Federal Government. Nor are the St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restrained by any enumeration or defini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or lib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air or diminish either, the department must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from the people themselves, in their Constitution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have seen, a power to make rules and regulations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domain does not confer a municipal sovereign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and things upon it. But as this is "thought their f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ur adversaries, I propose a more definite examina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seen, Congress does not dispose of or mak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respecting domain belonging to themsel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ing to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nferred on their mandatory, Congress,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 of the territory which belonged to them in common;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that object beneficially and effectually, they g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to make suitable rules and regulations resp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ower of disposition is fulfilled, the author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nd regulations terminates, for it attaches on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"belonging to the 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ly, the power to make rules and regulation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ure of the subject, is restricted to such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ervatory acts as are needful for the pre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, and its preparation for sale or dis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f land surveys; the reservations for school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, military sites, and public building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emption claims of settlers; the establishment of land off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ards of inquiry, to determine the validity of land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s of entry, and sale, and of conferring tit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of the lands from trespass and waste; the part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domain into municipal subdivisions, hav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rection of Territorial Governments an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selection, under their authority, of suitabl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tection of the settlers, until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number of them to form a self-sustaining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-- these important rules and regul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illustrate the scope and operation of the 3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4th article of the Constitution. But this cl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does not exhaust the powers of Congres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al subdivisions, or over the persons who inhab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may exercise there all the powers of Govern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 to them as the Legislature of the United Stat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erritories make a part. (Loughborough v. Blake, 5 Whea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7.) Thus the laws of taxation, for the regulation of fore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, and Indian commerce, and so for the abol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trade, for the protection of copyrights and i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tablishment of postal communication and courts of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the punishment of crimes, are as operative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States.I admit that to mark the bou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of the Government of the United Sta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and of its power in respect to persons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municipal subdivisions it has created, is a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cacy and difficulty, and, in a great measure,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gnizance of the judiciary department of that Government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unicipal power may be exercised by the peo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before their admission to the Union, the cou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ce cannot decide. This must depend, for the most par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al considerations, which cannot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a case of law or equity. I do not fee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o define the jurisdiction of Congress. It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ision of this case to ascertain whether the resid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ty of the States or people has been invaded by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e act of 6th March, 1820, I have cited, in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cerns the capacity and status of persons in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ircumstances of the plaintiff and 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ates, at the adoption of the Federal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rganized communities, having distinct systems of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, which, though derived from a common source, and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similar principles, yet in some respects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, and on a particular subject promised to be antagon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ystems provided protection for life, libe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, among their citizens, and for the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and capacity of the persons domiciled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. These institutions, for the most part, were plac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the Federal Government. The Constitu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to coin money, and regulate its value;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and Federal commerce; to secure, for a limited perio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and inventors, a property in their wri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ies; and to make rules concerning captures in war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limits of these powers, it has exercised, right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er or less extent, the power to determine what sh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hall not b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great powers of war and negotiation, finance,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, and commerce, in general, when employed in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perty of a citizen, refer to, and depend up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ipal laws of the States, to ascertain and determin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, and the rights of the owner, and the tenure by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these Constitutions and laws validly deter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perty, it is the duty of the Federal Governmen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main of jurisdiction merely Federal, to recogniz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principle follows from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overnments, State and Federal, and their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. They are different agents and trustees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veral States, appointed with different power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purposes, but whose acts, within the scop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jurisdictions, are mutually obligator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 the depositories of such powers of legi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were willing to surrender, and their du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e within their several jurisdictions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of the same citizens under both Governments unimpair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cription, therefore, of the Constitution and laws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tates, determining property, on the part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by which the stability of its social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angered, is plainly repugnant to the conditions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Constitution was adopted, or which that Gover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accomplish. Each of the States surrendered its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as and negotiation, to raise armies and to support a nav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f these powers are sometimes required to pre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from disaster and ruin. The Federal Gover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d to exercise these powers for the pre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respectively, and to secure to all their citiz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ment of the rights which were not surrendered to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. The provident care of the statesmen who proj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was signalized by such a distribution of th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as to exclude many of the motives and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moting provocations and spreading discor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and for guarding against those partial combin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ve of the community of interest, sentiment, and fe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so essential to the support of the Un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ing features of their system consist in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ederal Government from the local and internal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and in the establishment of an independ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within, the States. And it is a significant f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of the United States, that those controvers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productive of the greatest animosity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ed most peril to the peace of the Union, have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in the well-sustained opinion of a minority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, that the Federal Government had overstepp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al limits to grant some exclusive privileg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urb the legitimate distribution of property or powe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s or individuals. Nor can a more signal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than is furnished by the act before us. No can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nal man can hesitate to believe, that if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h section of the act of March, 1820, had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into Congress and made the basis of legisla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common to the Union would have been serious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certainly, the creation, within this Union,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deracies of unfriendly and frowning State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ndency, and, to an alarming extent, the result,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itation arising from it, does not commend it to the pat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atesman. This court have determined that the inter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laves was not committed to the jurisdiction o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. Wherever a master is entitled to go with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his slave may accompany him, without any impediment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ear of, Congressional legislation or interfer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then arises, whether Congress, which can exerc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over the relations of master and sla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of the Union, and is bound to recognize and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and relations that validly exist under the Co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ws of the States, can deny the exercise of those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hibit the continuance of those relations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itation of State statutes prohib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igration of slaves, and of the decisions of State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ing the forfeiture of the master's titl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ule, only darkens the discussion. For the questio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ngress the municipal sovereignty in the Terri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Legislatures have derived from the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, and exercise in the St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depends upon the construction of the 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before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n my opinion, that clause confers no pow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to dissolve the relations of the master and sl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United States, either within or withou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ighth section of the act of Congress of the 6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, 1820, did not, in my opinion, operat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stic condition and status of the plaintiff and 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ir sojourn in Minnesota Territory, or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 occurs as to the judgment to be giv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 It appeared upon the trial that the plaintiff, in 1834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e of slavery in Missouri, and he had been in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ar fifteen years in that condition when this su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. Nor does it appear that he at any time possess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r condition, de facto. His claim to freedom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temporary location, from the domicil of his orig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with his master, to communities where the law of 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prevail. My examination is confined to the cas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ubmitted upon uncontested evidence, upon appropriat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jury, and upon the instructions given and ref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upon that evidence. My opinion is, that the opi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Court was correct upon all the claims involve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, and that the verdict of the jury was jus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ry have returned that the plaintiff and 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his record, it is apparent that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versy between citizens of different States;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, at no period of the life which has been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of the court, has had a capacity to maintain a s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s of the United States. And in so far a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ef Justice upon the plea in abatement ha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intiff or his family, in any of the con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of their lives, as presented in the evide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 in that portion of his opinion. I concur in the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xpresses the conclusion that the Circuit Cour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ndered a general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acity of the plaintiff to su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 in bar, and the verdict of the jury discloses an in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onstitution. Under the Constitu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his is an incapacity to sue in their courts, wh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s of Missouri, the operation of the verdict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. I think it a safe conclusion to enforce th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ility imposed by the Constitution of the United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o the plaintiff all his rights in Missouri.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should be affirmed, on the ground that the Circui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 jurisdiction, or that the case should be rever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nded, that the suit may be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Justice C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endant pleaded to the jurisdiction of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, that the plaintiff was a negro of African bloo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ant of Africans, who had been imported and sol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as slaves, and thus had no capacity as a citi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 to maintain a suit in the Circuit Court.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tained a demurrer to this plea, and a trial was ha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, of the general issue, and also that the plaintiff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ere slaves, belonging to the defendant. In this tri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ct was given for the def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dgment of the Circuit Court upon the plea in ab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open, in my opinion, to examination in this cour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's w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dgment was given for him conformably to the pr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demurrer. He cannot assign an error in such a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idd's Pr., 1163; 2 Williams's Saund., 46 a; 2 Iredell N.C., 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W. and S., 391.) Nor does the fact that the judgment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lea to the jurisdiction, avoid the ap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. (Capron v. Van Noorden, 2 Cr., 126; 6 Wend., 465; 7 Me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8; 5 Pike, 100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laration discloses a case within the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 -- a controversy between citizens of differ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ea in abatement, impugning these jurisdictional aver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aived when the defendant answered to the decla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 to the merits. The proceedings on that plea remain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chnical record, to show the history of the cas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pen to the review of this court by a writ of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ies are very conclusive on this point. Shephered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es, 14 How., 505; Bailey v. Dozier, 6 How., 23; 1 Stew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abama,) 46; 10 Ben. Monroe, (Kentucky,) 555; 2 Stew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abama,) 370, 443; 2 Scammon, (Illinois,) 78. Nor can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, as admitted facts, the averments of the ple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ssion of the demurrer. That confession wa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, and cannot be used for any, other purpose than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ity of the plea. Tompkins v. Ashley, 1 Moody and Mac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; 33 Maine, 96,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being nothing in controversy here but the meri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ceed to discu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intiff claims to have acquired property in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came free, by being kept in Illinois during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itution, laws, and policy, of Illinoi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peculiar respecting slavery. Unless the mast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habitant of that State the slaves he takes ther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 their freedom; and if they return with their 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ave State of his domicil, they cannot assert their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ir return. For the reasons and authorit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I refer to the opinion of my brother Nelson, with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concur, but think his opinion is the most co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on the subject within m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ext insisted for the plaintiff, that his freedo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his wife and eldest child) was obtained by fo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of Congress of 1820, usually known as the Missouri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, which declares: "That in all that territory ceded by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nited States, which lies north of thirty-six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minutes north latitude, slavery and involuntary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, and are hereby, forever prohibi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prohibition, the territory now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Missouri was excepted; which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pulation gave it the designation of a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question presented on this act i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had power to make such compromise. For, if po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ing, then no freedom could be acquired by the defenda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gress has no authority to pass laws and bind 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beyond the powers conferred by the Constitution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o controversy. But it is insisted that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Congress has power to legislate for and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of the United States, and that by force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vern, laws could be enacted, prohibiting slaver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Louisiana Territory; and, of course, to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in all parts of it, whilst it was, or is, gove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pinion is, that Congress is vested with power to 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ies of the United States by force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e fourth article of the Constitution.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my reasons for this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every provision in that instrument has a his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understood, before the brief and sententiou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d can be comprehended in the relations it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. We must bring before us the state of thing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nvention, and in regard to which it acted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 provision was made, declaring: 1st. That "new St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mitted by the Congress into this Union." 2d. "Th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have power to dispose of and make all needful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respecting the territory or other property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nited States. And nothing in this Constitu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onstrued as to prejudice any claims of the United St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ticular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ascertained the historical facts giving ris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, the difficulty of arriving at the tru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employed will be greatly less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story of these facts is substanti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ing of Great Britain, by his proclamation of 17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claimed that the country west of the mountain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red from France, and ceded to the Crown of Great Brit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aty of Paris of that year, and he says: "We reser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ur sovereignty, protection, and dominion,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a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ntry was conquered from the Crown of Great Bri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rrendered to the United States by the treaty of pe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3. The colonial charters of Virginia, North Caroli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ia, included it. Other States set up pretensions of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rtions of the territory north of the Ohio, bu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o value, as I suppose. (5 Wheat., 37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is vacant country had been won by the bl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sure of all the States, those whose charters did not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insisted that the country belonged to the States un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lands should be disposed of fo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; and to which end, the western territory should be c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s united. The contest was stringent and angry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onvention convened, and deeply agitated that bod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ter of justice, and to quiet the controversy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ed to cede the country north of the Ohio as early as 178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1784 the deed of cession was executed, by her deleg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gress of the Confederation, conveying to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gress assembled, for the benefit of said States,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title, and claim, as well of soil as of juris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is Commonwealth hath to the territory or tract of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limits of the Virginia charter, situate, l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o the northwest of the river Ohio." In 1787, (July 13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inance was passed by the old Congress to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achusetts had ceded her pretension of claim to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in 1785, Connecticut hers in 1786, and New Yor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ed hers. In August, 1787, Sough Carolina ce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deration her pretension of claim to territory wes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 And North Carolina was expected to cede hers, whic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do, in April, 1790. And so Georgia was confidentl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ede her large domain, now constituting the terri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of Alabama and Mississip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ime the Constitution was under consider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been ceded to the United States, or was shortly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eded, all the western country, from the British Canad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lorida, and from the head of the Mississippi almos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th, except that portion which now constitute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Virginia had conferred on the Con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deration power to govern the Territory north of the Oh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, it cannot be denied, as I think, that power was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 a new State under the Articles of Con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facts prominently before the Conven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ed to accomplish these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. To give power to admit new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.  To dispose of the public lands in the Terri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might remain undisposed of in the ne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y were ad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thirdly, to give power to gover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as incipient States, not of the Union, and f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mission. No one in the Convention seems to have doub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se powers were necessary. As early as the third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ession, (May 29th,) Edmund Randolph brought forwar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s containing nearly all the germs of the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nth of whi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solved, That provision ought to be m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ssion of States lawfully arising with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nited States, whether from a voluntar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vernment and territory or otherwis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a number of voices i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slature less than the who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18th, Mr. Madison submitted, in order to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mmittee of detail, the following powers as prop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ose of the General Legisl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o dispose of the unappropriated l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." "To institute temporary Gover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tates arising therein." (3 Madison Papers, 135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, with the resolution, that a district fo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at of Government should be provided, and som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referred, without a dissent, to the committee of detai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 and put them into satisfactor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uverneur Morris constructed the clauses, and comb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 of a majority on the two provisions, to admit new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ondly, to dispose of the public lands, and to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, in the mean time, between the cessions of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dmission into the Union of new States ari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ed territory. (3 Madison Papers, 1456 to 146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hardly possible to separate the power "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ful rules and regulations" respecting the gover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and the disposition of the public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of the Ohio, Virginia conveyed the lands, and 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risdiction in the thirteen original States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was formed. She had the sole title and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ty, and the same power to cede, on any terms s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, that the King of England had to grant the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al charter of 1609, or to grant the charter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lliam Penn.The thirteen States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 and deputed ministers in the old Congress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ight to govern that Virginia had before the 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ldwin's Constitutional Views, 90.) And the sixth arti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adopted all engagements entered in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of the Confederation, as valid against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; and that the laws, made in pursuanc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to carry out this engagement, should be th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f the land, and the judges bound thereby.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, and the ordinance, which was part of it, fu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new Government, the act of August 7th, 1789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, which declares, "Whereas, in order that the ordi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 in Congress assembled, for the gover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northwest of the river Ohio, may have full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quisite that certain provisions should be made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 the same to the present Constitution of the 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n provided that the Governor and other offic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ointed by the President, with the consent of the Sen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subject to removal, &amp;c., in like manner that they w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Congress, whose functions had c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owers to govern, given, by the Constitution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ments to the ordinance could be made, but Congress guard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ained from touching the compact of Virginia, fur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 it to the new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ue to myself to say, that it is asking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e, who had for nearly twenty years been exer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, from the western Missouri line to the R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s, and, on this understanding of the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cting the extreme penalty of death for crime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direct legislation of Congress was the only ru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that he had been all the while acting in mistake, an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r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sixty years have passed away since Cong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d power to govern the Territories, by its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or by Territorial charters, subject to repeal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, and it is now too late to call that power into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ourt could disregard its own decisions; which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, as I think. It was held in the case of Cross v. Harrison,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., 193-'4,) that the sovereignty of California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in virtue of the Constitution, by which pow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given to Congress to dispose of and make all needfu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ulations respecting the territory or othe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ing to the United States, with the power to admi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into the Union. That decision followed preceding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ited. The question was then presented, how i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judicial mind to conceive that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created solely by the Constitution, could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ful treaty, acquire territory over which the acquir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 jurisdiction to hold and govern it, by fo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under whose authority the country was acqui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egoing was the conclusion of this cou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tion. What was there announced, was most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and with a purpose. The only question here is, as 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far the power of Congress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 the Northwest Territory, Virginia ha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lish slavery there; and she did so agree in 1787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ates in the Congress of the Confederation, by as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d adopting the ordinance of 1787, for the gover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west Territory.She did this also by an act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ure, passed afterwards, which was a treaty in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new Constitution was adopted, she ha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treat and agree as any European Government had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excluded slavery, the new Government was boun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ment by article six of the new Constitution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t that slavery should not exist whilst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d the power of government, in the Territorial form;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new State came in, it might do so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pinion is, that Congress had no power, in 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 between Virginia and the twelve other States,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into the Northwest Territory, because there, it wa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"engagement," and could not 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790, North Carolina ceded her western territory,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Tennessee, and stipulated that the inhabitants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njoy all the privileges and advantages of the ord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overning the territory north of the Ohio ri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should assume the government, and accept the c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express conditions contained in the ordi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, "That no regulation made, or to be made, by Con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tend to emancipate sla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802, Georgia ceded her western territory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with the provision that the ordinance of 1787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s parts extend to the territory ceded, "that artic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ed which forbids slavery." Congress had no mor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e slavery out from the North Carolina and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ons, than it had power to legislate slavery in, nor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o. No power existed in Congress to legislate at all,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, in either case. The inhabitants, as resp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property, stood, protected whils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ed by Congress, in like manner that they we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ession was made, and when they were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North Carolina and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w does the power of Congress stand 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ssippi river? The country there was acquired from Fra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, in 1803. It declares, that the First Consul,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rench Republic, doth hereby deed to the United Sta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overeignty, the colony or province of Louisiana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and appurtenances of the said territory. A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third, that "the inhabitants of the ceded territor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orporated in the Union of the United States, and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possible, according to the principle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to the enjoyment of all the rights, advant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ies, of citizens of the United States; and, in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ey shall be maintained and protected i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ment of their liberty, property, and the religio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uisiana was province where slavery was not only law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ere property in slaves was the most valuab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property. The province was ceded as a unit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right pertaining to all its inhabitants, in eve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of, to own slaves. It was, to a great extent, a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having in it few civilized inhabitants. No on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lony, of a proper size for a State of the Union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number of inhabitants to claim admiss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. To enable the United States to fulfil the trea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opulation was indispensable, and obviousl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xiety by both sides, so that the whole country shoul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s possible, become States of the Union. 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mplated future population, the treaty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did for the inhabitants residing in the provi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 was made. All these were to be protected "in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;" that is to say, at all times, between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 and the time when the portion of the Terri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bitants resided was admitted into the Union as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ate of the treaty, each inhabitant ha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 enjoyment of his property, alike with his lib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religion, in every part of Louisiana; the province t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untry, he might go everywhere in it, and carry his lib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, and religion, with him, and in which he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and protected, until he became a citizen of a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on of the United States. This cannot be den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inhabitants and their descendants. And, if i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mmigrants were equally protected, it must follow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stand on the tre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led doctrine in the State courts of Louisiana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French subject coming to the Orleans Territory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 of 1803 was made, and before Louisiana was admit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on, and being an inhabitant at the time of the ad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me a citizen of the United States by that act;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inhabitants contemplated by the third arti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, which referred to all the inhabitants embrac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tate on its ad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is the true construction, I have no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ower existed to draw a line at thirty-six degrees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north, so Congress had equal power to draw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tieth degree -- that is, due west from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leans -- and to declare that north of that line slave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exist. Suppose this had been done before 1812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iana came into the Union, and the question of in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aty had then been presented on the present as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to prohibit slavery, who doubts what the dec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would have been on such an act of Congress;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the supposed line, and that on thirty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thirty minutes north, is only in the degree of gro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by the lo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ssouri compromise line of 1820 was very aggress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that slavery was abolished forever throughout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ing from the Mississippi river to the Pacific oc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tching over thirty-two degrees of longitude, and twel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degrees of latitude on its eastern side, swee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-fifths, to say no more, of the original prov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nited States Government stipulated in fa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bitants to the extent here contended for,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ly denied, as far as I know; but the argument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and authority to repeal the third article of the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803, in so far as it secured the right to hold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, in a portion of the ceded territory, leav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st in other parts. In other words, that Congres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l the third article entirely, at its pleasure. This I d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acts with North Carolina and Georgia were tre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nd stood on the same footing of the Louisiana treaty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 of power to repeal the one, it must ha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, and Congress could have excluded the slaveholder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lina from the enjoyment of his lands in the Territory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Tennessee, where the citizens of the mother Stat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 proprie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in the case of Georgia. Her citizen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d the right to emigrate to the Mississippi or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unless they left their most valuable and che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itution was framed in reference to fac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or likely to arise: the instrument looked to no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overnment. In the vigorous debates in the Conven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Mr. Madison and others, surrounding fac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and necessities of the country, gave rise t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rovision; and among those facts, it was prominently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gress dare not be intrusted with power to provid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rth Carolina or Georgia ceded her western terri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f the State (in either case) could be prohibit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easure of Congress, from removing to their la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to a large extent, in the country likely to be c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y left their slaves behind. That such an attemp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e of a population fresh from the war of the R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ngaged in war with the great confederacy of Ind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ing from the mouth of the Ohio to the Gulf of Mexico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n open revolt, all intelligent men k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iew of these facts, let us inquire how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by the terms of the Constitution, aside from the trea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stood in public opinion when the Georgia cession wa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802, is apparent from the fact that no guaranty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eorgia of the United States, for the protection of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 The Federal Constitution was relied on, to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of Georgia and her citizens during the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of the country. She relied on the indisputable tru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tates were by the Constitution made equals in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, and equals in the right to participate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all the States united, and held in trus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having provided that "The citizens of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entitled to all privileges and immunities of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ral States," the right to enjoy the territory as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served to the States, and to the citizens of th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The cited clause is not that citizen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shall have equal privileges in the Territori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 of each State shall come there in right of hi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the common property. He secures his equalit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ity of his State, by virtue of that great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of the Union -- the equality of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ress cannot do indirectly what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s directly. If the slaveholder is prohibited fro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erritory with his slaves, who are parts of his 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in fact, it will follow that men owning lawfu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own States, carrying with them the equal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o enjoy the common property, may be told, you can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with your slaves, and he will be held out at the bord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terfuge, owners of slave property,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 of millions, might be almost as effectually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moving into the Territory of Louisiana north of thir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thirty minutes, as if the law declared that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, as a class, should be excluded, even if their sla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well might Congress have said to those of the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all not introduce into the territory south of sa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attle or horses, as the country is already overstocked;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you introduce your tools of trade, or machines, as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gress is to encourage the culture of sugar and cotton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ne, and so to provide that the Northern peopl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 for those of the South, and barter for the st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slaves labor produces. And thus the Northern far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c would be held out, as the slaveholder was fo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, by the Missouri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ngress could prohibit one species of property,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Louisiana when it was acquired, and law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from whence it was brought, so Congresss might ex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before us will illustrate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ded for. Dr. Emerson was a citizen of Missouri; he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right to go to the Territory with every citize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 This is undeniable, as I suppose. Scott was Dr. Em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ful property in Missouri; he carried his Missouri ti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; and the precise question here is, whether Congres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to annul that title. It is idle to say, that i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defeat the title directly, that it migh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, by drawing a narrow circle around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tion of Upper Louisiana, and declaring that if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t beyond it he should be free. Such assumption is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sion, and entitled to no consideration. And it is equally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end, that because Congress has express power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e among the Indian tribes, and to prohibit inter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dians, that therefore Dr. Emerson's tit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ated within the country ceded by the Indians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as early as 1805, and which embraces Fort Snelling. (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Papers, vol. 1, p. 734.) We must meet the question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had the power to declare that a citizen of a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 with him his equal rights, secured to him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could be stripped of his goods and slaves, and be dep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participation in the common property? If this b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of the Constitution, equality of rights to enjoy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(equal to a thousand miles square) may be cut off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ical line, and a great portion of our citizens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enious, indirect evasions of the Constitu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and defeated heretofore. In the passenger cases, (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. R.,) the attempt was made to impose a tax on the ma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s, and passengers of vessels, the Constituti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 a tax on the vessel itself; but this court h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be a mere evasion, and pronounced the tax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dmit that Virginia could, and lawfully did,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northwest of the Ohio, by her charter of c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erritory was taken by the United Stat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imposed. I also admit that France could, by the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803, have prohibited slavery in any part of the 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and imposed it on the United States a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of the cession, in the mean time, till new St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ted in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ncur with Judge Baldwin, that Federal power is exer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ll the territory within the United States, pursu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; and, the conditions of the cession, wheth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 of the original territory of a State of the Union, 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State, ceded by deed or treaty; the righ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in or over it depends on the contract of ces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to incorporate as well the Territory as its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Union. (Baldwin's Constitutional Views, 8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pinion is, that the third article of the treaty of 18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ing Louisiana to the United States, stand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and cannot be repealed by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secondly, that the act of 1820, known as the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omise, violates the most leading feature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feature on which the Union depends, and which secu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States and their citizens an entire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, privileges, and i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se grounds, I hold the compromise act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; and, consequently, that the plaintiff, Scott, can clai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easons above stated, I concur with my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es that the plaintiff, Scott, is a slave, and was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it was br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Justice McLEAN and Mr. Justice CURTIS dis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ENT: Mr. Justice McLEAN diss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 is before us on a writ of error from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for the district of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tion of trespass was brought, which char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 with an assault and imprisonment of the plainti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f Harriet Scott, his wife, Eliza and Lizzie, h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, on the ground that they were his slave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right on his part, and agains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endant filed a plea in abatement, "that sai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ction, and each and every of them, if any such accr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Dred Scott, accrued out of the jurisdiction of this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clusively within the jurisdiction of the cou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Missouri, for that to wit, said plaintiff, Dred 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citizen of the State of Missouri, as alleg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, because he is a negro of African descent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s were of pure African blood, and were brough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and sold as negro slaves; and this the said Sandf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verify; wherefore he prays judgment whether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r will take further cognizance of the action aforesa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a demurrer was filed, which, on argumen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tained by the court, the plea in abatement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; the defendant was ruled to plead over.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he pleaded: 1. Not guilty; 2. That Dred Scott was a 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, the property of the defendant; and 3. That Harri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fe, and Eliza and Lizzie, the daughters of the plaintiff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ful slaves of the def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was joined on the first plea, and replications o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uria were filed to the other pl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es agreed to the following facts: In the year 18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intiff was a negro slave belonging to Dr. Emerson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rgeon in the army of the United States. In that year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son took the plaintiff from the State of Missouri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ock Island, in the State of Illinois, and held him t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until the month of April or May, 1836. At the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, Dr. Emerson removed the plaintiff from Rock Isl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litary post at Fort Snelling, situate on the west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ssippi river, in the territory known as Upper Louisi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d by the United States of France, and situate n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 thirty-six degrees thirty minutes north, and n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Missouri. Dr. Emerson held the plaintiff in sla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ort Snelling, from the last-mentioned date until year 18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year 1835, Harriet, who is named in the seco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aintiff's declaration, was the negro slav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iaferro, who belonged to the army of the United St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ear, Major Taliaferro took Harriet to Fort Snell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post situated as hereinbefore stated, and kept 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lave until the year 1836, and then sold and deliver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lave, at Fort Snelling, unto Dr. Emerson, who held 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, at that place, until the year 18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year 1836, the plaintiff and Harriet were marr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Snelling, with the consent of Dr. Emerson, who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aster and owner. Eliza and Lizzie, named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f the plaintiff's declaration, are the frui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. Eliza is about fourteen years old, and was bo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the steamboat Gipsey, north of the north lin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ssouri, and upon the river Mississippi. Lizzi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years old, and was born in the State of Missouri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post called Jefferson Bar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year 1838, Dr. Emerson removed the plaintiff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et and their daughter Eliza from Fort Snelling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ssouri, where they have ever since re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fore the commencement of the suit, Dr. Emerson s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yed the plaintiff, Harriet, Eliza, and Lizzi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, as slaves, and he has ever since claimed to ho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imes mentioned in the plaintiff's decla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, claiming to be the owner, laid his hands upo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, Harriet, Eliza, and Lizzie, and imprisoned them;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respect, however, no more than he might lawfully d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of right his slaves at such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place, the plea to the jurisdi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, on this writ of error. A demurrer to the pl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tained, which ruled the plea bad, and the defendant, on 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d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ision on the demurrer was in favor of the plainti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the plaintiff prosecutes this writ of error, 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 of the decision on the demurrer. The defenda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mplained of this decision, as against him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cuted a writ of error, to reverse it. But as the cas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of the court to the jury, was decid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, of course he had no ground of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said, if the court, on looking at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clearly perceive that the Circuit Court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, it is a ground for the dismissal of the 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haracterized as rather a sharp practice, and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dom, if ever, occurs. No case was cited in the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, and not a single case precisely i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llected in our reports. The pleadings do not show a w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. This want of jurisdiction can only be ascer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judgment on the demurrer to the special plea. No su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lieved, can be cited. But if this rule of pract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lied in this case, and the plaintiff in err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swer and maintain as well the points ruled in his fav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error of those ruled against him, he has m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duty to perform. Under such circumstances, the w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in the Circuit Court must be so clear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 of doubt. Now, the plea which raises the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, in my judgment, is radically defec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amen of the plea is this: "That the plaintiff is a neg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ican descent, his ancestors being of pure African bl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brought into this country, and sold as negro sla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averment in this plea which shows or condu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n inability in the plaintiff to sue in the Circuit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allege that the plaintiff had his domici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ate, nor that he is not a free man in Missouri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red to have had a negro ancestry, but this does not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not a citizen of Missouri, within the meaning of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authorizing him to sue in the Circuit Court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en held necessary, to constitute a citiz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, that he should have the qualifications of an 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ales and minors may sue in the Federal courts, and so m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who has a permanent domicil in the State und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his rights are protected, and to which he owes alleg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born under our Constitution and law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ization is required, as one of foreign birth, to m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itizen. The most general and appropriat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citizen is "a freeman." Being a freeman, and hav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cil in a State different from that of the defendant,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 within the act of Congress, and the courts of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pen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often been held, that the jurisdiction, as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, can only be exercised between citize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and that a mere residence is not sufficient; but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aid to distinguish a temporary from a permanent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titute a good plea to the jurisdiction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hose qualities and rights which enable an individ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e in the Federal courts. This has not been done; a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the plea was defective, and the demurrer wa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tained. No implication can aid a plea in abatement or in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complete in itself; the facts stated, if true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te or bar the right of the plaintiff to sue.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f the above plea. The facts stated, if admitt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onsistent with other facts, which may be presu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bring the plaintiff within the act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eader has not the boldness to alle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 is a slave, as that would assume against him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oversy, and embrace the entire merits of the c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 to the jurisdiction. But beyond the facts set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, the court, to sustain it, must assume the plaintiff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, which is decisive on the merits. This is a shor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ual mode of deciding the cause; but I am yet to lea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nctioned by any known rule of p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endant's counsel complain, that if the cour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on the ground that the plaintiff is f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 is against the right of the master.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answered. In the first place, the plea does not sho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 slave; it does not follow that a man is not fre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s were slaves. The reports of the Supreme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 show that this assumption has many exceptions;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averment in the plea that the plaintiff is not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ll the rules of pleading, this is a fatal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. If there be doubt, what rule of constru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in the slave States? In Jacob v. Sharp, (Meig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., Tennessee, 114,) the court held, when there was doubt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ruction of a will which emancipated a slave, "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ed to be subordinate to the higher and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freed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njustice can result to the master, from an exerc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in this cause. Such a decision does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 affect the merits of the case; it only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 to assert his claims to freedom before this tribu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jurisdiction be ruled against him, on the grou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lave, it is decisive of his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argued that, if a colored person b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 of a State, he cannot sue in the Federal cou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declares that Federal jurisdiction "may be exer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citizens of different States," and the sam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ct of 1789. The above argument is properly met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nstitution was intended to be a practical instr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re its language is too plain to be misundersto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e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hirae v. Chirae, (I Wheat., 261; 4 Curtis, 99,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says: "That the power of naturalization is exclus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does not seem to be, and certainly ought not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verted." No person can legally be made a citize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and consequently a citizen of the United Sta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birth, unless he be naturalized under the 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. Congress has power "to establish a uniform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power which belongs exclusively to Congre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ately connected with our Federal relations. A St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 foreigners to hold real estate within its juris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has no power to naturalize foreigners, and giv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of citizens. Such a right is opposed to the 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on the subject of naturalization, and subvers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powers. I regret that any countenance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bench to a practice like this in some of th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no warrant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rgument, it was said that a colored citiz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n agreeable member of society. This is more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than of law. Several of the States have admitted per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to the right of suffrage, and in this view hav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s citizens; and this has been done in the slav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 States. On the question of citizenship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ted that we have not been very fastidious. Under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 with Mexico, we have made citizens of all 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, and colors. The same was done in the ad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iana and Florida. No one ever doubted, and no cour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, that the people of these Territories did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under the treaty. They have exercised all th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, without being naturalized under the acts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important principles invol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which have been argued, and which may be consid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h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locality of slavery, as settled by thi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courts of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he relation which the Federal Government b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avery in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e power of Congress to establish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vernments, and to prohibit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avery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he effect of taking slaves into a new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ritory, and so holding them, where sla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Whether the return of a slave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master, after being entitled to his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s him to his forme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Are the decisions of the Supreme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ouri, on the questions before us, bi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urt, within the rule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urse of my judicial duties, I have had occa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and decide several of the abo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As to the locality of slavery. The civil law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inent of Europe, it is believed, without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that slavery can exist only within the territory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; and that, if a slave escapes, or is carri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erritory, his master cannot reclaim him, unless by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me express stipulation. (Grotius, lib. 2, chap. 15, 5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. 10, chap. 10, 2, 1; Wicqueposts Ambassador, lib. 1, p. 4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Martin, 385; Case of the Creole in the House of Lords, 1842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limore on International Law, 316, 33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nation in Europe which considers itself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his master a fugitive slave, under the civil la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f nations. On the contrary, the slave is held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re is no treaty obligation, or compact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to return him to his master. The Roman law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to be sold. An ambassador or any other public fun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take a slave to France, Spain, or any other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, without emancipating him. A number of slaves esca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orida plantation, and were received on board of sh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ral Cochrane; by the King's Bench, they were held to b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 Barn. and Cres., 4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reat and leading case of Prigg v.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sylvania, (16 Peters, 594; 14 Curtis, 421,) this cour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by the general law of nations, no nation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the state of slavery, as found within its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nions, where it is in opposition to its own poli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s, in favor of the subjects of other n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is organized. If it does it, it is as a matter of com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as a matter of international right. The state of 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emed to be a mere municipal regulation, founded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the range of the territorial laws. This wa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in Somersett's case, (Lafft's Rep., 1; 20 How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rials, 79,) which was decided before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some contrariety of opinion among the jud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s ruled in Prigg's case, but there was n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 to the great principle, that slavery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the laws under which it is sanc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ase in England appears to have been mor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than that of Somersett. The judgment pronounced b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sfield was the judgment of the Court of King's Ben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was argued at great length, and with great abilit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grave and others, who stood among the most eminent couns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. It was held under advisement from term to ter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sense of its importance was felt and expressed by the 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iving the opinion of the court, Lord Mansfield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state of slavery is of such a nat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apable of being introduced on any reasons, moral or pol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nly by positive law, which preserves its force lo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s, occasion, and time itself, from whe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, is erased from the memory; it is of a n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can be suffered to support it but positive la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referred to the contrary opinion of Lord Hardwick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, 1749, as Chancellor: "That he and Lord Talbo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rney and Solicitor General, were of opinion that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, as here presented, for freedom, was val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eight of this decision is sought to be impaire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s in which it was described by the exuberant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urran. The words of Lord Mansfield, in giving the opi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, were such as were fit to be used by a great jud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st important case. It is a sufficient answ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ons to that judgment, that it was pronoun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, and that it was considered by this cour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authority. For near a century, the dec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ett's case has remained the law of England.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Grace, decided by Lord Stowell in 1827, does not, 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upposed, overrule the judgment of Lord Mansfield.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well held that, during the residence of the slave in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dominion, authority, or coercion, can be exercised over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nother head, I shall have occasion to examine th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osition, that slavery can only exist exce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of law, it is objected, that in few if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has it been established by statutory enact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nswer to the doctrine laid down by the court.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s of the common law had their foundation i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was introduced into the colonies of this country b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ain at an early period of their history, and it wa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rished, until it became incorporated into the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. It is immaterial whether a system of slave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by express law, or otherwise, if it have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w. There is no slave State where the instit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and protected by statutory enactments and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. Slaves are made property by the laws of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and as such are liable to the claims of creditor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 to heirs, are taxed, and in the South they are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Rankin v. Lydia, (2 A.K. Marshall's Rep.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e Mills, speaking for the Court of Appeals of Kentucky,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deciding the question, (of slavery,) we dis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 of the general principles of liberty, which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re, and conceive it ought to be decided by the law as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as it ought to be. Slavery is sanctio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te, and the right to hold slaves under our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is unquestionable. But we view this as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by positive law of a municipal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ation in the law of nature, or the unwritten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ow consider the relation which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bears to slavery in th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ry is emphatically a State institution. In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e first article of the Constitution,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 the migration or importation of such persons a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now existing shall think proper to admit,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 by the Congress prior to the year 1808, but a 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ty may be imposed on such importation, not exceeding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each per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vention, it was proposed by a committee of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importation of slaves to the year 1800, when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ckney moved to extend the time to the year 1808. This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arried -- New Hampshire, Massachusetts, Connecti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land, North Carolina, South Carolina, and Georgia, vo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ffirmative; and New Jersey, Pennsylvania, and Virgini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ative. In opposition to the motion, Mr. Madison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years will produce all the mischief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hended from the liberty to import slaves; so lo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ore dishonorable to the American character tha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about it in the Constitution." (Madison Pap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vision in regard to the slave trade show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gress considered slavery a State institution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and regulated by its individual sovereignty;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iliate that interest, the slave trade was continued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, not as a general measure, but for the "benefi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as shall think proper to encourag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Groves v. Slaughter, (15 Peters, 449;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tis, 137,) Messrs. Clay and Webster contended that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ower, Congress had a right to regulate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among the several States; but the court held that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 power to interfere with slavery as it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or to regulate what is called the slave trad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trade were subject to the commercial power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at Congress could abolish or establish slavery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connection which the Federal Government ho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 in a State, arises from that provision 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eclares that "No person held to service or labo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under the laws thereof, escaping into another, sh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 of any law or regulation therein, be discha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service or labor, but shall be delivered up, on cla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to whom such service or labor may be d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ing a fundamental law of the Federal Gover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s mainly for its execution, as has been held, on the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f the Union; and so far as the rendition of fug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 has become a subject of judicial action,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 has been faithfully dis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rmation of the Federal Constitution, care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er no power on the Federal Government to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itution in the States. In the provision re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trade, in fixing the ratio of representation,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clamation of fugitives from labor, slaves we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 persons, and in no other respect are they consi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eed not refer to the mercenary spirit which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amous traffic in slaves, to show the degradation of 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in our country. This system was imposed upon ou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ments by the mother country, and it is due to truth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mmercial colonies and States were chiefly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ffic. But we know as a historical fact, that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ison, that great and good man, a leading member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, was solicitous to guard the languag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o as not to convey the idea that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in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efer the lights of Madison, Hamilton, and Jay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of construing the Constitution in all its bearing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o look behind that period, into a traffic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to be piracy, and punished with death by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s. I do not like to draw the sources of our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 from so dark a ground. Our independence w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och in the history of freedom; and while I admit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made especially for the colored race, yet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citizens of the New England States, and exercised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ffrage when the Constitution was adopted, and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ed by any intelligent person that its tendenc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ameliorate thei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States, on the adoption of the Constit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ly afterward, took measures to abolish slavery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jurisdictions; and it is a well-known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f was cherished by the leading men, South as well as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institution of slavery would gradually decline,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come extinct. The increased value of slave labo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ture of cotton and sugar, prevented the realiz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ation. Like all other communities and States,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fluenced by what they considered to b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f we are to turn our attention to the dark 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, why confine our view to colored slavery?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s, white men were made slaves. All slavery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in power, and is agains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of Congress to establish Territorial Gover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prohibit the introduction of slavery therein,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ession of western territory by Virgini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to the United States, the public attention w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est mode of disposing of it for the genera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attendance on the Federal Convention, Mr. Madiso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to Edmund Randolph, dated the 22d April, 1787,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gress are deliberating on the plan most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ng of the western territory not yet survey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ation will probably be made in the ordinanc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." And in the same letter he says: "The inhabit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 complain of the land jobbers, &amp;c., who ar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among them. Those of St. Vincent's compl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 criminal and civil justice among them, as well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protection." And on the next day he writes to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son: "The government of the settlements on the Illino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bash is a subject very perplexing in itself, and render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y our ignorance of the many circumstances on which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depends. The inhabitants at those places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against the savages, and some provision for both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iminal just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y, 1787, Mr. Demund Randolph submitted to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 certain propositions, as the basis of 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among which w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solved, That provision ought to be made for the ad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tes lawfully arising within the limit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whether from a voluntary junction of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or otherwise, with the consent of a number of vo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ional Legislature less than the who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ward, Mr. Madison submitted to the Convention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ferred to the committee of detail, the following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oper to be added to those of general legi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 dispose of the unappropriated land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 To institute temporary Governments for new Stat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. To regulate affairs with the Indians, as well with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limits of the 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positions were made in referenc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, which it would be tedious to enumerate. Mr. Gouver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propos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Legislature shall have power to dispose of and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ful rules and regulations respecting the territo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belonging to the United States; and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contained shall be so construed as to prejud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s either of the United States or of any particular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adopted as a part of the Constitutio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l alterations -- Congress was substituted for Legisl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word either was strick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rganization of the new Government, bu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nue for a series of years was expected from commer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lands were considered as the principal re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for the payment of the Revolutionary debt.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ation was the means relied on to pay the current exp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vernment. The short period that occur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on of western lands to the Federal Government by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States, and the adoption of the Constitutio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to show the necessity of a proper land syst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Government. This was clearly seen by pro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in the Federal Convention, some of which are above c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assage of the Ordinance of 1787, and the adop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by Congress, under the Constitution, which gav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recollected that the deed of cession of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was made to the United States by Virginia in 178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required the territory ceded to be laid out into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land should be disposed of for the common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and that all right, title, and claim, as well of so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jurisdiction, were ceded; and this was the form of 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th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13th of July, the Ordinance of 1787 was passed,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vernment of the United States territory north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 Ohio," with but one dissenting vote. 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re should be organized in the territory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nor more than five States, designating their boundar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assed while the Federal Convention was in session,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before the Constitution was adopted by the Conven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the Convention must therefore have bee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ainted with the provisions of the Ordinance. I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mporary Government, as initiatory to the formation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s. Slavery was prohibited in the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ny one suppose that the eminent men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 could have overlooked or neglected a matter so v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the country, in the organization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s for the vast territory northwest of the river Ohi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3d section of the 4th article of the Constitu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make provision for the admission of new States,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lands, and the temporary Government of the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temporary Government, new States c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d, nor could the public lands have 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hird section were before us now for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time, under the facts stated, I could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y there was adequate legislative power given in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to make all needful rules and regulations is a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e. This no one will controvert, as Congress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les and regulations," except by legislation. But it is ar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word territory is used as synonymous with the word 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e rules and regulations of Congress ar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of lands and other property belonging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 That this is not the true construction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from the fact that in the first line of the sectio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to dispose of the public lands" is given expressly,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to make all needful rules and regulations.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 of is complete in itself, and requires nothing mo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s Congress to use the proper mean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, and any further provision for this purpose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ess verbiage. As a composition, the Con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able free from such 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scussion of the power of Congress to gove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in the case of the Atlantic Insurance Compan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, (1 Peters, 511; 7 Curtis, 685,) Chief Justice Mar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 for the court, said, in regard to the people of Flor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y do not, however, participate in political power;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are in the Government till Florida shall become a Stat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 time, Florida continues to be a Territor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governed by virtue of that clause in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mpowers Congress to make all needful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ng the territory or other property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 adds, "perhaps the power of governing a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ing to the United States, which has not, by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acquired the means of self-government,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from the fact that it is not within the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particular State, and is within the power and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States. The right to govern may be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 of the right to acquire territory; whiche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whence the power is derived, the possession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questioned." And in the close of the opinion, the court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legislating for them [the Territories,] Congress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ined powers of the General and State Govern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nsider the opinion to be loose and inconclus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, that it is obiter dicta; and the last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ed to as recognizing absolute power in Congre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. The learned and eloquent Wirt, who, i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ause before the court, had occasion to cite a few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opinion of the Chief Justice, observed, "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 the style, the words so completely match the thou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 see no want of precision in the language of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ce; his meaning cannot be mistaken. He states,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section as giving power to Congress to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, and two other grounds from which the pow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mplied. The objection seems to be, that the Chief Justic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y which of the grounds stated he considered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. He did not specifically state this, but he did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ichever may be the source whence the power is de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ion of it is unquestioned." No opinion of the cour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expressed with a stronger emphasis; the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is unquestioned. But those who have under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ize the opinion, consider it without authority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ef Justice did not designate specially the power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ular objection. If the power be unquestioned,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of no importance on which ground it is 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inion clearly was not obiter dicta. The tur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was, whether Congress had power to 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al Legislature of Florida to pass the law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ial court was established, whose decreed wa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is court for revision. The power of Congres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point i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"territory, according to Worcester, "means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a district of country under a temporary Government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"territory or other property," as used, do imply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pronoun other, that territory was used as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nd; but does it follow that it was not use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 of a district of country? In both of these sen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ed to the United States -- as land,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; as territory, for the purpose of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if it be admitted that the word territory as us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, and nothing but land, the power of Congress to orga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Government is clear. It has power to make all nee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respecting the public lands, and the exten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edful regulations" depends upon the direction of Con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means are appropriate to the end, and do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f the prohibitions of the Constitution. If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be deemed needful, necessary, requisite, or is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has power to establish it. This court says, in McCul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The State of Maryland, (4 Wheat., 316,) "If a certain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into effect any of the powers express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to the Government of the Union be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, not prohibited by the Constitution, the degre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ity is a question of legislative discretion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icial cogniz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to establish post offices and post road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to Congress to make contracts for the transpor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, and to punish all who commit depredations upon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, or at its places of distribution. Congress has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commerce, and, in the exercise of its discretion, to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mbargo, which suspends commerce; so, under the same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bors, lighthouses, breakwaters, &amp;c., and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Chief Justice Marshall, in saying that Congres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rritory, by exercising the combined powers of the Fed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Governments, refer to unlimited discretion?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make white men slaves? Surely, such a rema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must have been inadvertently uttered. On the con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ower in the Constitution by which Congres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white or black men slaves. In organizing the Gover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rritory, Congress is limited to means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inment of the constitutional object. No pow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d which are prohibited by the Constitution, or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ry to its spirit; so that, whether the objec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of the persons and property of purcha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lands, or of communities who have been annex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by conquest or purchase, they are initia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State Governments, and no more po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or exercised than is necessary to the attai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 This is the limitation of all the Feder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Congress has no power to regulate the internal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tate, as of a Territory; consequently, in provi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a Territory, to some extent, the combined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deral and State Governments are necessarily 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ngress should deem slaves or free color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urious to the population of a free Territory, as condu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en the value of the public lands, or on any othe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with the public interest, they have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 them from becoming settlers in it. This can be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ground of a sound national policy, which is so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our history by practical results, that it would see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e individual can question it. And, as reg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airness of such a policy to our Southern brethren, as u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, it is only necessary to say that, with one-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ederal population of the Union, they have in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a larger extent of fertile territory tha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 States; and it is submitted, if masters of slav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from bringing them into free territory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on the free citizens of non-slaveholding Stat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slaves into free territory, is four tim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plained of by the South. But, not only so; some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hundred thousand holders of slaves, by bring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rritory, impose a restriction on twenty mill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tates. The repugnancy to slavery would probabl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y or a hundred freemen from settling in a slave Terr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ne slaveholder would be prevented from settling i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mark is made in answer to the argument urged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ion of slavery in the free Territories is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ntinuance of the Union. Where a Territori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stablished in a slave Territory, it has uniformly rem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dition until the people form a State Constitu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urse where the Territory is free, both parties ac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faith, would be attended with satisfacto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vereignty of the Federal Government exte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limits of our territory. Should any foreign power in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jurisdiction, it would be repelled. There is a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to punish our citizens for crimes committed in di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ntry where there is no organized Government. Crimi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to certain Territories or States, designated in th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nishment. Death has been inflicted in Arkansa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on individuals, for murders committed beyon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organized Territory or State; and no one doubts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urisdiction was rightfully exercised. If there be a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 territory, there necessarily must be an implied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 it. When the military force of the Union shall conqu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may not Congrees provide for the govern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? This would be an implied power essent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sition of new territory. This power has been exerc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doubt of its constitutionality, over territor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quest and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there is a large district of countr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and not within any State Government, if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establish a temporary Government to carry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expressly vested in Congress -- as the dis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lands -- may not such Government be in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? How do we read the Constitution? Is it not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ch cases, no implication of a power can aris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ed by the Constitution, or which may be against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construction. As my opinion rests on the third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marks are made as an intimation that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 a temporary Government may arise, also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grounds stated in the opinion of the court in th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without weakening the thi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here simply remark, that the Constitution wa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r whole country. An expansion or contrac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required no change in the fundamental law.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e men who laid the foundation of our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d it into operation, the men who occupied the bench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the halls of legislation and the Chief Magistra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em, if any question could be settled clear of all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he power of Congress to establish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s. Slavery was prohibited in the entire Nor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with the approbation of leading men, South and No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prohibition was not retained when this ordin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 for the government os Southern Territories, where 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d. In a late republication of a letter of Mr. Mad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d November 27, 1819, speaking of this power of Con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 slavery in a Territory, he infers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, from the fact that it has not been exercised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satisfactory argument against any power, as there 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, if any, subjects on which the constitutional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are exhausted. It is true, as Mr. Madison stat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, in the act to establish a Government in the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prohibited the importation of slaves int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parts; but it is equally true, that in the act e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iana into two Territories, Congress declared, "i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awful for any person to bring into Orleans Territor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ort or place within the limits of the United Stat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which shall have been imported since 1798, o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be imported, except by a citizen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settles in the Territory, under the penalty of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slave." The inference of Mr. Madison, therefore,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f Congress, is of no force, as it was founded on a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, which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freshing to turn to the early incident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, and learn wisdom from the acts of the great men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e to their account. I refer to a report in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, by John Randolph, of Roanoke, as chairma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, in March, 1803 -- fifty-four years ago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 held at Vincennes, in Indiana, by their Presi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eople of the Territory, a petition was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, praying the suspension of the prov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 slavery in that Territory. The report stated "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 population of the State of Ohio sufficiently evinc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inion of your committee, that the labor of slav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promote the growth and settlement of colo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gion. That this labor, demonstrably the dearest o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be employed to advantage in the cultivation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valuable than any known to that quarter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; that the committee deem it highly dang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dient to impair a provision wisely calculated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ppiness and prosperity of the Northwestern countr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strength and security to that extensive frontie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utary operation of this sagacious and benevolent restrai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lieved that the inhabitants will, at no very distan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mple remuneration for a temporary privation of labor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gration." (1 vol. State Papers, Public Lands, 16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dicial mind of this country, State and Federal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d on no subject, within its legitimate action, wi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nimity, as on the power of Congress to establish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s. No court, State of Federal, no judge or state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known to have had any doubts on this question for nearly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fter the power was exercised. Such Govern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from the sources of the Ohio to the Gulf of Mex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ing to the Lakes on the north and the Pacific Oce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, and from the lines of Georgia to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interests have grown up under the Territorial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 country more than five times greater in ext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thirteen States; and these interests,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have been cherished and consolidated by a ben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, without any one supposing the law-making power had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Judiciary, under the universal sanction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to usurp a jurisdiction which did not belo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discovery at this late date is more extraordina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which has occurred in the judicial history of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country. Texas, under a previous organizatio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ted as a State; but no State can be admitted into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not been organized under some form of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emporary Governments, our public lands c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old, nor our wildernesses reduced to cultiv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tion protected; nor could our flourishing States,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, have been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the lessons of wisdom and experience teach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ircumstances, if the new light, which has so sudde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ly burst upon us, be true? Acquiescence; acqui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 settled construction of the Constitution for sixty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it may be erroneous; which has secured to the count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ment and prosperity beyond the powe of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t of James Madison, when President,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s this policy. He had made up his opinion that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 power under the Constitution to establish a National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815, Congress passed a bill to establish a bank. He vet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ll, on objections other than constitutional.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he speaks as a wise statesman and Chief Magistra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aiving the question of the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ty of the Legislature to establ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ed bank, as being precluded, in my jud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repeated recognitions under varied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alidity of such an institution, in 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slative, Executive, and Judicial bran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, accompanied by indications,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of a concurrence of the general wi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is impressive lesson of practical wisdom becom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esent gene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great and fundamental principles of ou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ver to be settled, there can be no lasting prosper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will become a floating waif on the bill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hibition of slavery north of thirty-six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minutes, and of the State of Missouri,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admitting that State into the Union, was passed by a v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, in the House of Representatives, to 42. Before Mr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the act, it was submitted by him to his Cabine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the restriction of slavery in a Territory to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al powers of Congress. It would be singular,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4 Congress had power to prohibit the introduction of sl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leans Territory from any other part of the Union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ty of freedom to the slave, if the same power, embod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ouri compromise, could not be exercised in 1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law of Congress, which prohibits slavery n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 and of thirty-six degrees thirty minutes, is decl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null and void by my brethren. And this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d mainly, as I understand, on the distinction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inance of 1787 and the Missouri compromise line.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e distinction consist? The ordinance, it is said,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 entered into by the confederated Stat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ion of the Constitution; and that in the c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authority was given to establish a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lear that the ordinance did not go into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e of the authority of the Confederation, but by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odification and adoption by Congress under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s to be supposed, in the opinion of the cour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of cession placed it on a different foo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subsequently acquired. I am unable to per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of this distinction. That the ordinance wa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vernment of the Northwestern Territory, and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erritory, is admitted. It was extended to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, with modifications, by acts of Congress, a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ern Territories. But the ordinance was made valid by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gress, and without such act could have been of no for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ed for its validity on the act of Congress, the same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, as the Missouri compromis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ngress may establish a Territorial Govern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of its discretion, it is a clear principle that 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ontrol that discretion. This being the case, I do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at ground the act is held to be void. It did not pur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feit property, or take it for public purposes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 slavery; in doing which, it followed the ordi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ow consider the fourth head, which is: "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aking slaves into a State or Territory, and so hold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lavery is prohibi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inciple laid down in the case of Prigg v.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nnsylvania is to be maintained, and it is certai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until overruled, as the law of this court,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 difficulty on this point. In that case, the cour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e of slavery is deemed to be a mere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, founded upon and limited to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al laws." If this be so, slavery can exist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under the authority of law, founded on usag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of law, or by statutory recognition. And the cour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: "It is manifest, from this consideration,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had not contained the clause requiring the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gitives from labor, every non-slaveholding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would have been at liberty to have declared fr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away slaves coming within its limits, and to have giv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immunity and protection against the claim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if a slave abscond, he may be reclaimed; bu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 his master into a State or Territory where sla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, such slave cannot be said to have left the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master where his services were legalized. And if slave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the range of the territorial laws, how can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erced to serve in a State or Territory, not on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of law, but against its express provisions? W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the right to control the will of his slave?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, which exists in some form. But where there is no such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 master control the will of the slave by force?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exists, the presumption, without regard to color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 of freedom. Under such a jurisdiction, may the color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evied on as the property of his master by a creditor?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ase of the master, does the slave descend to his hei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? Can the master sell him? Any one or all of thes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one to the slave, where he is legally held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ere the law does not confer this power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Mansfield held that a slave brought into Engl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 Lord Stowell agreed with Lord Mansfield in this re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e slave could not be coerced in England; but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ntary return to Antigua, the place of her slave domicil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status attached. The law of England did not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, but did not authorize it. The jurisdi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s slavery is much stronger in behalf of the sla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an where it only does not author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virtue of what law is it, that a master may t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into free territory, and exact from him the du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? The law of the Territory does not sanction i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can be claimed under the Constitu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or any law of Congress. Will it be said that the sl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as property, the same as other property which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wn? To this I answer, that colored persons are mad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law of the State, and no such power has been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. Does the master carry with him the law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ich he removes into the Territory? and does tha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to coerce his slave in the Territory? Let us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. If this may be done by a master from one slave St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one by a master from every other slave State. T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pposed to be connected with the person of the mast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e of the local law. Is it transferable?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otiated, as a promissory note or bill of exchange? If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a man from a free State, may he coerce the sl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e of it? What shall this thing be denominated?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or real property? Or is it an indefinable fra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ty, which every person carries with him from his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cil? One thing is certain, that its origin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, and it is unknown to the laws of any civilize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lave is brought to England from one of its islan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was introduced and maintained by the mothe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re is no law prohibiting slavery in England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aw authorizing it; and, for near a centur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 have declared that the slave there is f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rcion of the master. Lords Mansfield and Stowell a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int, and there is no dissenting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other description of property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in England, brought from one of its slave islands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is show that property in a human being does not ar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or from the common law, but, in the langu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, "it is a mere municipal regulation, founded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the range of the territorial laws?" This d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mere argument, but it is the end of the law,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t of slavery. Until it shall be overturned,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for argument; it is obligatory on myself and my bret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all judicial tribunals over which this court exerc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llat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aid the Territories are common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and that every man has a right to go ther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 This is not controverted. But the court say a sl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perty beyond the operation of the local law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such. Never was a truth more authoritatively and ju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tered by man. Suppose a master of a slave in a British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d a million of property in England; would that authoriz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his slaves with him to England? The Constit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terms, recognizes the status of slavery as fou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ipal law: "No person held to service or labor in on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laws thereof, escaping into another, shall," &amp;c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fugitive escape from a place where, by the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, he is held to labor, this provision affords no remed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. What can be more conclusive than this? Suppose a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a Territory where slavery is not authorized by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e be reclaim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a majority of the court have said that a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aken by his master into a Territory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a horse, or any other kind of property. I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said by the court, as also many other thing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o authority. Nothing that has been said by them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direct bearing on the jurisdiction of the court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y decided, can be considered as authority.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not regard it as such. The question of juris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before the court, was decided by them authoritativ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beyond that question. A slave is not a mere chattel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s the impress of his Maker, and is amenable to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 and man; and he is destined to an endles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is head I shall chiefly rely on the dec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me Courts of the Southern States, and especial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and second sections of the sixth arti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of Illinois, it is declared that neither slavery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untary servitude shall hereafter be introduc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otherwise than for the punishment of crimes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shall have been duly convicted; and in the seco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clared that any violation of this article sha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ancipation of such person from his obligation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llinois, a right of transit through the State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with his slaves. This is a matter which, as I sup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exclusively to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reme Court of Illinois, in the case of Jarr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rot, (2 Gilmer, 7,)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fter the conquest of this Territory by 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ceded it to the United States, and stipul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s and possessions, rights and liberti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ench settlers, should be guaranti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it has been contended, secured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ession of those negroes as slaves which the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at time, and that neither Congres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 had power to deprive them of it;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that the ordinance and Constit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so interpreted and understoo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slaves, when it is therein declar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be neither slavery nor involuntary serv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thwest Territory, nor in the State of Illin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han in the punishment of crimes.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d that those rights could not be thus prot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yield to the ordinance and Constitu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lave case decided by the Supreme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contained in the reports, was Winny v. Whitesides,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 Rep., 473,) at October term, 1824. It appeare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twenty-five years before, the defendant,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sband, had removed from Carolina to Illinois, and brou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he plaintiff; that they continued to reside in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r four years, retaining the plaintiff as a slave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, they removed to Missouri, taking her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 held, that if a slave be detained in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he be entitled to freedom, the right of the own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ve when he finds the negro in a slav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hen a slave is taken to Illinois by his own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up his residence there, the slave is entitled to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Lagrange v. Chouteau, (2 Missouri Rep.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ay term, 1828,) it was decided that the ordinance of 178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as a fundamental law for those who may choose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it, rather than as a penal sta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ny sort of residence contrived or per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owner of the slave, upon the faith of secret tru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s, in order to defeat or evade the ordinance,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 slavery de facto, would entitle such salve to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Julia v. McKinney, (3 Missouri Rep., 279,) it was h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 slave was settled in the State of Illinois,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 on the part of the owner to be removed at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that hiring said slave to a person to labor for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, and receiving the pay for the hire, the slave i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r freedom, under the second section of the sixth arti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of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hel v. Walker (4 Missouri Rep., 350, June term, 1836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se involving, in every particular, the principles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. Rachel sued for her freedom; and it appeared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been bought as a slave in Missouri, by Stockton,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my, taken to Fort Snelling, where he was statio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was retained there as a slave a year; and then Stock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o Prairie du Chien, taking Rachel with him as a 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he continued to hold her three years, and then he took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tate of Missouri, and sold her as a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t Snelling was admitted to be on the wes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ssissippi river, and north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ouri, in the territory of the United Sta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irie du Chien was in the Michigan Territory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 side of the Mississippi river. Walk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ant, held Rachel under Stockt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 said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officer lived in Missouri Territory,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bought the slave; he sent to a slaveholding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ured her; this was his voluntary act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other reason than that of his conveni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 and those claiming under him must be hol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de the consequences of introducing slavery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ouri Territory and Michigan, contrary to law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at ground Rachel was declared to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swer to the argument that, as an officer of the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had a right to take his slave into free terri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said no authority of law or the Government compell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plaintiff there as a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ll it be said, that because an officer of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s slaves in Virginia, that when, as offi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ier, he is required to take the command of a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on-slaveholding States of Territorie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has a right to take with him as many sl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uit his interests or convenience? It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law. If this be true, the court sa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true that the convenience or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 of the officer repeals, as to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who have the same character, the ord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 of 1821, admitting Missouri into the Un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he prohibition of the several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tions of the non-slaveholding 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lson v. Melvin, (4 Missouri R., 592,) it appe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 left Tennessee with an intention of resi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, taking his negroes with him. After a month's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, he took his negroes to St. Louis, and hired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Illinois. On these facts, the inferio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ed the jury that the defendant was a sojou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. This the Supreme Court held was error, and the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of Dred Scott v. Emerson (15 Missouri R., 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term, 1852) will now be stated. This case inv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question before us, Emerson having, since the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the plaintiff to Sandford, the def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f the judges ruled the case, the Chie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enting. It cannot be improper to state the gr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 of the court, and of the dis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 say: "Cases of this kind are not stranger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. Persons have been frequently here adjudged to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freedom, on the ground that their masters hel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in Territories or States in which that in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 From the first case decided in our court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red that this result was brought about by a presumed as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ster, from the fact of having voluntarily tak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to a place where the relation of master and slav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 But subsequent cases bases the right to 'ex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feiture of emancipation,' as they term it, on the gr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em, that it was the duty of the courts of this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into effect the Constitution and laws of other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, regardless of the rights, the polic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s, of the people of this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urt say that the States of the Union,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ipal concerns, are regarded as foreign to each other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s of one State do not take notice of the law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unless proved as facts, and that every St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determine how far its comity to other Stat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; and it is laid down, that when there is no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miss on decreed to the free State, the courts of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cannot be called to give effect to the law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 Comity, it alleges, between States,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of both, which may be varied by circumstances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clared by the court, "that times are not as they w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decisions on this subject were made." Since the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dividuals but States have been possessed with a d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 spirit in relation to slavery, whose gratification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ursuit of measures whose inevitable consequ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throw and destruction of our Government. U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, it does not behoove the State of Missouri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st countenance to any measure which might grat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it. She is willing to assume her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slavery within her limits, nor does she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or divid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f Justice Gamble dissented from the other two judge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 every slaveholding State in the Un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of emancipation is regulated by statu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 are prescribed in which it shall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the forms required by the laws of th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master and slave are resident are co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, the emancipation is complete, and the sl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. If the right of the person thus emancip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ly drawn in question in another St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scertained and determined by the la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n which the slave and his former master res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it appears that such law has been co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, the right to freedom will be fully sus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s of all the slaveholding Stat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of emancipation may not be in the form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in which the court 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 all such cases, courts continually ad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 of the country where the right was ac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that law becomes known to the cour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much a matter of course to decide th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es according to its requirements, as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le the title of real estate situated in ou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ts own la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ears to me a most satisfactory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of the court. Chief Justice contin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perfect equality of the different State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foundation of the Union.As the in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ry in the States is one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tion of the United States gives no po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Government, it is left to be ado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ed by the several States, as they think best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ny one State, or number of States, clai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terfere with any other State upon the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ting or excluding this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 citizen of Missouri, who removes with his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llinois, has no right to compl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amental law of that State to which he remo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he makes his residence, dissolv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him and his slave. It is as much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ntary act, as if he had executed a d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ncipation. No one can pretend ignor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tional provision, and," he says, "th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ve heretofore been made in this Stat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 slaveholding States, give effect t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imilar provisions, on the gr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, by making the free State the residenc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, has submitted his right to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f such State; and this," he says, "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as a regular deed of emancip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ad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regard the question as conclusively sett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adjudications of this court, and, if I doub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nied the propriety of those decisions,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myself any more at liberty to overturn them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any other series of decisions by which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other question was settled. There is with m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says, "nothing in the law relating to slave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es it from the law on any other subj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ny more accommodation to the temporar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tements which are gathered aroun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 this State," he says, "it has been recogniz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Government as a correct position in law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who takes his slave to reside in a State or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lavery is prohibited, thereby emancipates his sl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ecisions, which come down to the year 1837, see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ully settled the question, that since that time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no case bringing it before the cou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ideration, until the present. In the case of Winn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ides, the question was made in the argument, "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 would execute the penal laws of another," and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ed in this language, (Huberus, quoted in 4 Dallas,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, "personal rights or disabilities obtained or 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laws of any particular place are of a n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 the person wherever he goes;" and the Chie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d, in the case of Rachel v. Walker, the act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he Missouri compromise was held as operat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nce of 17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red Scott, his wife and children, we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Snelling to Missouri, in 1838, they were free, as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n settled, and continued for fourteen years afterward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852, when the above decision was made. Prior to th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thirty years, as Chief Justice Gamble decla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ce of a master with his slave in the State of Illino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erritory north of Missouri, where slavery wa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ct called the Missouri compromise, would manu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as effectually as if he had executed a d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ncipation; and that an officer of the army who takes his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at State or Territory, and holds him there as a 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ates him the same as any other citizen -- and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ime it was settled by numerous and uniform deci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 the return of the slave to Missouri, his form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lavery did not attach. Such was the settled law of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decision of Scott and Em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Sylvia v. Kirby, (17 Misso. Rep., 434,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followed the above decision, observing it wa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spects to the case of Scott and Em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rt follows the established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s of a State by its Supreme Court. Such a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s a part of the statute, and we follow i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rules of property in the same State. But we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 of the Supreme Court of a State beyond a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as a rule of decision for this court.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 are always viewed with respect and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; but we follow the settled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tes, not because it is of binding authority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suance of a rule of judicial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re is no pretence that the case of Dred Sco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son turned upon the construction of a Missouri statute;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re any established rule of property which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fully influenced the decision. On the contrary,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uled the settled law for near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aid by my brethren to be a Missouri question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hing which gives it this character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right to persons claimed as slaves wh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and the decision was made by Supreme Cou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It involves a right claimed under an act of Con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of Illinois, and which cannot be deci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ideration and construction of those laws. But th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Missouri held, in this case, that it will not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f those laws, without which there was no case befor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ed Scott, having been a slave, remains a slav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it is admitted this is a Missouri question --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but one side, if the act of Cong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of Illinois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es such a case constitute a rule of decis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-- a case to be followed by this court?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so long and so uniformly maintained established a co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aw between Missouri and the free States and Territo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was prohibited, which must be somewhat regar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 Rights sanctioned for twenty-eight years ought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epudiated, with any semblance of justice,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ecisions, influenced, as declared, by a determ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act the excitement against slavery in the fre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s of Louisiana having held, for a series of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re a master took his slave to France, or any fre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s entitled to freedom, and that on bringing him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slavery did not attach, the Legislature of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by an act that the slave should not be made fr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ircumstances. This regulated the rights of the ma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he act took effect. But the decision of the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, reversing a former decision, affect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, technically, made on the same principles, unl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 are protected by the lapse of time or the sta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. Dred Scott and his family, beyond all controver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free under the decisions made for twenty-eight year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Scott v. Emerson. This was the undoubted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 for fourteen years after Scott and his fami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back to that State. And the grave question a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is law may be so disregarded as to ensl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. I am strongly inclined to think that a rule of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ll settled as not to be questioned, cannot be annu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ecision of the court. Such rights may be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decision in future; but I cannot well perceiv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the same effect in prio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dmitted, that when a former decision is rever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effect of the judgment is to make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dications on the same question erroneous. But the 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was not that the law had been erroneously construed, b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ircumstances which then existed, that law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; and the reason for this is decla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itement against the institution of slavery in the fre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 lament this excitement as much as any one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nt that it shall be made a basis of judici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816, the common law, by statute, was made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f Missouri; and that includes the great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law. These principles cannot be abro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icial decisions. It will require the same exercise of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lish the common law, as to introduce it. International l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d in the opinions generally received and act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ized nations, and enforced by moral sanctions. I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uthoritative system when it results from special comp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d on modified rules, adapted to the exigencie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; it is in fact an international morality, adap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interests of nations. And in regard to the St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, on the subject of slavery, it is eminently fit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action, subject to the Federal Constitution. "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s are but the natural rights of man applied to n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tt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mmon law have the force of a statutory enac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it is clear, as it seems to me, that a slave who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ce in Illinois in the service of his master,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to his freedom, cannot again be reduced to slave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to his former domicil in a slave Stat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y to say what legislative power might do by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in such a case, but it would be singular if a freema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a slave by the exercise of a judicial discretion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still more extraordinary if this could be done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sence of special legislation, but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law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upposed by some, that the third article in the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ession of Louisiana to this country, by France, in 1803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 bearing on this question. The articl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, "that the inhabitants of the ceded territor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to the Union, and enjoy all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f the United States, and in the mean time the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and protected in the free enjoyment of their lib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, and the religion they prof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lavery existed in Louisiana at the time of the c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pposed this is a guaranty that there should be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 to this is, in the first place, th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does not belong to the treaty-making power; and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would have been nugatory. And, in the second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 admissible construction can the guaranty be carri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protection of property in slaves at tha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ed territory. And this has been complied wi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f the slave States of Louisiana, Missour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kansas, embraced every slave in Louisiana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on. This removes every ground of objection under the trea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therefore no pretence, growing out of the treat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t of the territory of Louisiana, as ceded,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d States, is slave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fifth head, we were to consider wheth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lavery attached to the plaintiff and wife, on thei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trine is not asserted in the late opi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me Court of Missouri, and up to 1852 the contrary 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niformly maintained by that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s late decision, the court say that it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in Missouri to the laws of Illinois, or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called the Missouri compromise. This w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ision, though its terms were, that the cour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notice, judicially, of thos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851, the Court of Appeals of South Carolina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le, that a slave, being taken to a free State,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 (Commonwealth v. Pleasants, 10 Leigh Rep., 697.) In B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Horton, the Court of Appeals held that the freed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was acquired by the action of the laws of Massachuset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id slave being taken there. (5 Leigh Rep., 6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ave States have generally adopted the rule,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, by a residence with his slave in a State or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lavery is prohibited, the slave was entitl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everywhere. This was the settled doctrine of th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Missouri. It has been so held in Mississipp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ia, in Louisiana, formerly in Kentucky, Maryland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, where a contract is made and is to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s it. This does not depend upon comity, but upon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act. And if, in the language of the Supreme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the master, by taking his slave to Illino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ing him there as a slave, emancipates him as effectu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deed of emancipation, is it possible that such an a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for adjudication in any slave State where the mas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him? Does not the master assent to the law, when 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self under it in a free 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s of Missouri and Illinois are bounded by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The one prohibits slavery, the other admits it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one by the exercise of that sovereign pow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rtains to each. We are bound to respect the instit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, as emanating from the voluntary action of the people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of either any right to disturb the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? Each State rests upon the basis of its own sovereig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by the Constitution. Our Union has been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 prosperity and national glory. Shall we not cher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it? This can only be done by respecting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itizen of a free State shall entice or enable a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cape from the service of his master, the law hold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, not only for the loss of the slave, but he is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dicted and fined for the misdemeanor. And I am b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y, that I have never found a jury in the four St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 my circuit, which have not sustained this la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idence required them to sustain it. And it is prope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say, that more cases have arisen in my circui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of its extent and locality, than in all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. This has been done to vindicate the sovereign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thern States, and protect the legal interest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hren of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these facts be contrasted with the case now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. Illinois has declared in the most solemn and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hat there shall be neither slavery nor in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tude in that State, and that any slave brought into 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ew of becoming a resident, shall be emancipated.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given to this provision of the Constitu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of the Supreme Court of that State.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f these facts, a slave is brought from Missour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 Island, in the State of Illinois, and is retained t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for two years, and then taken to Fort Snell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is prohibited by the Missouri compromise act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detained two years longer in a state of slavery. Harr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wife, was also kept at the same place four years as a 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been purchased in Missouri. They were then re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Missouri, and sold as slaves, and in the a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hey are not only claimed as slaves, but a majorit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hren have held that on their being returned to Missour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slavery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not able to reconcile this result with the respec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tate of Illinois. Having the same rights of sovereig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tate of Missouri in adopting a Constitution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ive no reason why the institutions of Illino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same consideration as those of Missouri. A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brethren the same right of judgment that I exercise mysel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ermitted to say that it seems to me the principl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will enable the people of a slave State to introduce 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free State, for a longer or shorter time, as may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nvenience; and by returning the slave to the State w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s brought, by force or otherwise, the status of 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s, and protects the rights of the master, and de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eignty of the free State. There is no evidence befo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red Scott and his family returned to Missouri volu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ary is inferable from the agreed case: "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38, Dr. Emerson removed the plaintiff and said Harri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aughter Eliza, from Fort Snelling to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where they have ever since resided." This is the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; and can it be inferred from this that Scott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Missouri voluntarily? He was removed;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e was passive, as a slave, having exercised no vol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. He did not resist the master by absconding or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 was not sufficient to bring him within Lord Stow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; he must have acted voluntarily. It would be a mock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w and an outrage on his rights to coerce his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laim that it was voluntary, and on that ground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status of slaver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ecision be placed on this ground, it is a fa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y to decide, whether the return was voluntary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should be distinctly admitted. A presumpt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 in this respect, I say with confidenc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from the facts ad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ing to the conclusion that a voluntary return by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r former domicil, slavery attached, Lord Stowell took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s to show that England forced slavery upon her colon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as maintained by numerous acts of Parliament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, and, in short, that the system of slavery wa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Great Britain in her West Indian colon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as popular and profitable to many of the wealt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tial people of England, who were engaged in tr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d and cultivated plantations in the colonies. No one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elaborate views, and not be struck with the grea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ngland and her colonies, and the free and slav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Union. While slavery in the colonies of Engl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power of the mother country, our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in regard to slavery, are independent, rest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sovereignties, and subject only to international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pply to independ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Williams, who was a slave in Granada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way, came to England, Lord Stowell said: "The four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cur in this -- that he was a slave in Granada,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an in England, and he would have continued a free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parts of the world except Granad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der v. Graham (10 Howard, 82, and 18 Curtis, 305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ited as having a direct bearing in the case before 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se the court say: "It was exclusively in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ucky to determine, for itself, whether the empl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 in another State should or should not make them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turn." No question was before the court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of jurisdiction. And any opinion given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s obiter dictum, and of no authority. In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opinion, the Chief Justice said: "In every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, therefore, this court has no jurisdiction of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writ of error must on that ground be dismis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Spencer v. Negro Dennis, (8 Gill's Re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1,) the court say: "Once free, and always free, is the max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land law upon the subject. Freedom having once vested,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 between the master and the the liberated slave, n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ndition subsequent, attached by the master to the g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, can a state of slavery be reproduc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unter v. Bulcher, (1 Leigh, 172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y a statute of Maryland of 1796, all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into that State to reside are declared fre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ginian-born slave is carried by his 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yland; the master settled there, and keeps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n bondage for twelve years, the statute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time; then he brings him as a sl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ginia, and sells him there. Adjudged, i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by the man against the purchaser,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ge Kerr, in the case,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greeing, as I do, with the general view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 by my brother Green, I would not add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o mark the exact extent to which I mean to g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f Maryland having enacted that slaves carr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ate for sale or to reside shall be fre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of the slave here having carried him to Mar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oluntarily submitting himself and the sl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aw, it governs the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very decision of a slave case prior to that of 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v. Emerson, the Supreme Court of Missouri consider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upon the Constitution of Illinois, the ordinance of 17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Missouri compromise act of 1820. The court treat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as in force, and held itself bound to execute the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ing the slave to be free who had acquired a domici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ith the consent of his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 decision reversed this whole line of adjud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d that neither the Constitution and laws of th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acts of Congress in relation to Territories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icially noticed by the Supreme Court of Missouri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d to be in conflict with the decisions of all the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outhern States, with some exceptions of recen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rie Louise v. Morat et al., (9 Louisiana Rep., 475,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held, where a slave having been taken to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 or other country by the owner, where slave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erated, operates on the condition of the slave,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mancipation; and that, where a slave thu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, the master cannot reduce him again to sla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ine v. Poultney, (Louisiana Annual Rep., 329,) "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wner removes with a slave into a State in which sla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, with the intention of residing there, the 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reby emancipated, and their subsequent return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ouisiana cannot restore the relation of master and slave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mport are the cases of Smith v. Smith, (13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., 441; Thomas v. Generis, Louisiana Rep., 483; Harr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Decker and Hopkins, Walker's Mississippi Rep., 36.)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that, "slaves within the jurisdiction of the Nor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became freemen by virtue of the ordinance of 178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ssert their claim to freedom in the courts of Mississipp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iffith v. Fanny, 1 Virginia Rep., 143.) It was decid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ro held in servitude in Ohio, under a deed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ia, is entitled to freedom by the Constitution of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of Rhodes v. Bell (2 Howard, 307; 15 Curtis, 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the main principle in the case before us.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ing in Washington city purchased a slave in Alexand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him to Washington. Washington continued under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land, Alexandria under the law of Virginia.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land of November, 1796, (2 Maxcy's Laws, 351,) decla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ho shall bring any negro, mulatto, or other slave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land, such slave should be free. The above slave, b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s being brought into Washington city, was decla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to be free. This, it appears to me, is a much strong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slave than the facts in the case of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ush v. White, (3 Monroe, 104,) the court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at the ordinance was param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itorial laws, and restrained the legisla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s effectually as a Constitution in an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.It was a public act of the Legisl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, and a part of the supreme law of the land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uch, this court is as much bound to tak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 it can be of any other la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Rankin v. Lydia, before cited, Judge M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 for the Court of Appeals of Kentucky,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f, by the positive provision in our cod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st hold our slaves in the one case, and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 equally positive decide against th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ther, and liberate the slave, he must,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ty equally imperious, be declared fre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which supports the right of the maste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, based upon the force of written law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ly conclusive in favor of the slave, when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out in the statute the clause which secur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 further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ree people of color in all the States 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d, quasi citizens, or, at least, deniz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none of the States may allow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 of office and suffrage, yet all othe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ventional rights are secured to them;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rights were evidently secured to the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nce in question for the government of Indian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ights are vested in that or any oth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ed States, can it be compatible with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r confederated Government to deny their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other part? Is there less comit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tate and State, or State and Territory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between the despotic Governments of Euro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words of a learned and great judge, bo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ed in a slav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ow come to inquire, under the sixth and last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ther the decisions of the Supreme Court of Missouri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before us, are binding on this cou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e respect the learning and high intellig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courts, and consider their decisions, with oth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, we follow them only where they give a co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statutes. On this head, I consider myself fortu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ble to turn to the decision of this court, given by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ce Grier, in Pease v. Peck, a case from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igan, (18 Howard, 589,) decided in December term, 18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 for the court, Judge Grier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e entertain the highest respect for that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, (the Supreme Court of Michigan,)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affecting the construction of their own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we entertain any doubt, would be gl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eved from doubt and responsibility by repo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ecision. There are, it is true, many dic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our decisions, averring that the cou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are bound to follow the dec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courts on the construction of their own law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is may be correct, yet a rather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of a general rule, it cannot be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nunciation of a maxim of univers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, our reports furnish many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to it. In all cases where there is a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of the laws of a State, by it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icature established by admitted precedent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of the courts of the United State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opt it, without criticism or furthe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ecisions of the State cour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, we do not feel bound to follow the la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ontrary to our own convictions; and much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he case where, after a long course of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s, some new light suddenly springs up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ited public opinion has elicited new doct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versive of former safe preced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, it appears to me, have a strong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se before us than they had to the cause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spoken as the opinion of this court; and I regre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eem to be as fresh in the recollection of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hren as in my own. For twenty-eight years, the dec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reme Court of Missouri were consistent on all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this case. But this consistent course wa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, whether by some new light suddenly springing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ited public opinion, or both, it is not necessary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Scott v. Emerson, in 1852, they were over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ud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then, is the very case in which seven of my bret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they would not follow the last decision.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I may well repose. I can desire no othe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re is another ground which I deem conclus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 will re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reme Court of Missouri refused to notice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or the Constitution of Illinois, under which Dred 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wife and children, claimed that they are entitled to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ing rejected by the Missouri court, there was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, or least it was a case with only one side.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which, in the opinion of this court, we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. The Missouri court disregards the express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 of Congress and the Constitution of a sovereign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which laws for twenty-eight years it ha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ed, but carried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tate court may do this, on a question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ty of a human being, what protection do the laws afford?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from this being a Missouri question, it is a questio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em, within the twenty-fifth section of the judiciary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 right to freedom being set up under the act of Con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ecision being against such right, it may be brou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before this court, from the Supreme Court of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the judgment of the court below should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Justice CURTIS diss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issent from the opinion pronounced by the Chief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the judgment which the majority of the court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to render in this case. The plaintiff alleged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, that he was a citizen of the State of Missour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fendant was a citizen of the State of New Y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ubted that it was necessary to make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gations, to sustain the jurisdiction of the Circuit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ndant denied, by a plea to the jurisdic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or insufficient, that the plaintiff was a citi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Missouri. The plaintiff demurred to that pl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Court adjudged the plea insufficient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for our consideration is, whether the su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lea is before this court for judgment, upon this wr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The part of the judicial power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red by Congress on the Circuit Courts, being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escribed cases and controversies, the question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ase is within the cognizance of a Circuit Court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aised by a plea to the jurisdiction of such court.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has been raised, the Circuit Court must,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pass upon and determine it. Whether its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inal, or subject to review by this appellate court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upon the will of Congress; upon which bo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has conferred the power, with certain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tablish inferior courts, to determine their juris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regulate the appellate power of this cou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-second section of the judiciary act of 1789,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 writ of error from final judgments of Circuit Cou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hat there shall be no reversal in this court,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 of error, for error in ruling any plea in abatemen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plea to the jurisdiction of the court. Accordingly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held, from the origin of the court to the present d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Courts have not been made by Congress the final ju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jurisdiction in civil cases. And that whe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here upon a writ of error or appeal, and,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ection, it appears to this court that the Circuit Cour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jurisdiction, its judgment must be reversed, and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nded, to be dismissed for want of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leged by the defendant in error, in this ca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ea to the jurisdiction was a sufficient plea;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, on inspection of its allegations, conf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urrer, that the plaintiff was not a citizen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; that upon this record, it must appear to thi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ase was not within the judicial power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as defined and granted by the Constitution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a suit by a citizen of one State against a citi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it is answered, first, that the defendan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ding over, after the plea to the jurisdiction was adj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, finally waived all benefit of that pl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at plea was adjudged insufficient, the defenda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ed to answer over. He held no alternative. He could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rther progress of the case in the Circuit Court by a 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rror, on which the sufficiency of his pl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could be tried in this court, because the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plea was not final, and no writ of error would li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orced to plead to the merits. It cannot be true, the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ived the benefit of his plea to the jurisdi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over. Waiver includes consent. Here,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. And if the benefit of the plea was finally lost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, not by any waiver, but because the law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provided any mode of reviewing the d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Court on such a plea, when that decision i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. This is not the law. Whether the d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Court on a plea to the jurisdiction b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, or against the defendant, the losing part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lleged error in law, in ruling such a plea, exam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n a writ of error, when the matter in controversy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 or value of two thousand dollars. If the deci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plaintiff, and his suit dismissed for w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, the judgment is technically final, and he m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ue out his writ of error. (Mollan v. Torrance, 9 Whea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7.) If the decision be against the defendant, though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over, and wait for a final judgment in the cause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ave his writ of error, and upon it obtain the jud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rt on any question of law apparent on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ing the jurisdiction. The fact that he plead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its, under compulsion, can have no effect on hi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o the jurisdiction. If this were not so, the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parties would be grossly unequal. For if a pl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were ruled against the plaintiff, he could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his writ of error, and have the ruling reviewed here;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ame plea were ruled against the defendant, h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ait for a final judgment, but could in no even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ing of the Circuit Court upon the plea reviewed by this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of no ground for saying that the law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us discriminated between the parties to a su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further objected, that as the judgment of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was in favor of the defendant, and the writ of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 was sued out by the plaintiff, the defendan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dition to assign any error in the record, and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is precluded from considering the questi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Court had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actice of this court does not require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of errors. (See the rule.) Upon a writ of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record is open for inspection; and if any error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judgment is reversed. (Bank of U.S. v. Smith, 11 Whea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rue, as a general rule, that the cour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y to rely on anything as cause for reversing a jud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as for his advantage. In this, we follow an anci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mon law. But so careful was that la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ation of the course of its courts, that it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ut of that general rule, and allowed a party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rror that which was for his advantage,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ure by the court itself from its settled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The cases on this subject are collected in Bac. A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H. 4. And this court followed this practice in Capro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oorden, (2 Cranch, 126,) where the plaintiff below pro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versal of a judgment for the defendant, on the 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intiff's allegations of citizenship had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not necessary to determine whether the 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llowed to assign want of jurisdiction as an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in his own favor. The true question is, not w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rties may be allowed to do, but whether this cou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rm or reverse a judgment of the Circuit Court on the mer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appears on the record, by a plea to the juris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a case to which the judicial power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does not extend. The course of the court is,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is made by either party, on its own motion,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judgment for want of jurisdiction, not only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hown, negatively, by a plea to the jurisdic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does not exist, but ever where it does not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rmatively, that it does exist. (Pequignot v. The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R. Co., 16 How., 104.) It acts upon the princi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icial power of the United States must not be exerted 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ich it does not extend, even if both parties desi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erted. (Cutler v. Rae, 7 How., 729.) I consider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n there was a plea to the jurisdiction of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in a case brought here by a writ of error, the first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court is, sua sponte, if not moved to it by either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amine the sufficiency of that plea; and thus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either the Circuit Court nor this court sh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icial power of the United States in a cas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and laws of the United States have not ext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oceed, therefore, to examine the pl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 not perceive any sound reason why it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ed by the rules of the common law applicable to such pl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rue, where the jurisdiction of the Circuit Cour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itizenship of the parties, it is incumb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 to allege on the record the necessary citizenship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 has done so, the defendant must interpose a pl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tement, the allegations whereof show that the cour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; and it is incumbent on him to prove the tr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pl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heppard v. Graves, (14 How., 27,) the rul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are thus stated in the opinion of the court: 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, in the courts of the United States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rth the grounds of their cognizance as cour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, yet wherever jurisdiction shall be ave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dings, in conformity with the laws creating those cou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aken, prima facic, as existing; and it is incumb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who would impeach that jurisdiction for causes deh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ding, to allege and prove such causes; that the neces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egation, and the burden of sustaining it by proof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upon the party taking the exception." Thes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tained by the authorities there cited, as well as by Wick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Owings, (17 How., 4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, therefore, as in this case, the necessary aver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itizenship are made on the record, and jurisd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exist, and the defendant comes by a pl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to displace that presumption, he occupies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, precisely the position described in Bacon A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tement: "Abatement, in the general acceptation of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es a plea, put in by the defendant, in which h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o the court why he should not be impleaded; or, if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 the manner and form he now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ing, then, a plea in abatement, to the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urt, I must judge of its sufficiency by thos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law applicable to such pl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ea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d the said John F. A. Sandford, i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person, comes and says that this court ou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or take further cognizance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oresaid, because he says that said cause of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ach and every of them, (if any such have acc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aid Dred Scott,) accrued to the said Dre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he jurisdiction of this court, an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jurisdiction of the court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ouri; for that, to wit, the said plaintiff, 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, is not a citizen of the State of Missour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ged in his declaration, because he is a neg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rican descent; his ancestors were of pure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od, and were brought into this country and s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ro slaves, and this the said Sandfor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. Wherefore, he prays judgment whether thi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r will take further cognizance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oresa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intiff demurred, and the judgment of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was, that the plea was 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not treat this plea as a general tra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hip alleged by the plaintiff. Indeed, if it w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, the plea was clearly bad, for it conclud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, and not to the country, as a general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. And though this defect in a plea in bar must b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by a special demurrer, it is never necessary to de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ly to a plea in abatement; all matters, though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may be taken advantage of upon a general demurrer to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. (Chitty on Pl., 46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uth is, that though not drawn with the 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accuracy, it is a special traverse of the plaint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gation of citizenship, and was a suitable and proper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rse under the circumstances. By reference to Mr. Steph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uses of such a traverse, contain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analysis of pleadings, (Steph. on Pl., 176,)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how precisely this plea meets one of his description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 the defendant might have traversed, by a common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rse, the plaintiff's allegation that he was a citiz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Missouri, concluding to the country. The issu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being joined, would have involved matter of law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jury must have passed, under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. But by traversing the plaintiffs citizenship special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averring those facts on which the defendant re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at in point of law the plaintiff was not a citiz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ng the traverse on those facts as a deduction therefro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was given to do, what was done; that is,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court, by a demurrer, the sufficienc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s to negative, in point of law, the plaintiff's alle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hip. This, then, being a special, and not a gene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traverse, the rule is settled, that the facts thus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lea, as the reason or ground of the traverse, 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constitute, in point of law, a neg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gation thus traversed. (Stephen on Pl., 183; Ch. on P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0.) And upon a demurrer to this plea, the question which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whether the facts, that the plaintiff is a negro, of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, whose ancestors were of pure African blood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into this country and sold as negro slaves, may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, and yet the plaintiff be a citizen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within the meaning of the Constitution and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which confer on citizens of one Stat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e citizens of another State in the Circuit Courts. Undoubt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facts, taken together, amount to an allegation tha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action brought, the plaintiff was himself a 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ea is sufficient. It has been suggested that the ple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effect, does so aver, because, if his ancestors wer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laves, the presumption is they continued slaves;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umption is, the plaintiff was born a slave;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umption is, he continued to be a slave to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br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not think such presumptions can be resorted to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defective averments in pleading; especially, in pl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tement, where the utmost certainty and precision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itty on Pl., 457.) That the plaintiff himself was a sl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action brought, is a substantive fact,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connection with the fact that his parents were s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. For they might have been sold after he was born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 himself, if once a slave, might have became a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ction brought. To aver that his ancestors were s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, is not equivalent, in point of law, to an aver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s a slave. If it were, he could not even confess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ment of the slavery of his ancestors,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rous; and if it be not equivalent in point of law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eated as amounting thereto when demurred to; for a demu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sses only those substantive facts which are well ple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other distinct substantive facts which might b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rom by a jury. To treat an averment that the plaint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s were Africans, brought to this country and s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, as amounting to an averment on the record that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, because it may lay some foundation for presuming so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hat the facts actually alleged may be treated 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vidence of another distinct fact not alleged. Bu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inal rule of pleading, laid down in Dowman's case, (9 Rep.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) and in even earlier authorities therein referred to, 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shall never be pleaded, for it only tends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of fact; and therefore the matter of fac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ded." Or, as the rule is sometimes stated, pleading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rgumentative. (Stephen on Pleading, 384, and,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ed by him.) In Com. Dig., Pleader E. 3, and Bac. Abrid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 I, 5, and Stephen on Pl., many decisions under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llected. In trover, for an indenture whereby A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or, it is no plea that A did not grant the manor, for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swer the declaration except by argument. (Yelv., 22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n trespass for taking and carrying away the plaint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, the defendant pleaded that the plaintiff never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. The court said, "this is an infallible arg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 is not guilty, but it is no plea." (Dyer, a 4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jectment, the defendant pleaded a surren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hold by the hand of Fosset, the steward. The plain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ed, that Fosset was not steward. The court held th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, for it traversed the surrender only argumentatively. (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s., 26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cases, and many others reported in the boo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ences from the facts stated were irresistible. But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they did not, when demurred to, amount to such in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s. In the case at bar, the inference that the defendan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at the time of action brought, even if it can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, from the fact that his parents were slaves,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cessary inference. This case, therefore, is lik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by v. Alexander, (8 Bing., 116.) In that case, the 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ded many facts strongly tending to show that he was once 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irling; but as there was no positive allegation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t the time of action brought, and as every fact averre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ue, and yet the defendant not have been Earl of Stir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action brought, the plea was held to be 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wful seizing of land is presumed to continue. But i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ion of trespass quare clausum, the defendant were to p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e was lawfully seized of the locus in quo, one mon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the alleged trespass, I should have no doub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bad plea. (See Mollan v. Torrance, 9 Wheat., 537.) S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 to the jurisdiction, instead of alleging that the plain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citizen of the same State as the defendant, were to a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laintiff's ancestors were citizens of that Sta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e plea could not be supported. My judgment would b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this case, that if the defendant meant to a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substantive fact, as existing at the tim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, he must do it directly and explicitly, and not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ence from certain other averments, which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t with the contrary hypothesis. I cannot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 this plea as containing an averment that the plain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self was a slave at the time of action brough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y recurs, whether the facts, that he is of African d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his parents were once slaves, are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with his own citizenship in the State of Misso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meaning of the Constitution and law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assies v. Ballon, (6 Pet., 761,) the defenda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on the record as a naturalized citize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residing in Louisiana. The court held th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verment that the defendant was a citizen of Louisi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 citizen of the United States, residing in any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on, is, for purposes of jurisdiction, a citize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 Now, the plea to the jurisdiction in this c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vert the fact that the plaintiff resided in Missouri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the writ. If he did then reside there, and w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 of the United States, no provis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or laws of Missouri can deprive the plaintiff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sue citizens of States other than Missouri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, under the allegations contained in this pl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ted by the demurrer, the question is, whether any per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ican descent, whose ancestors were sold as sla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can be a citizen of the United States. I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can be a citizen, this plaintiff has the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of the court that he is so; for no cause is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 why he is not so, except his descent and the slaver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first section of the second article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language, "a citizen of the United States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option of the Constitution." One mode of approa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is, to inquire who were citizens of the United St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the adoption of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s of the United States at the time of the ad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can have been no other than citiz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under the Confederation. By the Arti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deration, a Government was organized, the style whereof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nited States of America." This Government was i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nstitution was framed and proposed for ad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o be superseded by the new Government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merica, organized under the Constitution. When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speaks of citizenship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t the time of the adoption of the Constitution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refer to citizenship under the Govern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d prior to and at the time of such ad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going into any question concerning the po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deration to govern the territory of the United Stat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s of the States, and consequently to sus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of Government and citizen in respect to the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territory, it may safely be said that the citiz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tates were citizens of the United Stat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vernment was simply a confederacy of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possessing a few defined powers over subjects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, each State retaining every power, jurisdi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not expressly delegated to the United States in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d. And no power was thus delegated to the Govern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deration, to act on any question of citizenship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ules in respect thereto. The whole matter wa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 upon the action of the several States, and to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 of such action, that the citizens of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itizens of that Confederacy into which that Stat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, the style whereof was, "The United States of Amer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whether any free persons, descen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icans held in slavery, were citizen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onfederation, and consequently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ion of the Constitution of the United States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know whether any such persons were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f the States under the Confederation,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ion of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there can be no doubt.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fication of the Articles of Confederation, a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-born inhabitants of the States of New Hamp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achusetts, New York, New Jersey, and North Carolina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ed from African slaves, were not only citizen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but such of them as had the oth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cations possessed the franchise of electors, o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with other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reme Court of North Carolina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v. Manuel, (4 Dev. and Bat., 20,) has declared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te on this subject, in terms which I believe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law in the other States I have enumerated, as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ccording to the laws of this State," says Judge Gast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ing the opinion of the court, "all human beings with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e not slaves, fall within one of two classes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ions may have existed in the Roman laws between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ee inhabitants, they are unknown to our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our Revolution, all free persons born within the dom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King of Great Britain, whatever their color or complex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ative-born British subjects -- those born ou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giance were aliens. Slavery did not exist in Englan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in the British colonies. Slaves were not in legal par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, but property. The moment the incapac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qualification of slavery, was removed, they became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re then either British subjects, or not British su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as they were or were not born within the allegi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itish King. Upon the Revolution, no other change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ws of Norht Carolina than was consequ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a colony dependent on a European King, t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vereign State. Slaves remained slaves. British su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Carolina became North Carolina freemen. Foreigner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members of the State, remained aliens. Slaves, manu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became freemen, and therefore, if born with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lina, are citizens of North Carolina, and all fre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n within the State are born citizens of the St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extended the elective franchise to every free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rrived at the age of twenty-one, and paid a public ta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matter of universal notoriety, that, under it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, without regard to color, claimed and exerc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hise, until it was taken from free men of color a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by our amended Constitu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ate v. Newcomb, (5 Iredell's R., 253,) dec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44, the same court referred to this case of the Stat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el, and said: "That case underwent a very lab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, both by the bar and the bench. The c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here by appeal, and was felt to be one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in principle. It was considered with an anx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worthy of the principle involved, and which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influence and authority on all questions of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gument from speculative premises, however well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hen state of opinion in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achusetts was not consistent with the natural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of color who were born on that soil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by the Constitution of 1780 of that State, ad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of citizens, would be received with surpri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of that State, who know their own political his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, beyond all controversy, that persons of color,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frican slaves, were by that Constitution made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; and such of them as have ha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cations, have held and exercised the elective franch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itizens, from that time to the present. (See Com. v. Ave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. R., 2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itution of New Hampshire conferred the 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hise upon "every inhabitant of the Stat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qualifications," of which color or descent was no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itution of New York gave the right to v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ery male inhabitant, who shall have resided," &amp;c.; mak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tion between free colored persons and others. (See 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.Y., Art. 2, Rev. Stats. of N.Y., vol. 1, p. 12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f New Jersey, to "all inhabitants of this colon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age, who are worth L 50 proclamation money, clear e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by its Constitution of 1820, require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to have some qualifications as prerequisites for v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hite persons need not possess. And New Jersey,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Constitution, restricts the right to vote to whit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. But these changes can have no other effec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quiry, except to show, that before they were mad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restrictions existed; and colored in common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, were not only citizens of those States, but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ctive franchise on the same qualifications 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, as they now are in New Hampshire and Massachuset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enter into an examination of the existing opin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eriod respecting the African race, nor into any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the meaning of those who asserted, 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dependence, that all men are created equal;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wed by their Creator with certain inalienable rights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se are life, liberty, and the pursuit of happines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opinion is, that a calm comparison of these as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abstract truths, and of their own individual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ts, would not leave these men under any re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cy; that the great truths they asserted on that sole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, they were ready and anxious to make effectual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cessary regard to circumstances, which no state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egard without producing more evil than good, would allow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ould not be just to them, nor true in itself, to a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intended to say that the Creator of all men had e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ite race, exclusively, with the great natural righ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laration of Independence asserts. But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o vindicate their memory. As I conceive, we shoul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not with such disputes, if there can b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this subject, but with those substantial facts e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ritten Constitutions of States, and by the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under them. And they show, in a manner which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bscure, that in some of the original thirteen States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persons, before and at the time of the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were citizens of tho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th of the fundamental articles of the Con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s follows: "The free inhabitants of each of thes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pers, vagabonds, and fugitives from justice, excepted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itled to all the privileges and immunities of free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veral 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 fact that free persons of color were citizens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ral States, and the consequence, that this fourt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federation would have the effect to confer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the privileges and immunities of general citize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ot only known to those who framed and adopt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, but the evidence is decisive, that the fourt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tended to have that effect, and that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which would have excluded such person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berately and purposely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25th of June, 1778, the Articles of Con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nder consideration by the Congress, the deleg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 Carolina moved to amend this fourth article,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word "free," and before the word "inhabitants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"white," so that the privileges and immunities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hip would be secured only to white persons. Tw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ed for the amendment, eight States against it, and the v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tate was divided. The language of the article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, and both by its terms of inclusion,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bitants," and the strong implication from its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on, "paupers, and the strong implication from its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on, "paupers, vagabonds, and fugitives from justice,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were excepted, it is clear, that under the Confe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 the time of the adoption of the Constitution, fre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of African descent might be, and, by reas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hip in certain States, were entitled to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munities of general citizenship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the Constitution of the United States deprive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escendants of citizen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stitution was ordained and established by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States, through the action, in each State,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who were qualified by its laws to act thereon, in be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selves and all other citizens of that State. 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s, as we have seen, colored persons were amo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ed by law to act on this subject. These color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ot only included in the body of "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" by whom the Constitution was ordained and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at least five of the States they had the power to 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less did act, by their suffrages, upon the ques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ion. It would be strange, if we were to fi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anything which deprived of their citizenship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eople of the United States who were among those by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 find nothing in the Constitution which,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gore, deprives of their citizenship any class of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citizens of the United States at the time of its ad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o should be native-born citizens of any State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ion; nor any power enabling Congress to disfranchis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n on the soil of any State, and entitled to citize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State by its Constitution and laws. And my opinion is,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onstitution of the United States, every fre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n on the soil of a State, who is a citizen of tha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of its Constitution or laws, is also a citiz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proceed to state the grounds of that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ection of the second article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language, "a natural-born citizen." It thu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hip may be acquired by birth. Undoubtedly,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stitution was used in reference to that princ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law, well understood in this country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ion of the Constitution, which referred citizen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birth. At the Declaration of Independence, an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, the received general doctrine has been, in conform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law, that free persons born withi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es were subjects of the King; that by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ce, and the consequent acquisition of sovereign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ral States. all such persons ceased to be su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me citizens of the several States, except so far 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ere disfranchised by the legislative power of th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vailed themselves, seasonably, of the right to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Crown in the civil contest, and thus to continu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. (McIlvain v. Coxe's Lessee, 4 Cranch, 209; Ingl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lors' Snug Harbor, 3 Peters, p. 99; Shanks v. Dupont, Ibid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itution having recognized the rule tha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n within the several States are citizens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four thing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   That the Constitution itself h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native-born persons shall or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itizens of the United States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.   That it has empowered Congress to do so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.    That all free persons, bor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States, are citizen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s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.   That it is left to each Stat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free persons, born within its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ll be citizens of such State,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itizen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be such a thing as citizenship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d by birth within the States, which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recognizes, and no one denies, then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s embrace the entire subject, and it only rem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at one which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Constitution itself has defined citize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by declaring what persons, born within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shall or shall not be citizens of the United Stat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pretended. It contains no such declaration. We may 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lternative, as without doubt unf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 empowered Congress to enact what free persons,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several States, shall or shall not be citiz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xamining the various provisions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relate to this question, it is import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ment the substantial nature of this inquiry. It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, whether the Constitution has empowered Congres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d classes within the States, who alone can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ranchises and powers of citizenship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If it be admitted that the Constitution h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to declare what free persons, born within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shall be citizens of the United States, it mu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 be admitted that it is an unlimited powe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is within the control of Congress, it must depend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s discretion. For, certainly, on limits of that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in the Constitution, which is wholly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it; and the necessary consequence is, tha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may select classes of persons within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who alone can be entitled to the political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hip of the United States. If this power exist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born within the States may be President or Vic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States, or members of either House of Cong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any office or enjoy any privilege whereof citize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is a necessary qualification, must depend sol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l of Congress. By virtue of it, though Congress can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itle of nobility, they may create an oligarchy, 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 would be concentrated the entire powe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substantive power, distinct in its natur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; capable of affecting not only the relations of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General Government, but of controlling the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of the people of the United States. Certainly we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is power granted by the Constitution, at least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nference, before we can say it does not re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or the people. I proceed therefore to exami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of the Constitution which may have some b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the powers expressly granted to Congress is "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tablish a uniform rule of naturalization." It is not doub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is a power to prescribe a rule for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ilities consequent on foreign birth. To hold that i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than this, would do violence to the meaning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ization, fixed in the common law, (Co. Lit., 8 a, 129 a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., sen., 286; 2 Bl. Com., 293,) and in the minds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d in framing and adopting the Constitution.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nse of conferring on an alien and his issue the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of a native-born citizen, that it was emplo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 of Independence. It was in this sen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unded in the Federalist, (No. 42,) has been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, by the Judiciary, (2 Wheat., 259, 269; 3 Wash. R., 3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2; 12 Wheat., 277,) and by commentators on the Constitution.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's Com. on Con., 1 -- 3; 1 Rawle on Con., 84 -- 88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's Bl. Com. App., 255 -- 25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ppears, then, that the only power express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to legislate concerning citizenship, is conf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 of the disabilities of foreign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re be anything in the Constitution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er power may be implied, will best be seen when w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e two other alternatives, which are, whether a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, born on the soil of the several States, or only s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s may be citizens of each State, respectively, are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f the United States.The last of these alternativ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judgment, contains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ubtedly, as has already been said, it is a princ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law, recognized by the Constitution itself, that bir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il of a country both creates the duties and co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of citizenship. But it must be remembered, that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was to form a Government, and under it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of America were to be one united sovereign n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oyalty and obedience on the one side, an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and privileges on the other, would be due,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overeign States, whose people were then citizen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to continue in existence, but with powers unimpa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so far as they were granted by the people 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the powers unquestionably possessed by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was that of determining what persons should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should not be citizens. It was practicable to con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vernment of the Union this entire power. It embrac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, well enough for the purpose now in view,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arts. First: The power to remove the dis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age, either by special acts in reference to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or by establishing a rule of naturaliz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ered and applied by the courts. Second: Determ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should enjoy the privileges of citizenship, in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affairs of the several States. Third: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-born persons should be citizen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-named power, that of establishing a uniform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aturalization, was granted; and here the gran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terms, stopped. Construing a Constitution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and defined powers of government, the argument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definite and restricted power to establish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ization, must be admitted to be exceedingly strong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y it is necessarily decisive. It might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ts of the Constitution. But when this particula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itizenship was under consideration, and,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ly intended to define the extent of power concern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ind a particular part of this entire power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, and conferred on the General Government, there ar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presumption that this is all which is grant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idue is left to the States and to the people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ption is, in my opinion, converted into a certainty,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 of all such other clauses of the Constit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xamine each which can have any possible b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lause of the second section of the thir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stitution is, "The judicial power shall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versies between a State and citizens of another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citizens of different States; between citiz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tate, claiming lands under grants of different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States, or the citizens thereof, and foreign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, or subjects." I do not think this clause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bearing upon the particular inquiry n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. Its purpose was, to extend the judicial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controversies into which local feelings or interes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nter as to disturb the course of justice, or give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icions that they had done so, and thus possibly giv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ealousy or ill will between different States, 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nd a foreign nation. At the same time, I would remar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, that it has never been held, I do not know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been supposed, that any citizen of a State coul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self under this clause and the eleventh and twelft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judiciary act of 1789, passed in pursuance of it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citizen of the United States. But I have re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, only because it is one of the places where citizen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by the Constitution.Whether it is entitl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in this inquiry or not, it refers only to citize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ral States; it recognizes that; but it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hip of the United States as something distinct there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as been said, the purpose of this claus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connect it with citizenship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at were something distinct from citize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tates, in the contemplation of the Constit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said of other clauses of the Constitution, which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to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citizens of each State shall be entitl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and immunities of citizens of the several St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here else in the Constitution is there anything conce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itizenship; but here, privileges and immunit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ed throughout the United States, under and by fo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compact, are granted and secured. In selecting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enjoy these national rights of citizenship, how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? As citizens of each State. It is to the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rights are secured. The qualification for them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oked for in any provision of the Constitution or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. They are to be citizens of the several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as such, the privileges and immunities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hip, derived from and guarantied by the Constituti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njoyed by them. It would seem that if it had been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stitute a class of native-born persons within th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should derive their citizenship of the United St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of the Federal Government, this was an occa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 to them. It cannot be supposed that it was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rticle to confer the privileges and immun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in all the States upon persons not citiz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it was intended to secure these right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f the United States, how has the Constitu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such persons? Simply as citizens of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further: though, as I shall presently more fully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think the enjoyment of the elective franchis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itizenship, there can be no doubt it is one of the chie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of citizenship under the American Constitu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st and constitutional possession of this right is dec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of citizenship. The provisions made by a Constit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ject must therefore be looked to as bearing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what persons are citizens under that Constit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being decisive, to this extent, that all such pers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 by the Constitution to exercise the 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hise, and thus, to participate in the Gover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must be deemed citizen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again, the consideration presses itself upon u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was designed to be a particular class of native-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within the States, deriving their citizensh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and laws of the United States, they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referred to as those by whom the President and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 were to be elected, and to whom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at, we again find this subject re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the several States. The electors of Presiden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ed in such manner as the Legislature of each St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, and the qualifications of electors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of Representatives shall be the same as for el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numerous branch of the State Legisl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ing aside, then, the case of aliens, concern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of the United States has provided, and confin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o free persons born within the several States,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itution has recognized the general principle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, that allegiance and citizenship depend o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; that it has not attempted practically to a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by designating the particular classes of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r should not come under it; that when we 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for an answer to the question, what free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n within the several States, are citizen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the only answer we can receive from any of it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is, the citizens of the several States are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s and immunities of citizens in every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ranchise as electors under the Constit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itizenship in the several States. Add to thi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was ordained by the citizens of the several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were "the people of the United States," for wh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osterity the Government was declared in the pream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to be made; that each of them was "a citi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 at the time of the ad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" within the meaning of those word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; that by them the Government was to be and wa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d; and that no power is conferred on the Gover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on to discriminate between them, or to disfranchi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-- the necessary conclusion is, that those person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several States, who, by forc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s and laws, are citizens of the State, are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proper here to notice some supposed obj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iew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often asserted that the Constitu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by and for the white race. It has already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 five of the thirteen original States, color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ossessed the elective franchise, and were among tho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m the Constitution was ordained and established. If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rue, in point of fact, that the Constitu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by the white race. And that it was made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hite race is, in my opinion, not only an assump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ed by anything in the Constitution, but contrad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pening declaration, that it was ordained and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of the United States, for themselv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rity. And as free colored persons were then citizens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five States, and so in every sense part of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, they were among those for whom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rity the Constitution was ordained and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it has been objected, that if the Constitu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o the several States the rightful power to determine wh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nhabitants shall be citizens of the United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may make aliens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 is obvious. The Constitution ha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the determination what persons, born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limits, shall acquire by birth citize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; it has not left to them any power to prescri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for the removal of the disabilities of alienage. Thi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clusively in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further objected, that if free colored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n within a particular State, and made citizens of t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 Constitution and laws, are thereby made citiz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then, under the second section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of the Constitution, such persons would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ivileges and immunities of citizens in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; and if so, then colored persons could vote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gible to not only Federal offices, but offices even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whose Constitutions and laws disqualify color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oting or being elected to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position rests upon an assumption which I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nable. Its basis is, that no one can be deemed a citi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 who is not entitled to enjoy all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anchises which are conferred on any citizen. (See 1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ucky R., 326.) That this is not true, under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States, seems to m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turalized citizen cannot be Presiden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nor a Senator till after the lapse of nine years, n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till after the lapse of seven years,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ization. Yet, as soon as naturalized, he is certai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 of the United States. Nor is any inhabit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 of Columbia, or of either of the Territories,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ffice of Senator or Representative in Congres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be citizens of the United States. So, in all th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persons, though citizens, cannot vote, or can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, either on account of their age, or sex, or the w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 legal qualifications. The truth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hip, under the Constitution of the United States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on the possession of any particular political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civil rights; and any attempt so to define it mus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To what citizens the elective franchise shall be conf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question to be determined by each State,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views of the necessities or expedienci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. What civil rights shall be enjoyed by its citiz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ther all shall enjoy the same, or how they may b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st, are to be determin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ay confine the right or suffrage to whit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; another may extend it to colored persons and fema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ay allow all persons above a prescribed age to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and transact business; another may exclude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en. But whether native-born women, or persons under 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guardianship because insane or spendthrifts,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oting or holding office, or allowed to do so, I ap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 will deny that they are citizen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, this clause of the Constitution does not conf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f one State, in all other States, 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erated privileges and immunities. They are entitled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long to citizenship, but not to such as belong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attended by other qualifications. Privi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ies which belong to certain citizens of a State, b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eration of causes other than mere citizenship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red. Thus, if the laws of a State requir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hip of the State, some qualification for offic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of the elective franchise, citizens of all other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thither to reside, and not posses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cations, cannot enjoy those privileges, not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to be deemed entitled to the privileges of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in which they reside, but because they,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ive-born citizens of that State,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cations prescribed by law for the enjoy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, under its Constitution and laws. It re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themselves so to frame their Consitutions and laws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tach a particular privilege or immunity to mere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hip. If one of the States will not deny to any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a particular privilege or immunity, if it conf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m by reason of mere naked citizenship, the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by every citizen of each State by fo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; and it must be borne in mind, that th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ttend the allowance of the claims of colored pers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f the United States are not avoided by say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each State may make them its citizens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by made citizens of the United State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of general citizenship are secured to the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tate. The language of the Constitution is, "The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tate shall be entitled to all privileges and immun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in the several States." If each State may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its citizens, they become, as such, entit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of this article, if there be a native-born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States distinct from a native-born citize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ral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view of this article entitled to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onnection. It is manifestly copied from the fou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cles of Confederation, with only slight 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ology, which render its meaning more precise, and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use which excluded paupers, vagabonds, and fug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ce, probably because these cases could be dealt wi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ice powers of the States, and a special provision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necessary. It has been suggested, that in adop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onstitution, the words "free inhabitants"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ord "citizens." An examination of th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mmonly used in the State papers of that day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the substance of this article of the Confe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that the words "free inhabitants," as then used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nymous with citizens. When the Articles of Confeder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, we were in the midst of the war of the Revol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very few persons then embraced in the word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bitants," who were not born on our soil. It was no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ny, save the children of the soil, were willing to 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ortunes in our cause; and though there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curacy in the uses of words to call free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, it was then a technical rather than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. If we look into the Constitutions and State pap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eriod, we find the inhabitants or people of these col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inhabitants of this State, or Commonwealth, emplo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 those whom we should now denominate citiz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ce and purpose of the article prove it was in thi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d these words: it secures to the free inhabita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he privileges and immunities of free citizen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 It is not conceivable that the States should have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end the privileges of citizenship to persons not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joy the privileges of citizens in the Stat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elt; that under this article there was a class of pers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States, not citizens, to whom were secur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and immunities of citizens when they wen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; and the just conclusion is, that though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d an inaccuracy of language, it left the sub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in the National Constitution the same as i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of Con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story of this fourth article, respecting th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lude free persons of color from its operation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stated. It is reasonable to conclude that thi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known to those who framed and adopted the Constitu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is fourth article of the Confederation, free per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ight be entitled to the privileges of general citize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therwise entitled thereto, is clear. When this article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bstance, placed in and made part of the Con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with no change in its language calcu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free colored persons from the benefit of its pro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umption is, to say the least, strong, that th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which it was designed to have, and did have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Government, it was designed to have, and should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ed, that if free colored persons may be citiz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it depends only on the will of a master wheth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mancipate his slave, and thereby make him a citizen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 The master is subject to the will of the State. Wheth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allowed to emancipate his slave at all; if so,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; and what is to be the political status of th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, depend, not on the will of the master, but on the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, upon which the political status of all its native-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bitants depends. Under the Constitution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tate has retained this power of determining the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its native-born inhabitants, and no exception the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in the Constitution. And if a mas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holding State should carry his slave into a free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emancipate him, he would not thereby make him a native-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 of that State, and consequently no privileg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by such emancipated slave as a citize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 For, whatever powers the States may exercise to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of citizenship on persons not born on their so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of the United States does not recogniz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. As has already been said, it recognizes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of public law, that allegiance and citizenship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lace of birth. It leaves to the Stat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principle to individual cases. It secured to the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State the privileges and immunities of citizen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ate. But it does not allow to the States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liens citizens, or permit one State to take persons bo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il of another State, and, contrary to the laws an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ate where they were born, make them its citizen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f the United States. No such deviation from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public law was contemplated by the Constitution;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ch attempt shall be actually made, it is to be m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to it those rules of law and those principles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th which will be sufficient to decide it, and not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, by denying that all the free native-born inhabi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, who are its citizens under its Constitution and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citizen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sometimes been urged that colored person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be citizens of the United States by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ization laws apply only to white persons. Bu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born in the United States be or be not a citizen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on laws which refer only to aliens, and do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persons born in the United States.The utmos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attributed to them is, to show that Congres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med it expedient generally to apply the rule to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s. That they might do so, if thought fit, is cl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has not excluded them. And since that has co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on Congress to naturalize colored aliens, i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color is not a necessary qualification for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onstitution of the United States. It may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ower to make colored persons citizen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under the Constitution, has been actually exerc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and important instances. (See the Trea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ctaws, of September 27, 1830, art. 14; with the Cheroke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23, 1836, art 12 Treaty of Guadalupe Hidalgo, February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48, art.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 not deem it necessary to review at leng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 of Congress having more or less b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hip of colored persons. It does not seem to m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nsiderable tendency to prove that it has been consi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islative department of the Government, that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are citizens of the United States. Undoubtedly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barred from the exercise of particular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extended to white persons, but, I believe,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which, by implication, admit they may be citizen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of May 17, 1792, for the organization of the militia,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rolment of "every free, able-bodied, white male citiz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sumption that none but white persons are citizens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consistent with the just import of this language,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itizens are able-bodied, or 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act of February 28, 1803, (2 Stat. at Large, 205,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the importation of certain persons into States, w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s thereof admission is prohibited, in its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s all masters of vessels to import or bring "any neg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atto, or other person of color, not being a native, a citi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gistered seaman of the United States," &amp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s of March 3, 1813, section 1, (2 Stat. at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,) and March 1, 1817, section 3, (3 Stat. at Large, 351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seamen, certainly imply there may be persons of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of the United States, who are not citizen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 This implication is undoubted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. For not only slaves, but free persons of color, bo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States, are not citizens. But there is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aws inconsistent with the citizenship of person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s of the States, nor with their being citiz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much or little weight should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hraseology of these and other laws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with any direct reference to this subject,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endency to be, as already indicated, to show tha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hension of their framers, color was not 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cation of citizenship. It would be strange, if law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our statute book to that effect, when, by sole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ies, large bodies of Mexican and North American India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free colored inhabitants of Louisiana have been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itizenship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egislative debates which preceded the ad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Missouri into the Union, this question was agi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result is found in the resolution of Congress, of March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21, for the admission of that State into the Un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of Missouri, under which that State a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ssion into the Union, provided, that it should be the d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islature "to pass laws to prevent free negr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attoes from coming to and settling in the State,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ext whatever." One ground of objection to the ad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under this Constitution was, that it would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ure to exclude free persons of color, wh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, under the second section of the fourth arti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not only to come within the State, but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the privileges and immunities of citizens.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gress admitting the State was upon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, "that the Constitution of Missouri sha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ed to authorize the passage of any law, and that no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passed in conformity thereto, by which any citi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f the States of this Union shall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ment of any of the privileges and immunities to whi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 is entitled under the Constitution of the 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rue, that neither this legislative declaratio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in the Constitution or laws of Missouri, could con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way any privilege or immunity granted by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also true, that it expresses the then convi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ve power of the United States, that free negro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f some of the States, might be entit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and immunities of citizens in all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clusions at which I have arrived on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   That the free native-born citize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are citizen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.   That as free colored persons born with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tates are citizens of thos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persons are also citizen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.    That every such citizen, resid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, has the right to sue and is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in the Federal courts, as a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at State in which h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.   That as the plea to the jurisdi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shows no facts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intiff was of African descent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cestors were sold as slaves, and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s are not inconsistent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izenship of the United States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ce in the State of Missouri, the 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jurisdiction was bad, and jud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ircuit Court overruling it w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issent, therefore, from that part of the opi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of the court, in which it is held that a per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ican descent cannot be a citizen of the United States;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t I must go further, and dissent both from what I dee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 of authority to examine the constitu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of Congress commonly called the Missouri compromise 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nds and conclusions announced in thei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first decided that they were bound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cy of the plea to the jurisdiction of the Circuit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ing decided that this plea showed that the Circui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t jurisdiction, and consequently that this is a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judicial power of the United States does not ext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gone on to examine the merits of the cas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on the trial before the court and jury, on th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ed on the pleas in bar, and so have reached the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of Congress to pass the act of 1820. On so gr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as this, I feel obliged to say that, in my opin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ertion of judicial power transcends the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of the court, as described by its repeated dec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as I understand, acknowledged in this opi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urse of that opinion, it becam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on the case of Legrand v. Darnall, (reported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's R., 664.) In that case, a bill was filed, by on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 citizen of Maryland, against one alleged to be a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nnsylvania. The bill stated that the defendant was th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white man by one of his slaves; and that the defend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her devised to him certain lands, the title to which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oversy by the bill. These facts were ad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, and upon these and other facts the court made its dec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d on the principle that a devise of land by a ma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was by implication also a bequest of his freedom.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fendant was of African descent, and was born a 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ot only before the court, but entered in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ce of its inquires. The opinion of the majorit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hren in this case disposes of the case of Legrand v. Darn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aying, among other things, that as the fac 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 was born a slave only came before this cou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and answer, it was then too late to raise the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al disability of the party, and therefore that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together inapplic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I concur. Since the decision of this cou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ngston v. Story, (11 Pet., 351,) the law has been set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n the declaration or bill contain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ments of citizenship, this court cannot look at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whether those averments are true, except so fa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ut in issue by a plea to the jurisdiction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ant denied by his answer that Mr. Livingston was a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w York, as he had alleged in the bill. Both partie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proofs. The court refused to examine those proof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the personal disability of the plaintiff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led law of the court, affirmed so lately as Shepherd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es, (14 How., 27,) and Wickliff v. Owings, (17 How., 5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also De Wolf v. Rabaud, 1 Pet., 476.)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is to be a rule which the court may depart fro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leasure. If it be a rule, it is as binding on the cou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uitors. If it removes from the latter the pow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bjection to the personal disability of a party alle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to be competent, which is not shown by a pl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, it is because the court are forbidden by l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and decide on objections so taken. I do not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within the scope of the judicial power of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 to pass upon any question respecting the plaint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hip in Missouri, save that raised by the pl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; and I do not hold any opinion of this cour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, binding, when expressed on a question not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. (Carroll v. Carroll, 16 How., 275.) The jud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rt is, that the case is to be dismissed for w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, because the plaintiff was not a citi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as he alleged in his declaration. Into that jud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settled course of this court, nothing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plea to the merits can enter. A great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al law, deeply affecting the peace and welf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is not, in my opinion, a fit subject to be thu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s, in my opinion, the Circuit Court had jurisdic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obliged to consider the question whether its judg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its of the case should stand or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idence of the plaintiff in the State of Illino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idence of himself and his wife in the territor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rance lying north of latitude thirty-six degrees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and other of the State of Missouri, are each re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laintiff in error. As the residence in th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s the plaintiff's wife and children as well as himsel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inquire what was it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question may be stated to be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's status, as a slave, was so changed by his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at territory, that he was not a slave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at the time this action was br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ch cases, two inquiries arise, which may be conf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hould be kept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is, what was the law of the Territory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and slave went, respecting the relation between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is, whether the State of Missouri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effect of that law of the Territory, on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ave, on his return within its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 the first of these questions, the will of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s, by whose municipal law slavery is not recognized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nifested in three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s, absolutely to dissolve the relation,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of the master existing under the law of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ce the parties came. This is said by Lord Stowell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the slave Grace, (2 Hag. Ad. R., 94,) and by th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Louisiana in the case of Maria Louise v. Marot, (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, R., 473,) to be the law of France; and it has been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States of this Union, in respect to slav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ertain conditions. (Wilson v. Isabel, 5 Call's R., 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er v. Hulcher, 1 Leigh, 172; Stewart v. Oaks, 5 Ha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., 10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is, where the municipal law of a coun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lavery, it is the will of the State of re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all aid to exercise any control over his slave; an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o so, in a manner justifiable only by that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the exercise of that control. But no law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operate directly on the relation of master and 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t an end to that relation. This is said by Lord Stowe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above mentioned, to be the law of England, and by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ef Justice Shaw, in the case of the Commonwealth v. Aves, (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., 193,) to be the law of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is, to make a distinction betwee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and his slave only temporarily in the country, anim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ndi, and those who are there to reside for perma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finite purposes. This is said by Mr. Wheaton to be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ssia, and was formerly the statute law of several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Union. It is necessary in this case to keep in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ion between those countries whose law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directly on the status of a slave, and make him a fre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where his master can obtain no aid from the la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 hi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o the last case only that the authorities,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relied on by defendant, apply, when the resi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-slaveholding Territory was permanent. In the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Aves, (18 Pick., 218,) Mr. Chief Justice Shaw said: "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above stated, on which a slave brought her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, to wit: that he becomes entitled to the protec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, it would seem to follow, as a necessary conclusion,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ave waives the protection of those laws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where he is held as a slave, his condition is not chan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upon this ground, as is apparent from his whole reas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ir William Scott rests his opinion in the case of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ce. To use one of his expressions, the effect of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 was to put the liberty of the slave into a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had been an act of Parliament declaring that a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to England with his master should thereby be deem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o be a slave, it is easy to see that the learned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have arrived at the same conclusion. This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clearly stated and shown by President Tucker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 in the case of Betty v. Horton, (5 Leigh's Virgini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5) (See also Hunter v. Fletcher, 1 Leigh's Va. R., 172; 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e v. Marot, 9 Louisiana R.; Smith v. Smith, 13 Ib., 4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v. Genevieve, 16 Ib., 483; Rankin v. Lydia, 2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shall, 467; Davies v. Tingle, 8 B. Munroe, 539; Griffet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y, Gilm. Va. R., 143; Lumford v. Coquillon, 14 Martin's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, 405; Josephine v. Poultney, 1 Louis. Ann. R., 32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f the acts of Congress on this subject are 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f the Territory of Wisconsin, within whose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ce of the plaintiff and his wife, and their marri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rth of one or both of their children, took place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first category, and is a law operating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the slave. By the eighth section of the act of March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20, (3 Stat. at Large, 548,) it was enacted that,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"slavery and involuntary servitude, otherwis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nishment of crimes, whereof the parties sh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y convicted, shall be, and is hereby, forever prohib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, always, that any person escaping into the sam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m labor or service is lawfully claimed in any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of the United States, such fugitive may be l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laimed, and conveyed to the person claiming his or her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rvice, as aforesa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ct of April 20, 1836, (4 Stat. at Large, 10,)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month and year of the removal of the plainti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Snelling, this part of the territory ceded by Fra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Snelling is, together with so much of the terri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east of the Mississippi as now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Wisconsin, was brought under a Territorial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name of the Territory of Wisconsin. By the eigh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is act, it was enacted, "That the inhabi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rritory shall be entitled to and enjoy all and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, privileges, and advantages, granted and sec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of the Territory of the United States north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 Ohio, by the articles of compact contained in the ord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government of said Territory, passed on the 13th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, 1787; and shall be subject to all the restri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ions in said articles of compact imposed upon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id Territory." The sixth article of that compac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 shall be neither slavery nor involuntary servit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Territory, otherwise than in the punishment of cr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of the party shall have been duly convicted.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, that any person escaping into the same, from whom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rvice is lawfully claimed in any one of the original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fugitive may be lawfully reclaimed, and conve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claiming his or her labor or service, as aforesaid.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visions of this act establishing the Terri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consin, the laws of the United States, and the the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the State of Michigan, are extended over the Terri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ter being subject to alteration and repe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ve power of the Territory created by th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 Snelling was within the Territory of Wiscons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aws were extended over it. The Indian title to th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ilitary post had been acquired from the Sioux n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as September 23, 1805, (Am State Papers, Indian Affa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1, p. 744,) and until the erection of the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the persons at that post were governed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ticles of war, and such laws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eighth section of the act of March 6, 18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ing slavery, as were applicable to their condition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rection of the Territory, and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the United States and the laws of Michigan ove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rritory, including this military post,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ing there were under the dominion of those law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s to which the rules and articles of war did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us appears that, by these acts of Congress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general system of municipal law borrowed from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igan, which did not tolerate slavery, but it was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cted that slavery and involuntary servitude,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, specifically described, should not exist the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imply that slavery is not recognized and cannot be a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nicipal law. It is recognised for the purpos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prohibited, and declared incapable of exist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, save in the instance of a fugitiv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not be easy for the Legislature to emplo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language to signify its will that the status of 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exist within the Territory, than the wor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 of 1820, and in the ordinance of 1787; and if any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exist concerning their application to cases of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into the Territory with their slaves to reside, that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yield to the inference required by the words of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xception is, of cases of fugitive slaves. An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hibition marks the extent of the prohibition; for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surd, as well as useless, to except from a prohib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not contained within it. (9 Wheat., 200.) I must co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at it was the will of Congress that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untary servitude of a slave, coming into the Terri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master, should cease to exist. The Supreme Court of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eld in Rachel v. Walker, (4 Misso. R., 350,)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a military officer going into the Territory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a distinct question, whether the law of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sed and allowed effect to the change wrought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aintiff, by force of the laws of the Terri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ay the law of Missouri, because a judicial tribun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tate or nation, can recognise personal rights ac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of the law of any other State or nation, only so f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law of the former State that those righ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sed. But, in the absence of positive law to the con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l of every civilized State must be presumed to b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effect to foreign laws as is in accordance with the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of international law. And legal tribunals are bound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presumption. It may be assumed that the mo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in allowing such operation to foreign laws is w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ed comity. But, as has justly been said, (per Chie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ey, 13 Pet., 589,) it is the comity of the State,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. The judges have nothing to do with the mo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 Their duty is simply to ascertain and give eff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. And when it is found by them that its will to depa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international law has not been manifested by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bound to assume that its will is to give effec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ubtedly, every sovereign State may refuse to recog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wrought by the law of a foreign State, on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, while within such foreign State, even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of international law require that recognition. Its w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 such recognition may be manifested by what we term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, or by the customary law of the State. I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nce of its judicial tribunals to inquire and adjudg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ppears, from the statute or customary law of the Stat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l of the State to refuse to recognise such 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y force of foreign law, as the rules of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s require to be recognised. But, in my opinion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rovince of any judicial tribunal to ref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from any political considerations, or any view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of the exterior political relations between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foreign States, or any impressions it may hav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f foreign opinion and action on the subject of 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fford a reason why the State should change its ow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erstand and give just effect to such consideration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action of the State in consequence of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of diplomatists and legislators, not of j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quiry to be made on this part of the cas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whether the State of Missouri has, by its stat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ustomary law, manifested its will to displace any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law, applicable to a change of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, by foreign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not heard it suggested that there was any sta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Missouri bearing on this question. The customary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ssouri is the common law, introduced by statute in 1816.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. Laws, 436.) And the common law, as Blackstone says, (4 Co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,) adopts, in its full extent, the law of nations, and hol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 part of the law of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 of no sufficient warrant for declaring that any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national law, concerning the recognition, in tha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hange of status, wrought by an extra-territorial law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isplaced or varied by the will of the State of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oceed then to inquire what the rule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prescribe concerning the change of status of the plain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ught by the law of the Territory of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generally agreed by writers upon international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ule has been judicially applied in a gre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that wherever any question may arise concerning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erson, it must be determined according to that la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ext previously rightfully operated on and fixed tha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further, that the laws of a country do not righ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upon and fix the status of persons who are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in itinere, or who are abiding there for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purposes, as for health, curiosity, or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; that these laws, known to writers on public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law as personal statutes, operate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bitants of the country. Not that it is or can be den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dependent nation may, if it thinks fit, apply them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within their limits. But when this is done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 with the principles of international law, othe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understood to be willing to recognise or allow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pplications of personal sta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comes necessary, therefore, to inquir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laws of the Territory of Wisconsin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the plaintiff was or was not such an operation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s of international law require other States to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ow eff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renders it needful to attend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s and circumstances of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ppears that this case came on for trial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Court and a jury, upon an issue, in substanc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intiff, together with his wife and children,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 of the def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 instructed the jury that, "upon the fac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 law is with the defendant." This withdrew from the 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ideration and decision of every matter of f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in the case consisted of written admissions,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sel of the parties. If the case had been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of the court, upon an agreed statement of facts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rd, in place of a special verdict,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the court below, and for this court, to pro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judgment solely on those facts, thus agre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ring any other facts therefrom. By the rules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applicable to such a case, and by force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of the amendments of the Constitution, this cou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luded from finding any fact not agreed to by the par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. No submission to the court on a statement of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made. It was a trial by jury, in which certain ad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by the parties, were the evidence. The jury wer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, but were bound to draw from that evide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ence which, in their judgment, exerci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of law, it would warrant. The Circuit Court too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y the power to draw any inferences from the admission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es, and decided the case for the defendant. This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justified here, if at all, only by its appearing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s agreed, and all such inferences of fact favo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intiff's case, as the jury might have been warr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from those admissions, the law was with the def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plaintiff would be deprived of the benefi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by jury, by whom, for aught we can know, those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able to his case would have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erial facts agreed, bearing on this part of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, that Dr. Emerson, the plaintiff's master, resided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t the military post of Fort Snelling, being a surge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my of the United States, his domicil of origi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; and what, if anything, he had done, to pre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his domicil prior to his residence at Rock Island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it is true, that under some circumstances the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ilitary officer at a particular place, in the dis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official duties, does not amount to the acqui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domicil. But it cannot be affirmed, with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never does. There being actual residence, and th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ptive evidence of domicil, all the circum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must be considered, before a legal conclu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, that his place of residence is not his domicil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officer stationed at a particular post should ent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ectation that his residence there would be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racted, and in consequence should remove his fami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where his duties were to be discharged, from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stic establishment there, exercise there the civil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harge the civil duties of an inhabitant, while he did n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ifested no intent to have a domicil elsewhere, I thin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ould say that the mere fact that he was himself l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away by the orders of the Goverment would preve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sition of a technical domicil at the place of the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mself and his family. In other words, I do not th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officer incapable of acquiring a domicil. (Bruc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, 2 Bos. and Pul., 230; Munroe v. Douglass, 5 Mad. Ch.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2.) This being so, this case stands thus: there was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jury that Emerson resided about two years a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elling, in the Territory of Wisconsin. This may or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with such intent as to make it his technical domic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ption is that it was. It is so laid down by this cou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nis v. Smith, (14 How.,) and the authorities in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are there referred to. His intent was a question of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jury. (Fitchburg v. Winchendon, 4 Cush., 19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was taken from the jury. If they had pow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esumption of the necessary intent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tted, we cannot say, on this record, that Emerson had no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domicil at Fort Snelling. But, for reason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w proceed to give, I do not deem it necessa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o determine the question of the technical domicil of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admitted that the inquiry whether the la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ountry has rightfully fixed the status of a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n accordance with the principles of internation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tus should be recognised in other jurisd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ily depends on the question whether the pers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ciled in the country whose laws are asserted to ha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tatus. But, in the United States, questions of this ki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, where an attempt to decide solely with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domicil, tested by the rules which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of places of abode from one country to another,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sistent with sound principles. And, in my judgment, th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idence of the plaintiff, who was taken by his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Emerson, as a slave, from Missouri to the State of Illin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ce to the Territory of Wisconsin, must be dee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or the time being, and until he asserted his ow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, the same as the residence of his master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y, whether the personal statutes of the Territor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fully extended over the plaintiff, and ought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ules of international law, to be allowed to fi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must depend upon the circumstances under whic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son went into that Territory, and remained there;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rther question, whether anything was there rightfu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laintiff to cause those personal statutes to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Emerson was an officer in the army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ent into the Territory to discharge his duty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 The place was out of the jurisdiction of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and within the exclusive jurisdic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 It does not appear where the domicil of origin of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son was, nor whether or not he had lost it, and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omicil, nor of what particular State, if any,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at ground can it be denied that all valid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constitutionally enacted by Cong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e Territory, rightfully extended over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States and his servant who went into th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ain there for an indefinite length of time, to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ivil or military affairs? They were not foreigners,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broad. Dr. Emerson was a citizen of the country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jurisdiction over the Territory; and n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, but he went there in a public capacity, in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sovereignty which made the laws. Whatever thos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, whether, of the kind denominated personal statu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so far as they were intended by the legislativ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ally expressed, to operate on him and his ser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the relations between them, they had a rightfu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other State or country can refuse to allow that thos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rightfully operate on the plaintiff and his ser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uch a refusal would be a denial that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, by laws constitutionally enacted, gover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ants, residing on their own Territory, over which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had the exclusive control, and in respect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 independent sovereign power. Whether the law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were constitutionally enacted, I repeat once mor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question. But, assuming that they were,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d directly on the status of the plaintiff, I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State or country could question the rightful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 so to legislate, or, consisten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d rules of international law, could refuse to recogn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such legislation upon the status of their offic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ants, as vali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one would, in my apprehension, b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re are other facts stated on the record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passed over. It is agreed that, in the year 183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, while residing in the Territory, was marri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of Dr. Emerson, to Harriet, named in the decla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wife, and that Eliza and Lizzie were the childre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, the first named having been born on the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, north of the line of Missouri, and the other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n after their return to Missouri. And the inquiry is, wh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arriage of the plaintiff in the Territor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of Dr. Emerson, any other State or Country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tly with the settled rules of international law,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gnise and treat him as a free man, when su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ty of himself, his wife, and the children of that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reference to his status, as viewed in other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, that the contract of marriage and the bi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becomes strictly material. At the same 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to observe that the female to whom he was marrie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aken to the same military post of Fort Snelling as a 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. Emerson claiming also to be her master at the time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, her status, and that of the children of the m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affected by the sa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aws of Congress governing the Territory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constitutional and valid laws, there can be no doub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were capable of contracting a lawful marriage, 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the usual civil rights and obligat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. In that Territory they were absolutely free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full capacity to enter into the civil con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principle of international law, settl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versy in England and America, that a marriage, vali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f the place where it was contracted, and not in frau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f any other place, is valid everywhere;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domicil at the place of the contrac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so. (See Bishop on Mar. and Div., 125 -- 129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are col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in Missouri, the plaintiff were held to be a sl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ity and operation of his contract of marri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ed. He can have no legal rights; of course, not th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sband and father. And the same is true of his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. The denial of his rights is the denial of their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though lawfully married in the Territory, when the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it, into the State of Missouri, they we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sband and wife; and a child of that lawful marriag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n under the same dominion where its parents contra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ful marriage, is not the fruit of that marriage, nor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father, but subject to the maxim, partus sequitur vent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borne in mind that in this ca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for the inquiry, whether it be the will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 not to recognise the validity of the marri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gitive slave, who escapes into a State or country where 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llowed, and there contracts a marriage; or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a marriage, where the master, being a citiz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Missouri, voluntarily goes with his slave, in itin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tate or country which does not permit slavery to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lave there contracts marriage without the conse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; for in this case, it is agreed, Dr. Emerson did con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further question can arise concerning his rights,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ir assertion is inconsistent with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. Nor do I know of any ground for the asser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 was in fraud of any law of Missouri.It has been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rt, that a bequest of property by a master to his 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ecessary implication entitles the slave to his freed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, only as a freeman could he take and hold the b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grand v. Darnall, 2 Pet. R., 664.) It has also been hel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aster goes with his slave to reside for an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in a State where slavery is not tolerated, this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ct of manumission; because it is sufficiently ex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sent of the master that the slave should be free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shall's Ken. R., 470; 14 Martin's Louis. R., 40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, then, shall we say of the consent of the mas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ave may contract a lawful marriage, attended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 rights and duties which belong to that relation;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nter into a relation which none but a free man can assu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lation which involves not only the rights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, but those of the other party to the contract, a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ants to the remotest generation? In my judgment,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 more effectual abandonment of the legal rights of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his slave, than by the consent of the master that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nter into a contract of marriage, in a fre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ed by all the civil rights and obligations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claim by Dr. Emerson, or any one claiming under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of which is to deny the validity of this marri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ful paternity of the children born from it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ed, is, in my judgment, a claim inconsistent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th and sound reason, as well as with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law. And I go further: in my opinion, a la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Missouri, which should thus annul a marriage, l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ed by these parties while resident in Wisconsin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ud of any law of Missouri, or of any right of Dr. Emerso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ed thereto, would be a law impairing the oblig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, and within the prohibition of the Con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. (See 4 Wheat., 629, 695, 69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misapprehension on this important and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, I will state, distinctly, the conclusions at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rriv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   The rules of international law re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ncipation of slaves, by the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of the laws of another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ry upon the status of the slav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 in such foreign State or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art of the common law of Missour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not been abrogated by any statut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.   The laws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itutionally enacted, which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ly on and changed the status of a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ing into the Territory of Wiscons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 master, who went thither to resi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finite length of time, in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his duties as an officer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s, had a rightful ope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of the slave, and it is in con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rules of international la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of status should be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.    The laws of the United States,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Territory of Wisconsi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laintiff's residence there, di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ly on the status of the plainti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his status to that of a fre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.   The plaintiff and his wife we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acting, and, with the consent of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erson, did contract a marriag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ritory, valid its laws; and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marriage cannot be ques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ouri, save by showing that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ud of the laws of that State, o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derived from them;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n in this case, becaus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en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h.    That the consent of the master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ve, residing in a country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lerate slavery, may enter into a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act of marriage, attended with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s and duties which belo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, is an effectu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ncipation. And the law does not enab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erson, or any one claiming under hi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rt a title to the married pers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ves, and thus destroy the obl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ract of marriage, and bastar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issue, and reduce them to sla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insisted that the Supreme Court of Missour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d this case by its decision in Scott v. Emerson, (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 Reports, 576;) and that this decision is in con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weight of authority elsewhere, and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s. If the Supreme Court of Missouri had plac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on the ground that it appeared Dr. Emerson never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ciled in the Territory, and so its laws could not righ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on him and his slave; and the facts that he went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 indefinitely, as an officer of the United Stat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intiff was lawfully married there, with Dr. Em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, were left out of view, the decision would fi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cases, and I might not be prepared to den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ness. But the decision is not rested on this 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cil of Dr. Emerson in that Territory is not ques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cision; and it is placed on a broad den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in Missouri, of the law of any foreign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upon the status of a slave, going with his ma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 into foreign State or country, even though the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ther to become, and actually became, permanent inhabi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foreign State or country, the laws whereof acted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of the slave, and changed his status to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orrectness of such a decision I cannot assent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, the opinion of the majority of the court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conflict with its previous decisions, with a grea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judicial authority in other salaveholding State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amental principles of private international law. Mr.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ce Gamble, in his dissenting opinion in that case,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gard the question as conclusively settled b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dications of this court; and if I doubted or den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y of those decisions, I would not feel myself any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ty to overturn them, than I would any other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 by which the law upon any other questio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d. There is with me nothing in the law of slave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s it from the law on any other subject, or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ccommodation to the temporary excitement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hered around it. * * * But in the midst of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itement, it is proper that the judicial mind, ca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balanced, should adhere to principles establishe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 feeling to disturb the view of the legal question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rights of parties dep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 this State, it has been recognised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vernment as a correct position in law, that the mas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his slave to reside in a State or Territory where 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hibited, thereby emancipates his slave." (Winn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ides, 1 Mo., 743; Le Grange v. Chouteau, 2 Mo., 20; M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Smith, Ib., 36; Ralph v. Duncan, 3 Mo., 194; Jul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inney, Ib., 270; Nat v. Ruddle, Ib., 400; Rachel v. Walker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., 350; Wilson v. Melvin, 59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f Justice Gamble has also examined the dec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 of other States in which slavery is established, an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accordance with these preceding decisions of th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Missouri to which he ree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a useless parade of learning for me to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nd which he has so fully and ably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further insisted we are bound to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. I do not think so. In this case, it is to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laws of the United States were in operation in th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issconsin, and what was their effect on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iff. Could the plaintiff contract a lawful marriage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ny law of the State of Missouri impair the obl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ract of marriage, destroy his rights as a hu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ardize the issue of the marriage, and reduce them to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lave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questions, which arise exclusive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and laws of the United States, this court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and laws of the United States, has the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finally to decide. And if we look beyo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we come to the consideration whether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law, which are part of the laws of Missouri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ced by some statute not alleged to exist, do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e status of the plaintiff, as fix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of Wisconsin, to be recognised in Missouri. Up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, not depending on any statute or local usage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s of universal jurisprudence, this court ha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ed it could not hold itself bound by the decisions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, however great respect might be felt for their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, and impartiality. (See Swift v. Tyson, 16 Peters'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; Carpenter v. Whe Providence Ins. Co., Ib., 495; Foxcro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et, 4 How., 353; Rowan v. Runnels, 5 How., 13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eliance has been placed on the fact that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upreme Court of Missouri was between these pa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it there was abandoned to obtain another tr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mer v. Brown, (16 How., 354) this court made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 construction of a devise of lands, in direct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nanimous opinion of the Supreme Court of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same parties, respecting the same subject-mat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imant having become nonsuit in the State cour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ing his action in the Circuit Court of the United Stat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sit in that case, having been of counsel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while at the bar; but, on examining the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of the counsel for the plaintiff in error, I fi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e point, that this court ought to give eff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put upon the will by the State court,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ights respecting lands may be governed by one law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 of the place where the lands are situated;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the State decision of the case, reported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hing, 390, and to many decisions of this court. But thi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eem to have considered the point of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to notice it in their opinions. In Millar v. Aus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 How., 218,) an action was brought by the endorse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romise. The question was, whether it was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 statute of Ohio. The Supreme Court of that Stat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it was not negotiable, the plaintiff became nons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his action in the Circuit Court of the United States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of the Supreme Court of the State, reported in 4 Ve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J., 527, was relied on. This court unanimously held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negot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ecisions of the highest court of a St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in conflict with each other, it has bee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, here, that the last decision is not necessarily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rule. (State Bank v. Knoop, 16 How., 369; Pease v. P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How., 59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considerations I desire to add, tha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known to the Supreme Court of Missouri, so far as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laintiff was married in Wisconsin with the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Emerson, and it is not made known to us that Dr. Emers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itizen of Missouri, a fact to which that court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much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ting here to administer the law between these parti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feel at liberty to surrender my own convictio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 requires, to the authority of the decision in 15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hus far assumed, merely for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that the laws of the United States, respecting 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Territory, were constitutionally enacted by Congre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to inquire whether they are constitutional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rgument of this part of the case at bar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ly considered by all the counsel to be necessary to as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of the power of Congress over the territory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nited States. Until this is ascertaine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determine the extent of that power. On the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maintained that the Constitution contains no express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wer to organize and govern what is now known to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 as a Territory. That whatever pow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exists, is derived by implication from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to hold and acquire territory out of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ate, and the necessity for its having som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side, it was insisted that the Constitu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ailed to make an express provision for this end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 in the third section of the fourth arti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which of these is the correct vie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ful to advert to some facts respecting this su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d when the Constitution was framed and adopted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at these facts not only shed much light on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framers of the Constitution omitt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 concerning the power of Congress to organize and 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, but they will also aid in the construc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 which may have been made respecting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Confederation, the unsettled territor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of the United States had been a subject of deep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States insisted that these lands were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ered boundaries, and that they had succeeded to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wn to the soil. On the other hand, it was argu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ant lands had been acquired by the United States, by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d on by them under a common Government and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ute was further complicated by unsettl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undary among several States. It not only de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of Maryland to the Confederation, but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ly threatened its existence. (5 Jour. of Cong., 208, 44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pressure of these circumstances, Congress earn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o the several States a cession of their clai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to the United States. (5 Jour. of Cong., 442.)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was framed, it had been begun. That by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been made on the 1st day of March, 1781; that of Virgin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day of March, 1784; that of Massachusetts on the 19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pril, 1785; that of Connecticut on the 14th day of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6; that of South Carolina on the 8th day of August, 17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Convention for framing the Constitution was 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very material to observe, in this connec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acts cedes, in terms, to the United Stat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risdiction as the s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equally important to note tha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was framed and adopted, this plan of ve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for the common good, the great tracts of un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s claimed by the several States, in which so deep a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elt, was yet incomplete. It remained for North Carol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ia to cede their extensive and valuable claims.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, by North Carolina on the 25th day of February, 1790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ia on the 24th day of April, 1802. The term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-mentioned cessions will hereafter be notic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; but I observe here that each of them 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, upon its face, that they were not only in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lan proposed by the Congress of the Confede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ormed purpose of each of these States, ex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nt of their respective people was given to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ppears, then, that when the Federal Constit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d, and presented to the people of the several St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nsideration, the unsettled territory was viewed as ju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 to the common benefit, so far as it then had 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in thereafter a pecuniary value; and so far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the seat of new States, to be admitted into the Un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qual footing with the original States. And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 of the United States to that unsettled territor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erent kinds. The titles of the States of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ia, Massachusetts, Connecticut, and South Carolina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il as of jurisdiction, had been transferred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 North Carolina and Georgia had not actu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but a confident expectation, found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ion of the justice of the general claim,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ed by the results, was entertained, that these 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made. The ordinance of 1787 had made provi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government of so much of the territory actually 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ay northwest of the river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must have been apparent, both to the fra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and the people of the several States who were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it, that the Government thus provided f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, unless the Constitution should confer o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the necessary powers to continue it. Tha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under the ordinance was to consis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s, to be appointed by and responsible to the Con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deration; their powers had been conferred and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inance. So far as it provided for the temporary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rritory, it was an ordinary act of legislation, de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orce from the legislative power of Congress, an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vitality upon the continuance of that legisla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officers to be appointed for the Northwestern Terr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doption of the Constitution, must necessar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s of the United States, and not of the Con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deration; appointed and commissioned by the Presi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ing powers derived from the United Stat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was the relation between the United St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western Territory, which all reflecting me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een would exist, when the Government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should supersede that of the Confederation.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Government should be without power to gove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it could not appoint and commission officers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to the Territory, to exercise there legislative, jud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ecutive power; and that this Territory, which was e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een to be so important, both politically and financi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existing States, must be left not on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General Government, in respect to it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al relations to the rest of the States, bu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Government, save what its inhabitants, ac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rimary capacity, might from time to time cre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Northwestern Territory was not the only terr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il and jurisdiction whereof were then understoo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eded to the United States. The cession by South Carol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August, 1787, was of "all the territory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ver Mississippi, and a line beginning at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river which is intersected by the southern boundary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lina, and continuing along the said boundary lin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cts the ridge or chain of mountains which di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ern from the Western waters; then to be continu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said ridge of mountains, until it intersects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wn due west from the head of the southern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galoo river, to the said mountains; and thence to run 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urse to the river Mississipp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rue that by subsequent exploration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rtained that the source of the Tugaloo river, up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of South Carolina depended, was so far to the north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ransfer conveyed only a narrow slip of land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lve miles wide, lying on the top of the ridge of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ending from the northern boundary of Georgi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ern boundary of North Carolina. But this was a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long after the cession, and there can be no doub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South Carolina, in making the cession, and th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cepting it, viewed it as a transfer to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il and jurisdiction of an extensive and importa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settled territory ceded by the Crown of Great Brit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aty of peace, though its quantity or extent then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scertained. 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5   Note by Mr. Justice Curtis. This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territory did actually pass by this c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aken from the opinion of the court,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Mr. Justice Wayne, in the case of Howard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ersoll, reported in 13 How., 405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cure matter, and, on some examination of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led to doubt whether any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passed by this cession. But a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important to the argument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t it necessary further to investig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remembered also, as has been already stat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was there a confident expectation enter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ates, that North Carolina and Georgia woul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already so far executed by New York, 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achusetts, Connecticut, and South Carolina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 was in no small degree prevalent, that the just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"back country," as it was termed, had vested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by the treaty of peace, and could not rightfu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ed by any individu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other consideration applicable to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, and entitled, in my judgment, to great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gress of the Confederation had assumed the pow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dispose of the lands ceded, but to institute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laws for their inhabitants. In other words,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ed to act under the cession, which, as we have se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of the jurisdiction as of the soil. This ordin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on the 13th of July, 1787. The Convention for fr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was then in session at Philadelphia. The pro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and decisive, that it was known to the Convention.n6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ly clear that it was admitted and understood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legitimate powers of the Confederation to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nce. (Jefferson's Works, vol. 9, pp. 251, 276; Federa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. 38, 4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6   It was published in a newspaper at Philadelph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ay, and a copy of it was sent by R.H. L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. Washington, on the 15th of July. (See p. 2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. of Am. Rev., vol. 4, and Wri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hington, vol. 9, p. 17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ance of conferring on the new Governmen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commensurate with the objects to be attained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ing the alternative of a failure to execute th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by the acceptance of the cessions made and exp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execution by usurpation, could scarcely fail to be per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as in fact perceived, is clearly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ist, (No. 38,) where this very argument is made use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dation of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these facts in view, it may confidently be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is very strong reason to believe, before we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itself, that the necessity for a competent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wer to hold, dispose of, and govern territory, c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be ceded, could not have escaped the at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framed or adopted the Constitution; and that 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scape their attention, it could not fail to be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conclusion would involve the assump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of the gravest national concern, respect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tates felt so much jealousy that it had been almo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mountable obstacle to the formation of the Confe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to which all the States had deep pecuniary an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s, and which had been so recently and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itated, was nevertheless overlooked; or that such a sub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verlooked, but designedly left unprovided for, 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festly a subject of common concern, which belo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of the General Government, and adequate provision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fail to be deemed necessary and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mission of new States, to be framed out of the 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early attracted the attention of the Convention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olutions introduced by Mr. Randolph, on the 29th of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ne on this subject, (Res. No. 10, 5 Elliot, 128,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been affirmed in Committee of the Whole, on the 5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, (5 Elliot, 156,) and reported to the Convention on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June, (5 Elliot, 190,) was referred to the Commit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, to prepare the Constitution, on the 26th of July,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ot, 376.) This committee reported an artic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ssion of new States "lawfully constituted or establis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was said concerning the power of Congress to prep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such States. This omission struck Mr. Madison, who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th of August, (5 Elliot, 439,) moved for the insertion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ose of the unappropriated lands of the United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itute temporary Governments for new Stat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29th of August, (5 Elliot, 492,) the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was taken up, and after debate, which exhibite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ity of views concerning the proper mode of prov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, arising out of the supposed diversity of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rge and small States, and between those which h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ich had not unsettled territory, but no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 respecting the propriety and necessity of som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 for the subject, Gouverneur Morris moved the cla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nds in the Constitution.This met with general approb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s at once adopted. The whole se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 States may be admitted by the Congress into this Un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 new State shall be formed or erec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of any other State, nor any State b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ction of two or more States, or parts of State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of the Legislatures of the States concern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Congress shall have power to dispose of and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ful rules and regulations respecting the territo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belonging to the United States; and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shall be so construed as to prejudice any clai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 or any particular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gress has some power to institut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s over the territory, I believe all agree; an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mitted that the necessity of some power to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of the United States could not and did not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ention of the Convention and the people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ity is so great, that, in the absence of any express g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trong enough to raise an implication of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ower, it would seem to follow that it is also str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fford material aid in construing an express gran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ng that territory; and that they wh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the power, without finding any words at a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nveyed, should be willing to receiv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 of language of the Constitution, manif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relate to the territory, and to convey to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uthority concer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seem, also, that when we find the subject-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wth and formation and admission of new Sta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al of the territory for these ends, we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, and that some provision therefor w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, it is improbable that it would be, in its terms, a gro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equate provision; and that an indispensably necessar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itute temporary Governments, and to legisl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bitants of the territory, was passed silently by, an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duced from the necessity of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rgument at the bar, great attention has been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the word "territory." Ordinaril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of a sovereign power is spoken of, it refer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t of country which is under the political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vereign power. Thus Chief Justice Marshall (i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v. Bevans, 3 Wheat., 386) says: "What, then, is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jurisdiction which a State possesses? We answ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sitation, the jurisdiction of a State is coextensiv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." Examples might easily be multiplies of thi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, but they are unnecessary, because it is familia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"territory" is not used in this broad and gener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lause of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ime of the adoption of the Constitution,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held a great tract of country northwest of the Oh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ract, then of unknown extent, ceded by South Caroli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nfident expectation was then entertained and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d, that they then were or would become the own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tracts, claimed by North Carolina and Georgia. These 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ts lay within the limits of the United States,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of any particular State; and the cessions embr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 and political jurisdiction, and so much of the soil 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eviously been granted to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, "territory belonging to the United Stat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ot used in the Constitution to describe and abs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o identify and apply to these actual subjects mat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belonging to the United States, 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which might afterwards be acquired; and this be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essential qualities and incidents attending suc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are embraced within the words "territory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," as fully as if each of thos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ies and incidents had been specifically de 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ay, the essential qualities and incidents.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what were the essential qualities and incid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 with which they were dealing, we must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 not only all the particular fact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before them, but the great consideration,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to the minds of those who framed and ado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that they were making a frame of gover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of the United States and their posterity, unde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d the United States might be, what they have now beco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and powerful nation, possessing the power to make w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clude treaties, and thus to acquire territory. (See C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Pitot, 6 Cr., 336; Am. Ins. Co. v. Canter, 1 Pet., 542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 view, I turn to examine the clause of the articl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aid this provision has no applica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save that then belonging to the United Stat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shown that, when the Constitution was framed, a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ation was entertained, which was speedily realiz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Carolina and Georgia would cede their claims to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which lay west of those States. No doub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the first clause of this same artic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Congress to admit new States, refers to and includ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to be formed out of this territory,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after ceded by North Carolina and Georgia, as well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to be formed out of territory northwest of the Ohi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ad been ceded by Virginia.It must have been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at the same necessity would exist for an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ose of and make all needful regulations resp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when ceded, as existed for a like authority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which had been c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ason has been suggested why any reluctanc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elt, by the framers of the Constitution, to a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 to all the territory which might belong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or why any distinction should have been made, fou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idental circumstance of the dates of the cess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 in no way material as respects the neces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nd regulations, or the propriety of confer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power to make them. And if we look at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ates in the Convention on this article, we sha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nceded lands, so far from having been left out of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ing this article, constituted, in the minds of memb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of even paramoun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in what an extraordinary position w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f this clause to territory then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place the territory which lay within the char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of North Carolina and Georgia. The title to that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n claimed by those States, and by the United States;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claims are purposely left unsettled by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of this clause; and when cessions were made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they were merely of their claims to this terri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neither admitting nor denying the validit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s; so that it was impossible then, and has 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ed impossible, to know whether this territory did o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n belong to the United States; and, consequently,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was within or without the authority confer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, to dispose of and make rules and regulations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of the United States. This attribu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nent men who acted on this subject a want of 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, or a want of attention to the known facts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acting, in which I cannot co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, in my judgment, anything in th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, or the subject-matter of this article, which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peration to territory owned by the United Stat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wa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also insisted that provisions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ng territory belonging to the United States do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rritory acquired by treaty from a foreign n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on must rest upon the position that the Constitutio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uthorize the Federal Government to acquir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and consequently has made no provisi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when acquired; or, that though the acqui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territory was contemplated by the Constitu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concerning the admission of new States, and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needful rules and regulations respecting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ing to the United States, were not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 to territory acquired from foreign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ndoubtedly true, that at the date of the trea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3, between the United States and France, for the c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iana, it was made a question, whether the Constitu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red on the executive department of the Gover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power to acquire foreign territory by a tre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evidence that very grave doubts w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ed concerning the existence of this power.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then a settled opinion in the executive and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es of the Government, that this power did not exist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mitted, without at the same time imputing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otiated and ratified the treaty, and passed the law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rry it into execution, a deliberate and know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aths to support the Constitution; and whatever doub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ave existed, the question must now be taken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d. Four distinct acquisitions of foreign territo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de by as many different treaties, under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ons. Six States, formed on such territory, ar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on. Every branch of this Government, during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fifty years, has participated in these transa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their validity now, is vain. As was said by Mr.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ce Marshall, in the American Insurance Company v. Canter,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, 542,) "the Constitution confers absolut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e Union the powers of making war and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ies; consequently, that Government possesses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ing territory, either by conquest or treaty." (See Cer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ot, 6 Cr., 336.) And I add, it also possesses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ing it, when acquired, not by resorting to supposi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, nowhere found described in the Constitu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granted in the authority to make all needful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respecting the territory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to be established by the Constitution a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, under which the people of the United St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rity were to continue indefinitely. To take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, the language of which is broad enough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existence of the Government, and embr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belonging to the United States throughout all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s and objects of which apply to all terri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and narrow it down to territory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when the Constitution was framed, wh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is admitted that the Constitution contemp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the acquisition, from time to time, of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territory, seems to me to be an interpre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with the nature and purposes of the instru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with its language, and I can have no hes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nstrue this clause, therefore, as if it had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shall have power to make all needful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respecting those tracts of country, out of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veral States, which the United States have acqu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ereafter acquire, by cessions, as well of the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e soil, so far as the soil may be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making the cession, at the time of ma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urged that the words "rules and regulation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ropriate terms in which to convey authority to mak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government of the territory. But it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is a grant of power to the Congress --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necessarily a grant of power to legislate --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, rules and regulation respecting a particular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by the legislative power of a country, can be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. Nor do the particular terms employed, in my judgment,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degree to restrict this legislative power. Power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egislature to make all needful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ng the territory, is a power to pass all needful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regulate, or regulation, is several tim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. It is used in the fourth sec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to describe those laws of the States which pr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, places, and manner, of choosing Sen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; in the second section of the fourth artic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 the legislative action of a State o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gitives from service, having a very close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of our present inquiry; in the second section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, to empower Congress to fix the extent of the appe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of this court; and, finally, in the eigh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rst article are the words, "Congress shall hav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commer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nnecessary to describe the body of legisl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enacted under this grant of power; its var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 are well known. But it may be mentioned, in pass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is power to regulate commerce, Congress has ena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system of municipal laws, and extended it over the 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ws of the United States on the high seas and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, and even over citizens of the United State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a; and has established judicatures, with power to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apital punishment within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then, this clause does contain a power to legi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ng the territory, what art the limits of that po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I answer, that, in common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ve powers of Congress, it finds limits in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ions on Congress not to do certain things; tha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of the legislative power, Congress cannot pass a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facto law or bill of attainder; and so in respect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prohibitions contained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s this, the rules and regulations must be needful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ubtedly the question whether a particular rule or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edful, must be finally determined by Congr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 law be needful, is a legislative or political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icial, question. Whatever Congress deems needful is so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nt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am I aware that it has ever been questioned tha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for the temporary government of the settl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lands are needful, not only to prepare them for ad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nion as States, but even to enable the United St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 of the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government and social order,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; for without law, its ownership, its use, an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posing of it, cease to exist, in the sense in whi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are used and understood in all civiliz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, then, this power was manifestly conferr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 to dispose of its public lands to sett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mit them into the Union as States, when in the jud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they should be fitted therefor, since thes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provided for, since it is confessed that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spensable to provide for those needs, and the power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ll needful rules and regulations respecting the terr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doubt that this is a power to govern the inhabi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, by such laws as Congress deems needful,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admission as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y should be thus governed solely by laws en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gress, or partly by laws enacted by legisla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red by Congress, is one of those questions which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dgment of Congress -- a question which of these is need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insisted, that whatever other powers Cong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specting the territory of the United States,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gro slavery form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itution declares that Congress shall hav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"all needful rules and regulations" respecting th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ing to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rtion is, though the Constitution says all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ean all -- though it says all, without qualific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all except such as allow or prohibit slavery.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ed that it is incumbent on those who would thus int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not found in the language of the instrument, to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olid and satisfactory reason, drawn from the subject-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purposes and objects of the clause, the context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visions of the Constitution, showing that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d in this clause are not to be understoo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lear, plain, and natural si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-matter is the territory of the United Sta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mits of every State, and consequent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power of the people of the United States. The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ng it, manifested in the Constitution, can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striction. The purposes and objects of the claus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ctment of laws concerning the disposal of the public 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mporary government of the settlers thereon until ne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formed. It will not be questioned tha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of the United States was framed and adop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ance and the prohibition of negro slavery were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of municipal legislation; every State ha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 acted thereon; and the only legislative act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-- the ordinance of 1787, which had th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been passed -- contained a prohibition of slave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and object of the clause being to enable Con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body of municipal law for the gover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rs, the allowance or the prohibition of slaver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known and recognised scope of that purpose a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hing in the context which qualifies the gr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 The regulations must be "respecting the territory.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ctment that slavery may or may not exist ther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respecting the territory. Regulations must be need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necessarily left to the legislative discre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ther a law be needful. No other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has been referred to at the bar, or has been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, which imposes any restriction or makes an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the power of Congress to allow or prohibit slave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belonging to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actical construction, nearly contemporaneo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ion of the Constitution, and continued by repeated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long series of years, may always influenc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ful cases should determine, the judicial mind, on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terpretation of the Constitution. (Stuart v. Laird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nch, 269; Martin v. Hunter, 1 Wheat., 304; Cohens v. 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Wheat., 264; Prigg v. Pennsylvania, 16 Pet., 621; Cool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Wardens, 12 How., 3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is view, I proceed briefly to examine th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placed on the clause now in question, so f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s the inclusion therein of power to permit or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in the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already been stated, that after the Gover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was organized under the Constitution,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e Territory northwest of the river Ohio c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exist, save under the powers conferred on Congres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 Whatever legislative, judicial, or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should be exercised therein could be deriv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of the United States under the Constitution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, an act was passed on the 7th day of August, 1789,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. at Large, 50,) which recites: "Whereas, in or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nce of the United States in Congress assemble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e territory northwest of the river Ohio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have full effect, it is required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should be made, so as to adapt the same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of the United States." It then provi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ment by the President of all officers, who, by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inance, were to have been appointed by the Con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deration, and their commission in the manner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; and empowers the Secretary of the Terri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the powers of the Governor in case of the de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absence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plicit declaration of the wil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, of which fourteen members, including Mr. Madison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embers of the Convention which framed the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ordinance, one article of which prohibited sla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uld continue to have full effect." Gen. Washingto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this bill, as President, was the Presid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not appear to me to be important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, that that clause in the ordinance which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was one of a series of articles of what is therei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act. The Congress of the Confederation had no pow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compact, nor to act at all on the subject; and af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been so recently said by Mr. Madison on this subjec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-eighth number of the Federalist, I cannot suppose that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s who voted for this bill, attributed any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to what was denominated in the ordinance a compa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al States and the people and Stat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;" there being no new States then in exist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with whom a compact could be made, and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tered inhabitants, unorganized into a political bod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capable of becoming a party to a treaty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of the Confederation had power to make one tou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at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nsider the passage of this law to have been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irst Congress of the power of the United St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 slavery within this part of the territor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; for it clearly shows that slavery was thereaf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 there, and it could be prohibited only by an ex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wer of the United States, under the Constitution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ower being capable of operating within that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onstitution took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2d of April, 1790, (1 Stat. at Large, 106,)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passed an act accepting a deed of cession by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lina of that territory afterwards erected into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nessee.The fourth express condition contained in this d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on, after providing that the inhabitants of th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temporarily governed in the same manner as thos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hio, is followed by these words: "Provided, always,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made or to be made by Congress shall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ncipate sla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vision shows that it was then understood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make a regulation prohibiting slavery, and that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also allow it to continue to exist in the Territo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, when, a few days later, Congress passed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20th, 1790, (1 Stat. at Large, 123,) for the gover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south of the river Ohio, it provided, "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e Territory south of the Ohio shall b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w exercised in the Territory northwest of the Ohio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 as is otherwise provided in the conditions expres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of Congress of the present session, entitled, 'An 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a cession of the claims of the State of North Carolin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district of western territory.'" Under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established, slavery existed until the Territory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7th of April, 1798, (1 Stat. at Large, 649,) 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assed to establish a Government in the Mississippi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respects like that exercised in the Territory north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hio, "excepting and excluding the last arti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nce made for the government thereof by the late Con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13th day of July, 1787." When the limits of this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been amicably settled with Georgia, and the latter ce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laim thereto, it was one stipulation in the co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on, that the ordinance of July 13th, 1787, "shall in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extend to the Territory contained in the present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on, that article only excepted which forbids slavery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is Territory was subsequently esta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d under the act of May 10th, 1800; but so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nce as prohibited slavery was not put in opera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going minutely into the details of each ca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ive reference to two classes of acts, in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has extended the ordinance of 1787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prohibiting slavery, over different Territorie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ted its power to prohibit it; in the other, Cong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cted Governments over Territories acquired from F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in, in which slavery already existed, but refused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hat part of the Government under the ordin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sla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rst class are the act of May 7th, 1800, (2 Sta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, 58,) for the government of the Indiana Territory;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January 11th, 1805, (2 Stat. at Large, 309,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Michigan Territory; the act of May 3d, 1809,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. at Large, 514,) for the government of the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; the act of April 20th, 1836, (5 Stat. at Large, 10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government of the Territory of Wisconsin; the act of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th, 1838, for the government of the Territory of Iowa;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ugust 14th, 1848, for the government of the Terri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gon. To these instances should be added the act of March 6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20, (3 Stat. at Large, 548,) prohibiting slave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acquired from France, being northwest of Missour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of thirty-six degrees thirty minutes north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cond class, in which Congress refused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lavery already existing under the municipal law of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pain, and established Governments by which slave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sed and allowed, are: the act of March 26th, 1804,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. at Large, 283,) for the government of Louisiana;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d, 1805, (2 Stat. at Large, 322,) for the gover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of Orleans; the act of June 4th, 1812, (2 Sta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, 743,) for the government of the Missouri Terri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of March 30th, 1822, (3 Stat. at Large, 654,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e Territory of Florida. Here are eight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, beginning with the first Congress, and coming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 1848, in which Congress has excluded slave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of the United States; and six distinct inst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gress organized Governments of Territorie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was recognised and continued, beginning als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ngress, and coming down to the year 1822. These ac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ly signed by seven Presidents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eneral Washington, and coming regularly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as Mr. John Quincy Adams, thus including all who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life when the Constitution wa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actical construc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mporaneously with its going into effect, by men in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ainted with its history from their personal particip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ing and adopting it, and continued by them throug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acts of the gravest importance, be entitled to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judicial mind on a question of construction, it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fficult to resist the force of the acts above ad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ppears, however, from what has taken place at th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twithstanding the language of the Constitu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ine of legislative and executive precedents under it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nd opposite views are taken of the power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ng slavery in the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s, that though Congress can make a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ing slavery in a Territory, they cannot make a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it; another is, that it can neither be establish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 by Congress, but that the people of a Territor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d by Congress, can establish or prohibit slavery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is, that the Constitution itself secures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 who holds slaves, under the laws of any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feasible right to carry them into any Territory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hem a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rticular clause of the Constitution has been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 the bar in support of either of these view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be rested upon general consideration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and moral evils of slavery, its relations to repub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s, its inconsistency with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ce and with natura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is drawn from considerations equally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the right of self-government, and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al institutions which have been established by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third is said to rest upon the equal righ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to go with their property upon the public dom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equality of a regulation which would admit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nd exclude the property of other citizens; and, inas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 are chiefly held by citizens of those particula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lavery is established, it is insisted that a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ing slavery from a Territory operates, practically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just discrimination between citizens of different Sta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ir use and enjoyment of the territor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weight of either of these consideratio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to Congress to influence its action, this cour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. One or the other may be justly entitled to gu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legislative judgment upon what is a nee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 The question here is, whether they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 this court to insert into this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an exception of the exclusion or allow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, not found therein, nor in any other p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. To engraft on any instrument a substantiv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it, must be admitted to be a matter att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difficulty. And the difficulty increa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the instrument, and the magnitude and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ests involved in its construction. To allow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 the Constitution, upon reasons purely pol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s its judicial interpretation impossible --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icial tribunals, as such, cannot decide upon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s. Political reasons have not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ty to afford rules of juridical interpret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in different men. They are different in the same m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mes. And when a strict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according to the fixed rules which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 of laws, is abandoned, and th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s of individuals are allowed to control its mean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longer a Constitution; we are under the gover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en, who for the time being have power to decl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is, according to their own views of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ght to mean. When such a method of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obtains, in place of a republican Govern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and defined powers, we have a Government which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onent of the will of Congress; in my opinion,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able, an exponent of the individual political opin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s of this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can be shown, by anything in the Consitutio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n it confers on Congress the power to make all nee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nd regulations respecting the territory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the exclusion or the allowance of slave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ed; or if anything in the history of this provision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at such an exception was intended by those who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opted the Constitution to be introduced into it, I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my duty carefully to consider, and to allow just w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onsiderations in interpreting the positiv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 But where the Constitution has said all nee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nd regulations, I must find some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etical reasoning to induce me to say it did not mea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ve been eminent instances in this cour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to this one, in which such an attempt to int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, not found in the Constitution itself, has fail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eighth section of the first article, Congres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f exclusive legislation in all cases whatsoev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Loughborough v. Blake, (5 Whea., 324,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arose, whether Congress has power to impose direct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ersons and property in this District. It was insist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 grant of power was in its terms broa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direct taxation, it must be limited by the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axation and representation are inseparable.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fix on any political truth, better established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admitted in our country, than that tax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must exist together. We went into the w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 to assert it, and it is incorporated as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ll American Governments. But however true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xim may be, it is not necessarily of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It was for the people of the United State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ained the Constitution, to decide whether it should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permitted to operate within this District.Their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embodied in the words of the Constitution; and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no such exception as would permit the maxi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istrict, this court, interpreting that language,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exception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he Constitution confers on Congress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commerce with foreign nations. Under this,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an act on the 22d of December, 1807, un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, laying an embargo on all ships and vessels in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in the limits and jurisdiction of the United Stat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f the United States ever pressed so severely upo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 Though the constitutionality of the law was co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arnestness and zeal proportioned to the ruin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ere felt from it, and though, as Mr. Chie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shall has said, (9 Wheat., 192,) "a want of acute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ing objections to a measure to which they fel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-rooted hostility will not be imputed to those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ed in opposition to this," I am not aware that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hibited the use of a particular species of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ing almost exclusively to citizens of a few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efinitely, was ever supposed to show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stitutional. Something much more stringent, as a 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judgment, was relied on -- that the power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e did not include the power to annihilate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decision was, that under the power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e, the power of Congress over the subject wa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those exceptions and limita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; and as neither the clause in question, whi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grant of power to regulate commerce, nor any other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stitution, imposed any restrictions as to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mbargo, an unlimited prohibition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f the country was within the power of Congress.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, Mr. Justice Daniel, speaking for the court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nited States v. Marigold, (9 How., 560,) says: "Congres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onstitution, vested with the power to regulat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oreign nations; and however, at periods of high exci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lication of the terms 'to regulate commerce,' such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ace absolute prohibition, may have been questioned,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passage of the embargo and non-intercourse la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eated judicial sanctions these statutes have receiv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carcely at this day be open to doubt, that ever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ing legitimately within the sphere of commercial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partially or wholly excluded, when either measu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ed by the safety or the important interest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. The power once conceded, it may operate on any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of commerce to which the legislative discretion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ower to regulate commerce extends to an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ion of the use of all vessels belonging to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ral States, and may operate, without exceptio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ubject of commerce to which the legislative discre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it, upon what grounds can I say that power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ful rules and regulations respecting the terri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is subject to an exception of the allow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ion of slavery there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regulation is one "respecting the territor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 is, in the judgment of Congress, "a needful regul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thus completely within the words of the grant,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lause of the Constitution can be shown,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on of an exception respecting slavery, an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construction for a period of upwards of fift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s such an exception, it would, in my opinion, viola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rule of interpretation to force that excep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upon the strength of abstract political reas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e are bound to believe the people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insufficient to induce them to limit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, because what they have said contain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 proceed further to notice some other gr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objection to this power of Congress, I desire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it were not for my anxiety to insist upon what I de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exposition of the Constitution, if I looke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f the argument, the source of the power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ed in the opinion of the majority of the court woul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urposes equally well. For they admit that Cong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to organize and govern the Territories until they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itable condition for admission to the Union; they ad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at the kind of Government which shall thus ex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gulated by the condition and wants of each Terri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necessarily committed to the discretion of Con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ct such laws for that purpose as that discretion may dic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limit to that discretion has been shown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, save those positive prohibitions to legisl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und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nfess myself unable to perceive any differenc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my own opinion of the general extent of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and the opinion of the majority of the court, s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nsider it derivable from the express langu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while they hold it to be silently impl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to acquire territory. Looking at the power of Congre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ies as of the extent just described, wha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ion exists in the Constitution, which restrained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nacting a law in 1820 to prohibit slavery n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-six degrees thirty minutes north latitu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one suggested is that clause in the fift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mendments of the Constitution which declar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shall be deprived of his life, liberty, or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due process of law. I will now proceed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, whether this clause is entitled to the effec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d to it. It is necessary, first, to have a clear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ure and incidents of that particular species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now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ry, being contrary to natural right, is crea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ipal law. This is not only plain in itself, and ag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riters on the subject, but is infer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and has been explicitly declared by this cou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refers to slaves as "persons held to servic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under the laws thereof." Nothing can more clearl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us created by municipal law. In Prigg v. Pennsylvania,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., 611,) this court said: "The state of slavery is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mere municipal regulation, founded on and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territorial laws." In Rankin v. Lydia, (2 Marsh.,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0,) the Supreme Court of Appeals of Kentucky said: "Sla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ctioned by the laws of this State, and the right to ho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ur municipal regulations is unquestionable. But w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 a right existing by positive law of a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without foundation in the law of na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written common law." I am not acquainted with any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r questioning the correctness of this doctrine. (See als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, Col. and For. Laws, 738 -- 741, where the autho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of slavery is not necessarily always 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powers on the part of the master. The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supreme power of the State, whose wil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ction towards his slave, and this control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ulated by the municipal law. In one State, a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the Roman law, it may put the life of the sl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d of the master; others, as thos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olerate slavery, may treat the slave as a perso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takes his life; while in others, the law may recog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slave to be protected from cruel treatment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the status of slavery embraces every condition,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slave is known to the law simply as a chatte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ivil rights, to that in which he is recognised as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purposes, save the compulsory power of dir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the fruits of his labor. Which of the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attend the status of slavery, must depend on the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which creates and uphol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only must the status of slavery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d by municipal law, but the rights, pow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s, which grow out of that status, must b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, and enforced, by such laws. The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for the torts and crimes of his slave, and of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for assaulting or injuring or harboring or kid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, the forms and modes of emancipation and sal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ion to the debts of the master, succession by de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, suits for freedom, the capacity of the slave to b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uit, or to be a witness, with such police reg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xisted in all civilized States where slave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erated, are among the subjects upon which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 becomes necessary when slavery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t conceivable that the Constitution has confer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n every citizen to become a resident on the terri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 with his slaves, and there to hold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, but has neither made nor provided for any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which are essential to the existence of slave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t not more rational to conclude that they who fr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 the Constitution were aware that persons hel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laws of a State are property only to the ex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onditions fixed by those laws; that they must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as property, when their owners voluntari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permanently within another jurisdiction, where no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n the subject of slavery exist; and that, being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inciples, and having said nothing to interfer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ce them, or to compel Congress to legisl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manner on the subject, and having empowered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ll needful rules and regulations re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of the United States, it was their intention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scretion of Congress what regulations, if any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concerning slavery therein? Moreover, if the righ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its limits, and what are its conditions? If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 have the right to take their slav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and hold them there as slaves,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the Territory, I suppose this right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to the citizens of slaveholding States. A citize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which does not tolerate slavery can hardly be den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f doing the same thing. And what law of slave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ake with him to the Territory? If it be said to b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respecting slavery which existed in the particula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ich each slave last came, what an anomaly is this?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can we find, under the law of any civilized cou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to introduce and permanently continue diver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municipal law, for holding persons in slavery? I s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ly to introduce, but permanently to continu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malies. For the offspring of the female must be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eign municipal laws to which the mother was subje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y slave is sold or passes by succession on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wner, there must pass with him, by a species of subro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a kind of unknown jus in re, the foreign municipal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stituted, regulated, and preserved,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before his exportation. Whatever theoretical importa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w supposed to belong to the maintenance of such a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a perfect conviction that it would, if ever tried,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impracticable in fact, as it is, in my judgment, mon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nsider the assumption which lies at the basi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 to be unsound; not in its just sense, and wh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, but in the sense which has been attached to i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 is, that the territory ceded by France was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qual benefit of all the citizens of the United Stat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to the position. But it was acquired for their bene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llective, not their individual, capacitie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d for their benefit, as an organized poli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isting as "the people of the United States,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of the United States; to be administered jus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rtially, and as nearly as possible for the equal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individual citizen, according to the best jud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of the Congress; to whose power, as the Legisl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ion which acquired it, the people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mmitted its administration. Whatever individual clai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ed on local circumstances, or sectional dif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, cannot, in my opinion, be recognised in this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rrogating to the judicial branch o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not committed to it; and which, with all th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I feel for it, when acting in its proper sphere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it fitted to w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, in my judgment, will the position, that a pro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ing slaves into a Territory deprives any one of 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due process of law, bea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remembered that this restri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ve power is not peculiar to the Con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; it was borrowed from Magna Charta; was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by our ancestors, as part of their inherited lib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existed in all the States, usually in the very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 charter. It existed in every political commun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in 1787, when the ordinance prohibiting slavery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of the Ohio w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a prohibition of slavery in a Territory in 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d this principle of Magna Charta, the ordinance of 1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violated it; and what power had, I do not say th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federation alone, but the Legislature of Virgini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islature of any or all the States of the Confederac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such a violation? The people of the Stat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red no such power. I think I may at least sa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did then violate Magna Charta by the ordinance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that violation. Besides, if the prohibition up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, citizens as well as others, to bring slav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and a declaration that if brought they shall b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ives citizens of their property without due process of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hall we say of the legislation of many of the slave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which have enacted the same prohibition? As 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, 1778, a law was passed in Virginia, that thereaft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should be imported into that Commonwealth by sea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, and that every slave who should be imported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 A citizen of Virginia purchased in Maryland a slav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ed to another citizen of Virginia, and rem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 to Virginia. The slave sued for her freedom, and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; as may be seen in Wilson v. Isabel, (5 Call's R., 425.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unter v. Hulsher, (1 Leigh, 172;) and a similar la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cognised as valid in Maryland, in Stewart v. Oaks, (5 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ohn., 107.) I am not aware that such laws, though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States, were ever supposed to be in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of Magna Charta incorporated in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s. It was certainly understood by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ramed the Constitution, and has been so understoo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, that, under the power to regulate commerce, Congres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 the importation of slaves; and the exercise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strained till 1808. A citizen of the United States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 in Cuba, and brings them to the United State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t free by the legislation of Congress.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on deprive him of his property without du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? If so, what becomes of the laws prohibiting the slave t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how can a similar regulation respecting a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 the fifth amendment of the Constit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eliance was placed by the defendant's counsel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the prohibition of slavery in this territory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"that slavery, &amp;c., shall be and is hereby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" But the insertion of the word forever can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effect. Every enactment not expressly limited 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 continues in force until repealed or abroga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power, and the use of the word "forever" can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 no more durable operation. The argument is, that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so legislate as to bind the future States form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, and that in this instance it has attemp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 Of the political reasons which may have induced th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 use these words, and which caused them to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Legislatures would conform their action to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inion of the country that it ought to be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rt can take no cogniz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fit such considerations are to control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, and however reluctant a statesman may be to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s been settled, every law made by Congre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led, and, saving private rights, and public rights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its repeal is subject to absolute will of the sam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nacted it. If Congress had enacted that the cr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, committed in this Indian Territory, north of thir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thirty minutes, by or on any white man, should for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ishable with death, it would seem to me an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on to an indictment, found while it was a Territ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ome future day States might exist there, and so the la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, because, by its terms, it was to continue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ver. Such an objection rests upon a misappreh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nce and power of courts respecting the constitu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enacted by the Legisl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nstitution prescribe one rule, and the la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fferent rule, it is the duty of courts ot decl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and not the law, governs the case befor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. If the law include no case save thos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has furnished a different rule, or no cas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ure has the power to govern, then the law can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If it includes cases which the Legislature ha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vern, and concerning which the Constitu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cribe a different rule, the law governs those case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, in its terms, attempt to include others,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operate. In other words, this court cannot declare 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of Congress which constitutionally embraces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other cases, within its terms, are beyond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, or beyond the reach of that particular law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Congress had power to make a law excluding sl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territory while under the exclusive power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the use of the word "forever" does not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, so long as Congress has the exclusive legislative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further insisted that the treaty of 1803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 and France, by which this terri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d, has so restrained the constitutional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, that it cannot, by law, prohibit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ry into that part of this territory north and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, and north of thirty-six degrees thirty minutes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treaty with a foreign nation, the United St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fully stipulate that the Congress will or will not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legislative power in some particular manner,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subject. Such promises, when made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ntarily kept, with the most scrupulous good faith. Bu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 with a foreign nation can deprive the Congress of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egislative power conferred by the people, so that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can legislate as it was empowered by the Constit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, I more tha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s of the Government do and must remain unim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ibility of the Government to a foreign nation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of those powers, is quite another matte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is to be met, and justified to the foreign 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requirements of the rules of public law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upon the assumption that the United States had p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stricted any power of acting according to its own fre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ed solely by its own appreciation of its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section of the fourth article is,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, and the laws of the United States which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pursuance thereof, and all treaties made or whic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under the authority of the United States, sh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me law of the land." This has made treaties par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cipal law; but it has not assigned to them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 of authority, nor declared that laws so enacte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pealable. No supremacy is assigned to treaties over 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. That they are not perpetual, and must be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lable, all will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esident and the Senate alone possess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l or modify a law found in a treaty, inasmuch a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r abrogate one treaty only by making another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rst, the Government of the United States could no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, to that effect, without the consent of som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. I do not consider, I am not aware it has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, that the Constitution has placed our cou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less condition. The action of Congress in rep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ies with France by the act of July 7th, 1798, (1 Sta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, 578,) was in conformity with these view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et al. v. Morton, (2 Curtis's Cir. Ct. R., 454,)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 to consider this subject, and I adhere to th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therefore, it were admitted that the trea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France did contain an express stipu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States would not exclude slavery from so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ed territory as is now in question, this cour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that an act of Congress excluding it was void by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aty. Whether or no a case existed sufficient to jus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al to execute such a stipulation, would not be a jud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 political and legislative question, wholl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of this court to try and determine. It would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omacy and legislation, and not to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laws. Such a stipulation in a treaty, to legi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legislate in a particular way, has been repeatedly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rt to address itself to the political or the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, by whose action thereon this court is bound. (Fost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son, 2 Peters, 314; Garcia v. Lee, 12 Peters, 51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in my judgment, this treaty contains no stip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anner affecting the action of the United States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in question. Before examining the langu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, it is material to bear in mine that the part of the 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lying north of thirty-six degrees thirty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and north of the present State of Missouri, wa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erness, uninhabited save by savages, whose possessor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t then been ex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ssible for me to conceive on what ground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have advanced a claim, or could have desired to adv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, to restrain the United States from making any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respecting this territory, which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think fit to make; and still less can I conceiv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which would have induced, the United States to y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claim. It was to be expected that France would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change of sovereignty and jurisdiction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some as possible to the then inhabitants of Louisi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ell exhibit even an anxious solicitude to prot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and persons, and secure to them and their pos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igious and political rights; and the United State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Government, might readily accede to all proper st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ng those who were about to have their alleg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. But what interest France could have in uninha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which, in the language of the treaty,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"forever, and in full sovereignty,"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or how the United States could consent to allow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 to interfere in its purely internal affairs, in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nation had no concern whatever, is difficult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ecture. In my judgment, this treaty contains no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article is supposed to have a b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 It is as follows: "The inhabitants of the 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shall be incorporated in the Un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and admitted as soon as possibl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s of the Federal Constitution, to the enjoym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, advantages, and immunities, of citizen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; and in the mean time they shall be main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in the enjoyment of their liberty, proper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n they prof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views of this article, each of which, 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vely shows that it was intended to restrain th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cluding slavery from that part of the ceded terri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habited. The first is, that, manifestly, its sole ob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individual rights of the then inhabit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. They are to be "maintained and protected i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ment of their liberty, property, and the relig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." But this article does not secure to them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upon the public domain ceded by the treaty, either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ir slaves. The right or power of doing thi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before or at the time the treaty was made. The Fr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 Governments while they held the country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when they acquired it, always exerc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ubted right of excluding inhabitants from the Indian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determining when and on what conditions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to settlers. And a stipulation, that the then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ouisiana should be protected in their property, can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their use of that property, where they had n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treaty, to go with it, save at the will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 If one who was an inhabitant of Louisiana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aty had afterwards taken property then owned by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ing of fire-arms, ammunition, and spirits, and had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Indian country north of thirty-six degrees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to sell them to the Indians, all must agre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of the treaty would not have protected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tment under the act of Congress of March 30, 1802, (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rge, 139,) adopted and extended to this territory by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rch 26, 1804, (2 Stat. at Large, 28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s, whatever rights were secured wer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If Congress should pass any law which violat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of any individual, and those rights wer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s not to be within the lawful control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onstitution, that individual could compl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of Congress, as to such rights of his, would be inoper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would be valid and operative as to all other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rights did not come under the pro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. And inasmuch as it does not appear that any inhabi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iana, whose rights were secured by treaty, had been inj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 wholly inadmissible for this court to assume,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e or more such cases may have existed; and, seco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did exist, the entire law was void -- not only a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if any, in which it could not rightfully operat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others, wholly unconnected with the treaty, in whi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could rightfull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quite unnecessary, in my opinion, to pur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y further, because it clearly appears from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cle, and it has been decided by this cour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pulation was temporary, and ceased to have any eff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habitants of the Territory of Louisiana, in whose be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ipulation was made, were incorporated into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s of New Orleans v. De Armas et al., (9 P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3,) the question was, whether a title to proper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d at the date of the treaty, continued to b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aty after the State of Louisiana was ad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. The third article of the treaty was relied on. Mr.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ce Marshall said: "This article obviously contempl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One, that Louisiana shall be admitted into the Un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s possible, on an equal footing with the other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, that, till such admission, the inhabit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ed territory shall be protected in the free enjoym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ty, property, and religion. Had any one of these right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d while these stipulations continued in for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supposing himself to be injured might have brough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nto this court, under the twenty-fifth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icial act. But this stipulation ceased to oper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iana became a member of the Union, and its inhabita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mitted to the enjoyment of all the rights, advant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ies, of citizens of the 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s of Chouteau v. Marguerita, (12 Peters, 507,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oli v. New Orleans, (3 How., 589,) are in conform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iew of the tre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this temporary stipulation of the treat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lf of French subjects who then inhabited a smal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iana, into a permanent restriction upon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ess to regulate territory then uninhabited, and to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not only restrains Congress from affecting th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the then inhabitants, but enabled them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of the United States to go into any part of the 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with their slaves, and hold them ther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this treaty so opposed to its natur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far beyond its subject-matter and the evident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es, that I cannot assent to it. In my opin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 has no bearing on the presen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se reasons, I am of opinion that so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acts of Congress as prohibited slavery and in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tude within that part of the Territory of Wisconsin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of thirty-six degrees thirty minutes north la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of the river Mississippi, were constitutional an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expressed my opinion, and the reasons therefo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greater length than I could have wished, upo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on which I have found it necessary to pass,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judgment on the case at bar. These questions are num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grave importance of some of them required me to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the grounds of my opinion. I have touched 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, in the view I have taken, it was not 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 to pass upon, to ascertain whether the jud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 Court should stand or be reversed. I have avoi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on which the validity of that judgment depends.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either more or less, would have been inconsistent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 of my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y opinion, the judgment of the Circuit Cour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d, and the cause remanded for a new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ND OF FI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