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ILLE CHAMBERLAIN: PEACE IN 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the wording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eville Chamberlain wave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ped off the plane after th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lin had ended on 30 September, 1939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, the German Fuehrer and Chancellor, and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Minister, have had a further meeting today and ar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cognizing that the question of Anglo-German relation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mportance for two countries and for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 regard the agreement signed last night and the An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Naval Agreement as symbolic of the desire of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s never to go to war with one ano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 are resolved that the method of consult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adopted to deal with any other ques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 our two countries, and we are determined to continu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 to remove possible sources of difference,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to assure the peace of Eur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berlain read this statement to a cheering crow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0 Downing St. and said; "My good friends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our history that there has come back from Ger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Street peace with honor.  I believe it is peac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Excerpted from "The Rise and Fall of the Third Rei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