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TAL HAM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Call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&amp; State: _______________________________________ZIP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number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latitude ( degrees and minutes)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longitude ( degrees and minutes)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OTAL HAM you now have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ake: ______________________________ Color monitor Y/N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a hard disk? _____________________Size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Customized beam heading file for your home QTH + any upd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Mail this &amp; a $25 don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ck Miller WD4AZ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 Box 1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nassas, Va. 221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