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OTAL H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 STATION RECORD KEEP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8 BY DICK MILLER WD4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my answer to the problem of not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gram running or not having the info available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It will allow logging and dupping and at the same time have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list, your country &amp; state checklists, QSL info all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w when you need it. It will also allow you to log in QSL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utomatically entering the information to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HAM will do almost anything you need for your ha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nly limited by the size of the disk. A hard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greater than 360K is recommended with this program to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g of any size. Read FLOPP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recommend you try the program out on a test set of fil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program and wish to use it, register it with me &amp; input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rom the point you wish to start. Input in date order as you wou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is will insure your hard copy print out from the log will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n you should have received your customized BEAM.DAT file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sing the program on the air and the log will be kept up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  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Be sure your CONFIG.SYS file contains FILES=20.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get ERROR 23 on start up THIS i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r system clock is set to local time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ystem time and convert it to UTC for lo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pgrading from a previous version use only the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COUNTY.DAT &amp; COUNTY.IDX to your disk ( B: for floppy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narc the distribution file in the same directory.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writ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with version 6 the program will ask for new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HAM.CFG file needs updating. Version 6 does need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when first run, will sense the abse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HAM.CFG &amp;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swers to all Y/N prompts are in [ ]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olor monitor? Y/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utomatically convert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ime to UTC. Conversion factor is need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your system clock set to local tim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ours diference between local &amp;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TC - EST = 5 ; EN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your system clock set to UTC, ENT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BEHIND UTC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comended TOTAL HAM will run on a 360K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LOPPY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very disk intensive, speed suf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 floppy system? Y/[N]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HAM.CFG is then made &amp; the program will no longer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go though the REGULAR logging as a example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plaination of the differences in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 TOTAL HAM MAIN MENU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-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- QS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- CONTE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- COUNTRY checklist (DX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- STATE checklist (W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- COUNTY HUNTER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- QSL manag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- Add to BEAM HEAD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 Change UTC conver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LOGGING TYPES AVAILABL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REGULA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CONTE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N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COUNTY HUNTERS N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LO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LOGGING from this menu will first ask for Band &amp;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alizes the system for automatic entry of UTC time &amp; date, band &amp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WORKING:  10    10,15,20 DO NOT add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RKING:  SSB   SSB or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- REGULAR  This option asks for a call and checks your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ntacts. If found it will display them and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Anything other than Y for enter will skip the call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prompt. END returns to the LOGGING menu. Y will enter the co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enter the call, UTC date &amp; time, band and mode.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 as prompted. Version 3.0 adds a search of the QSL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If the station has a manager in the file, it will be displayed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**** REGULAR LOGG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 END  ] to EXIT                  ENTER [ F2 ] for BE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LAST ] to view LAST entry             [ F4 ] for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BAND ] to CHANGE bands                [ F6 ] for STAT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ODE ] to CHANGE modes                [ F8 ] for 2 Letter STATE A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 F10] for QSL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Manager is:  KE7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HC2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Mo Dy Yr Time  SNT RVD BND Mode   Exchang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CG      12 12 87 16 45 59  59  10  SSB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  COUNTRY: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:  ARRL 10 ME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2CG       6 12 88 11 31         10 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 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Y/[N]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 will bring up the following screen:                                                                                </w:t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REGULAR LOGG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HC2CG      on the 10  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gnal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gnal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2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ity     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untry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  10X 12345   10-10 #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SL Man  KE7P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ROUTE    M    D - Direct B - Bureau M -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HIS QSL F    Y - YES  N -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gDn)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fo for this contact in the fields provided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L MANAGERS Call is already entered as is the date &amp; time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 - Yes/ N - No &amp; T - True/ F - False are used interchang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If a mistake is made, entering LAST in the call prompt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REGULAR LOGG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 END  ] to EXIT                  ENTER [ F2 ] for BE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LAST ] to view LAST entry             [ F4 ] for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BAND ] to CHANGE bands                [ F6 ] for STAT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ODE ] to CHANGE modes                [ F8 ] for 2 Letter STATE A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Mo Dy Yr Time  SNT RVD BND Mode   Exchang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2CG       8 28 88 17 42 59  59  10  SSB    10X 12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    COUNTRY: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:                            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Y/[N]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Y will bring up the edit screen as follows: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 8                    (PgDn)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28                    (Esc) to ab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HC2C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GNAL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GNAL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   2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  10X 12345    10-10 #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MANAGER  KE7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ROUTE    M    D - Direct B - Bureau M -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QSL          Y - YES  N - Do not want to qsl  BLANK -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QSL       Y - YES  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HIS QSL F    Y - YES  N - N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i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BAND or MODE by entering BAND or MODE in the ca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REGULAR LOGG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 END  ] to EXIT                  ENTER [ F2 ] for BE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LAST ] to view LAST entry             [ F4 ] for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BAND ] to CHANGE bands                [ F6 ] for STAT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ODE ] to CHANGE modes                [ F8 ] for 2 Letter STATE A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TO WORK: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REGULAR LOGG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 END  ] to EXIT                  ENTER [ F2 ] for BEAM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LAST ] to view LAST entry             [ F4 ] for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BAND ] to CHANGE bands                [ F6 ] for STAT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ODE ] to CHANGE modes                [ F8 ] for 2 Letter STATE A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[ F10] for QSL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WORK:  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HEADINGS are called from either of the logging options and a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of the country desired. It returns the beam heading,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ITU zone, DX zone and,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headings, as distributed, are for the local Manassas, Va.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your copy of TOTAL HAM be sure to include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You will receive a replacement file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tion, and any upgraded version availabl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F2 will bring up the following screen: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BEAM HEADING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END]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BEAM COUNTRY                        ITUZONE DXZON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    182  ECUADOR                        12      10      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    203  GALAPAGOS ISLS.                12      10      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untries prefix displays the above about the count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Entering more or less will increase or de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BEAM HEADING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END]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BEAM COUNTRY                        ITUZONE DXZON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4     284  SOLOMONS                       51      28      8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    47   HUNGARY                        28      15      45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     53   SWITZERLAND                    28      14      40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    182  ECUADOR                        12      10      26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8    203  GALAPAGOS ISLS.                12      10      2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   51   LIECHTENSTEIN                  28      14      4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G     47   HUNGARY                        28      15      45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     166  HAITI                          11      8       1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    160  DOMINICAN REP.                 11      8       1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K     174  COLOMBIA                       12      9       2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K0    184  BAJO NUEVO                     11      8       1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K0    187  MALPELO                        11      8       2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K0    190  SAN ANDRES                     11      8       1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K0    189  SERRANA BANK                   11      8       17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    341  KOREA                          44      25      69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    187  PANAMA                         11      7       20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- (Q) To qu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HECKLIST is the built in DXCC country list. It also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of the logging options. It asks for the prefix and returns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prefixes, name of country, zones, confirmation of both ssb a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and fields for X's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4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COUNTRY CHECKLIS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END]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: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       SIDEBAND                     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SSB CW   6  10 12 15 20 40 80 160 6  10 12 15 20 30 40 8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     .T. .F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    SEE 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   .T. .F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   .T. .F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0    .F.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CHTEN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    .T. .F.     X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8    .F.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PAGOS IS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   SEE H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Continue - (Q) To qu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ve screen the X's show what band &amp; mode you have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ter as much or as little to display the info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                                                                                </w:t>
        <w:t>STATE CHECKLIST is the built in WAS state list. It also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either of the logging options. It asks for the state a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the name of state, confirmation of both ssb and cw cont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elds for X's for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6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****STATE CHECKLIST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END]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       SIDEBAND                     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 CW  2  6  10 12 15 20 40 80 160 2  6  10 12 15 20 30 40 8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. .T.    X                                 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untries, confirmed sta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checklist will only accept the two letter abbreviation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&amp; can't remember them, the F8 key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LETTER ABBREVIATION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=AL                LOUISIANA     =LA             OHIO          =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=AK                MAINE         =ME             OKLAHOMA      =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=AR                MARYLAND      =MD             OREGON        =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=AZ                MASSACHUSETTS =MA             PENNSYLVANIA  =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=CA                MICHIGAN      =MI             RHODE ISLAND  =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=CO                MINNESOTA     =MN             SOUTH CAROLINA=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=CT                MISSISSIPPI   =MS             SOUTH DAKOTA  =S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=DE                MISSOURI      =MO             TENNESSEE     =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=FL                MONTANA       =MT             TEXAS         =T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=GA                NEBRASKA      =NE             UTAH          =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=HI                NEVADA        =NV             VERMONT       =V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=ID                NEW HAMPSHIRE =NH             VIRGINIA      =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=IL                NEW JERSEY    =NJ             WASHINGTON    =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=IN                NEW MEXICO    =NM             WEST VIRGINIA =W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=IA                NEW YORK      =NY             WISCONSIN     =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=KS                NORTH CAROLINA=NC             WYOMING       =W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    =KY                NORTH DAKOTA  =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MANAGERS - Asks for the call and if found will display the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call or other QSL info. This can be used for all manager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ide. This file contains a few entries now but can be updated by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info sources. I did not include the file I use as it is somewhat 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F10 will bring up the following screen: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US QSL MANAGERS LI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END]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HC2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QSL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CG          KE7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whole call will bring up the info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may enter as much or little as needed to display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as follows: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US QSL MANAGERS LIST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[END]   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 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QS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2CG          KE7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HC  will step through all HC's in the list.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2 of the logging types will first ask for band &amp; mode then as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contest. Answering Y at this prompt will reset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ask for the name of the contest. This nam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log for each contac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LOGGING  This is a shortened, fast entry form of REGULA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the call and checks your log for previous contacts. If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m and asks if you want to ENTER. Anything other than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ill skip the call and return to the call prompt. E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menu. Y will enter the contact, and automatically en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date &amp; time, contest name, band, mode and a 59 signal report.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 as prompted. All contacts with this call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e and contest name will show if it is a dupe. NOTE: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s over, do at least Menu item #1 in the CONTEST PROCESS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the proper contest name and info for the rest of th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later. Make a note of the name you have chose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it to finish the processing. Version 3.0 adds a search of the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list. If the station has a manager in the file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OPTION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3 of the logging types will first ask for band &amp;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- NET STYLE  This option asks for a call and checks your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ontacts. If found it will display them and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Anything other than Y for enter will skip the call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prompt. END returns to the MAIN menu. Y will enter the cont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enter the call, UTC date &amp; time, band and mode.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 as prompted. If the station has a QSL manage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also. The call and name of all contacts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saved &amp; can be recalled by F9 key. Useful for remembering "Who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lt;&lt;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OPTION with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4 of the logging types will first ask for band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- COUNTY HUNTERS NET STYLE  This option is like the above 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function key 10. F10 under this mod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UNTERS checklist. You are prompted to use the city fiel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name. Log printouts have been modified to display the city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unty hunters to use this program without outdating the lo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in use und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5 of the logging types brings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LOG MANTENANC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Edit log b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Edit log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Edit log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Delete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Add to LOG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Print hard copy of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y CALL - will display all entries for that call sign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y DATE - will display or print out all entries for the selecte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year and allow editing of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y MONTH - will display or print out all entries for the selec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ar and allow editing of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LOG entry - allows deletion of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LOG manually - allows you to add your paper lo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hard copy of log - will bring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LOG PRINTOUT OP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Print log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Print log b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Print log since la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 - Print out whole lo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Print log since last printing in callsig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- Print out whole log in callsign or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 by DATE - allows hard copy printing of one days l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 by MONTH - allows hard copy printing of one months l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og since last printing - will print out your log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in date order if thats the way you manually added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whole log - will print out the whole log at once ignor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above choice and flag the whole log as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new with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allsign order - works as above but the log is in the callsig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&amp; uses a different flag, so the two types are independent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int outs are paged and margined for a 3 hole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 of the main menu brings up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 QSL HANDING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QSL CONFIRM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- RECEIVE QSL car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 - SEND QSL ca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QSL cards SENT &amp;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 - STATE check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QSL MANAGER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confirmed count - will count and display either countries 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on ssb and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QSL cards - allows you to enter QSL cards received to the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 card as recieved to the log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eck one of the checklists. If so you will be given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ry, state or county. your choice will be brought up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put 2 letter state abrev for state, country name fo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unty name for county hunters. you may then update those checkli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SL cards - prints a list of contacts you have flagged in the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a card and a list of the contacts you have not flagged a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cards sent &amp; not recieved - displays or prints the contacts who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a card after you sent on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HECKLIST - will bring up the COUNTRY CHECKLIST menu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ECKLIST - will bring up the STATE CHECKLIST menu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 MANAGERS Asks for the DX stations call and if found will display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ager's call or other QSL info. This can be used for all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stateside managers. This file contains a few entries now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you from QSL info sources. I did not include the file I u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CONTES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Get Contest ENTRIES fro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Print EDIT LIST of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Edit th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Mark &amp; Count States &amp;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get the contest entries from your log,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ow editing, and print out reports for use in filling ou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working a contest, do at least Menu item #1 in the CON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ECTION. This will save the proper contest name and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ection to work properly later. Make a note of the na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or the file. You will need it to finish th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2 will print out a list of the contacts in the contest log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mistakes &amp; spelling of the country names. This is nee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4 from counting a county twice under differen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 will allow editing of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4 will count states &amp; countries for use by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5 will print out a summary &amp; logs of the contest being poc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 from main menu - COUNTRY Checklist (DXCC) -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  COUNTRY CHECKLIST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Look at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Add a CONFIRMED COUNTRY to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- Print out COUNTRY checklis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- NEEDED COUNTRIES for band &amp; m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- CONFIRMED COUNTRIES for band &amp;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- Display CONFIRMED COUNTRIES cou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1 is covered under the logging typ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2 allows you to add a comfirmed country to your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 prints out you country check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NEW WITH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4 allows you to display or print out the needed countri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. It asks for the band and mode you want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5 allows you to display or print out the confirmed countri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. It asks for the band and mode you want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E from main menu - STATE Checklist (WAS) -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  STATE CHECKLIST  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Look at STAT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Add a CONFIRMED STATE to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- Print out STATE checklis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- NEEDED STATES for band &amp;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- CONFIRMED STATES for band &amp;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- Display CONFIRMED STATES 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- Display Two Letter STATE a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1 is covered under the logging typ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2 allows you to add a comfirmed state to your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 prints out you state check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EW WITH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4 allows you to display or print out the needed stat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. It asks for the band and mode you want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5 allows you to display or print out the confirmed stat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. It asks for the band and mode you want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EW with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F From main menu - COUNTY HUNTERS Checklist -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*****  COUNTY HUNTERS CHECKLIST  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Look at COUNT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Add a CONFIRMED COUNTY to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- Print out COUNTY checklis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- NEEDED COUNTIES for band &amp;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- CONFIRMED COUNTIES for band &amp;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- Display CONFIRMED COUNTIES cou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- Display Two Letter STATE a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1 is covered under the logging typ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2 allows you to add a comfirmed county to your 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 prints out you county check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4 allows you to display or print out the counties stat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. It asks for the band and mode you want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5 allows you to display or print out the confirmed counti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. It asks for the band and mode you want the li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G From main menu - QSL managers list - brings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  QSL MANAGERS LIST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Look at QSL MANAG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Add a QSL MANAG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- Delete a QSL MANAGER from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- Print out QSL MANAGERS lis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1 is covered under logging typ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2 allows you to add a new QSL MANAGER to your list. Enter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ill display an entry if it already exists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it if not found. If an entry exists you are allow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ntry. This allows edit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3 allows you to delete an entry in your qsl manag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4 will print out your qsl managers 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NEW with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H From the main menu - Add to BEAM HEAD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ntry of alternate prefixes to the BEAM HEADING file.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ed to be sure it does not exist. If not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name. All entries under that name are displayed &amp; you ar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which one you wish to duplicate. This method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now the heading for that country. Floppy users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size as you ad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 your copy &amp; receive your customized BEAM HEADIN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 anyth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UTC conversion factor - You MUST input the number of hours behi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ime zone. Also REMEMBER to change this on change to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time and back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OMATICALLY converts from local time to UTC for lo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clock and AUTOMATICALLY enters it to your log.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lock is set and UTC is correct before using the logg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 is first started your system time &amp; UTC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his allows a check of the conversion to UTC. If your system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change it from DOS. If the UTC time is wrong go to th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change to conversion factor to the proper value. This value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emory file and will not have to be changed until daylight saving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dividual menu options are covered fairly well above but a few t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get the full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a prefix, partial prefixes can be useful to fin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put VK0, you will only find VK0. to find all VK'S, enter only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only will display everything beginning with V. It is always better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to find more than you need so you won't mi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QSL managers the program will check the file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entry. If found it will display what is there and allow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. If NOT found you are asked if you want to add it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X station is automatically entered and you only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formation. If you have made a mistake in the DX station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t, and enter it again. Now you will now be able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10-10 numbers in the Exchange field of log preceeded by 1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AM is to be distributed as SHAREWARE. Unmodified, comple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distributed &amp; shared by all so long as no commercial use or sa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Do not include this progra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lease DO NOT rename the ARC File. The number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d complete REGISTER.DOC to become a regist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ter your home latitude and longitude for you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h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program on a backup set of files to se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program is a complete HAM SHACK record kee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used the program extensively and have modified i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you think of a modification, or addition to improve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t if you would drop a note in the mail to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on my RBBS. I will evaluate it for 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ture revisions - with due credi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will b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ck Miller WD4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of DOS SPITZEN SPARKE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4 Hr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703)791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 Box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assas, Va. 2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with bug reports &amp; tips. Be sure to tel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omput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rd dis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olor monit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where in the program the proble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pecifics abou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re are any more problems, BU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roblem on monochrome monitors that was present for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omeone told me about it. Those users who have contacted me K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out the problems, so please keep m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RIFICATION: Some of the fields in the *.d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 fields. For the sake of clarity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 for Yes/No input. This will cause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 as T for Yes or F for No. This is not a bu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urther problems with the many combinatio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s on monochrome monitors caused me to re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automatic color card sensing. Starting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configure will ask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itor. Thanks to KB9AVO for helping wor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Fixed bug in send QSL cards. Now loops bac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ries instead of the menu. From WA1Y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When entering qsl card received to the log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recieved already will be ignored. Do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ultiple card received from the sam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A1Y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While in the QSL handling menu, the country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amp; state checklist now brings up the respecti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instead of the info onl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When in the logging options &amp; you call the cou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 checklist, it will only loop back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. From WA1Y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When entering to log manually, the date, band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ill carry over from the previous entry.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ew keystrokes if it is the same. From WA1Y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Added a County hunters logging mode using th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in the city field. As promised I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og.dat file. From K4E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NET &amp; COUNTY HUNTERS logging mode now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quency over from the previous entry. From K4E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Added COUNTY HUNTERS checklist to track count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AS &amp; DX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It was never intended for a user to enter 10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d working prompt, but if it was don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use a program crash when listing nee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rmed country or state. Added code to re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ntered &amp; a warning next to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- Fixed a problem of listing confirmed or need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countries if a lowercase X was inp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XCC or WAS checklists. Eithe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w be picked up. From WA1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Added the ability to add prefixes to the beam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. The program will search for the prefix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ure it does not already exist, if no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for the country name. a display of a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at country will occur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oose the one you want to duplicate.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rom that entry will be duplicat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ix. BE CAREFUL of the file size as you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by adding prefixes (especially floppy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WA1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- Fixed bug that could cause error in the log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 would cause program not to find a call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dit from the Last option in lo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3 - All searches for editing purposes now will not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a entry # if only one is displayed. A Ye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ring up the entry displayed. From WA1D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4 - Adding a confirmed state will no longer as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5 - For floppy disk users there was a possib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shing the boot disk in 'A' drive upon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gram if instructions were followed.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w fixed. The reason for the swap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.com on the data disk. A full flopp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alk if command.com is not present in 'A'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on lea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6 - Added the ablity to access the WAS,DXCC &amp;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ERS checklists while entering QSL card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now check off an entry in these check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enter the card received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dd log print out in callsign order.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B4Q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Add city,state,country &amp; remarks to ne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of others on the net. Came to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ening to the hurricane relief net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know where the others on the 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cated for call backs &amp; routing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FIX MAJOR BUG with monochrome monitors. Field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show on IBM &amp; showed white on white on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GE. Thanks to NY0J For pointing it out.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2 versions went by before it was found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 THIS PROBLEM PROMPTED EARL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5 as it was at the time &lt;&lt;&lt;&lt;&l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Provides better menu organization. Easier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Added ability to display or print state &amp;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ed or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dds color if run on a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Fixes display alignment problem in the QS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dds the ability to configure for a flopp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Adds a search of your QSL manager file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all in either regular, contest or ne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a manager is found, it will be display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entered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Better prompts for requir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Paged listing of multiple dup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Confirmation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Program will NOT run if system clock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Function keys now used for some options i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s. The ones you would not like to e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ident are left as ful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- Net style logging option added. suggestion by KB6K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regular logging except that it add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view contact call &amp; name of all contact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in this option. Useful for "who's on the 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ince this option does more it's jus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ower than the others. Suggestion by KB6K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1 - Fixes a few small bugs in file handling &amp;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 - Adds the ability to delete an entry from the 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ager file. Suggestion by N4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- Adds automatic entry &amp; update of QSL Manager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ed or changed while logging a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 by KI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 Printing QSL card needed to send to label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able considering the varied format of QS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