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3.0  453.100/          POLICE Queens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3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0  453.200/          POLICE Manhattan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5  453.300/          POLICE Staten Island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0  453.750/          POLICE Bronx Housing,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2  460.025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2  460.050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2  460.075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.2  460.100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0  460.125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0  460.150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0  460.175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0  460.200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.5  460.225/          POLICE Surveill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.5  460.250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7  460.275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.5  460.300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2  460.325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2  460.350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2  460.375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0  460.400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7  460.425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0.450           POL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0.475 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2  460.500/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 470.6375/         POLICE Citywide, Narcotics Ch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 470.6625/         POLICE Street Crime, SOD C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0.6875          POLICE SOD Ch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0.7125          Traffic Ch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0.7375          POLIC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0.7625          POLICE Detectives Ch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 470.7875          POLICE Manhattan S portables, narc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0.8125          POLICE Operations Ch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8  470.8375/         POLICE SOD Ch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 470.8625/         POLICE Citywide Ch.3, SOD Ch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0.8875          POLICE Operations C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0.9125          POLICE Manhattan N portables, narc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0.9375          POLICE Brooklyn N portables, narc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0.9625          POLICE Brooklyn S/Staten Is. portables, narc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0.9875          POLICE Queens portables, narc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 471.0125/         POLICE Public Morals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5  471.0375          POLICE Bronx narc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1.0625          Field Control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1.0875          Highway Pa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1.1125          Communications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1.1375          POLICE Detectives Ch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 476.3125/         POLICE Manhattan Central Park Pct. 19,20,22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 476.3375/         POLICE Manhattan Pct. 6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 476.3625/         POLICE Manhattan Pct. 24,26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3  476.3875/         POLICE Staten Island Pct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7  476.4125/         POLICE Brooklyn Pct. 68,72,76,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6.4375/         POLICE Staten Island Pct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7  476.4625/         POLICE Brooklyn Pct. 60,61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3  476.4875/         POLICE Queens Pct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6.5125/         POLICE Queens Pct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3  476.5375/         POLICE Queens Pct. 100,101,102,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 476.5625/         POLICE Manhattan Pct. 1,5,7,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 476.5875/         POLICE Manhattan Midtown Pct. 14,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3  476.6125/         POLICE Staten Island Pct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 476.6375/         POLICE Manhattan Pct. 25,28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5  476.6625/         POLICE Bronx Pct. 47,50,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3  476.6875/         POLICE Citywide Ch.2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6.7125          POLICE Inquiry Ch.1, simplex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 476.7375/         POLICE Citywide Ch.1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7  476.7625/         POLICE Brooklyn Pct. 84,88,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7  476.7875/         POLICE Brooklyn Pct. 77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3  476.8125/         POLICE Queens Pct. 110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6.8375          POLICE Model Cities,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7  476.8625/         POLICE Brooklyn Pct. 63,66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 476.8875/         POLICE Manhattan Pct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5  476.9125/         POLICE Bronx Pct. 41,43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3  476.9375/         POLICE Queens Pct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5  476.9625/         POLICE Bronx Pct. 42,46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7  476.9875/         POLICE Brooklyn Pct. 73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3  477.0125/         POLICE Queens Pct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3  477.0375/         POLICE Queens Pct. 104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5  477.0625/         POLICE Bronx Pct. 40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7  477.0875/         POLICE Brooklyn Pct. 67,69,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3  477.1125/         POLICE Queens Pct. 103,105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7  477.1375/         POLICE Brooklyn Pct. 81,83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7.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7.1875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