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  $$$$$   $$$$$$$$$$      $$$$$$$$$    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.%%%%$$ $%%%$  $%%%%%%%%%.$    $%%%%%%%.$$   � NEW PACKET GENER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%%%$$$%%%$  $%%%%%%%%%%$   $%%%%%%%%%.$   �     Version 1.0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%%%$$%%%$  $%%%$$$$$%%$  $%%%$$$$$%%%$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%%%$%%%$  $%%%$   $%%$  $%%%$   $$$$$   �    (C) 1996-1997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$%%.%%%$  $%%%$$$$$%%$  $%%%$           �          by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$$%%%%%$  $%%%%%%%%%%$  $%%%$  $$$$     �    Robin van Noo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$$%%%%$  $%%%$$$$$$$   $%%%$ $%%%%$ 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$$%%%$  $%%%$         $%%%$  $$%%$    �        Memb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$$$$.%%$    �          of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%%%%%%%$    �       Radiatio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 $%%%%%%%%'$    �          &amp;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$$$$$  $$$$            $$$$$CGS$     �  Enterprise Softwar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is the abbreviation pf NEW PACKET GENERATION. NPG is a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hich is completely free. Although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this will give us some cheer to keep improving N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can 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van No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gaplantso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2 SL 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PG needs a reasonable powerfull computer, we recommend at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86. But we've heard it runs well on a 386 or eve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our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your computer needs some available XMS-memory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eded memory depends on the number of line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. A mouse is optional. The mouse can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VGA-80x25 mode. More info about the mou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screen-support your card has to be atleas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GA. When you're using CGA you'll miss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specially recommend VGA. To communicatie with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fcourse a transmitter. The communic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modem can be handled by 2 different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FPCX-driver, or G8BPQ-node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replacers for the TFPCX-driver, like TFPCR and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who want to use more than 10 channels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with XMS. Even when they enough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use of this are the XMS-handles the computer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you'll get 32 handles. But when you chang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dles to 60 you'll get rid off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 following line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 /NUMHAND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change path to you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of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PG you have quite a lot possibilities. Because of the BPQ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ossible to run NPG together with FBB. You can do th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 (You can find more about this further in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upported "minimal" MBU-color. This means we restric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s of 80 characters. So when you add one color, like ^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an only be 78 characters long because you used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lor. Colors aren't used that extreme, that's why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is way and saves alot of memory. We also changed a mino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BU-COLOR, color ^A (black on black) will be used to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ault color, which is se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RUN-application system. A quite comple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in the helpfile of the RUN-System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n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MESSAGE-LIST option (like in PCK). Messagelist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and put into a special list. In this lis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you would like to read. Now you don't have to re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messag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function. With this option you can copy lines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X-buffer. So you don't have to type all those senten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-function. You can switch your TX-Buffer to a small edi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text sent when you didn't want to send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you can type your lines very relaxed and simply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-mistakes. This is function is really minimal, we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his fun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-password login. When connecting a station with a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ight be handy. NPG will automaticly log in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ven have to ente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system. See Macro-p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detection. Incase your call in mentioned in your homebbs's beac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IL-macro will be executed. Just change AUTOMAIL.MAC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the macro get your mail, or just popup a window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ven more possibilities...you'll see them furth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.F10            - Go to channe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ase more than 10 channels then also (11.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..F12      - Start Macro (F1.MAC - F12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/ALT-T          - Go to message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2/ALT-M          - Go to monitor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1            - Callsign-ba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2            - Callsign-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3            - Flag-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4            - Flag-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8            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        - 1 chann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        - 1 chann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p            - 1 line up in R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own          - 1 line down in R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    - 1 line up in Monito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- 1 line down in Monito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       - 10 lines up in Monito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        - 10 lines down in Monitor-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Cursor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Cursor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-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-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Up              - Cursor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Down            - Cursor 1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              - Go to uppe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2              - Go to lowe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3              - Scroll screen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4              - Scroll screen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        - Activate/De-Act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     - ^G-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-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    -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        - Intern comm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       - Pop-Up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-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- Abort Message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        - Colo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    -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   - Quick rame-Header in 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- Rem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 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   - Send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- Sa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- Exit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       - Sha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-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- Move cursor to begi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- Move cursor to end th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- Command/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       - Insert user-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 - Inse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         - Insert exten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         - Inser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             - Insert origin [origins.n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           - Insert syso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- Inse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            - Inser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essa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Go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Go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Up              - Go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Down            - Go 1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- Go 1 chann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- Go 1 chann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,Space       - Select/de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,Enter          - Read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               - Read selected message with forwar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K                - Kill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 - Selecter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- Deselec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- Invert messa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- Erase messa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- Export messa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- Import messa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- Erase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Up            -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Down          - 1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tie             - Copy active line to TX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- Exit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- Copy active line to TX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 //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commands start with the well known double slash /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o's can be disabled by pressing ALT-I.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the remote and disabled INTERN then he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-Commands can also be executed by the sysop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a exclamation mark before it in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/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se you want to execute a RUN-application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/. You just type !RTT to execute RT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20 &lt;text&gt;      - [SEND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 message to a 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channels depends on the sett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G.CFG (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         [CATALOG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- Show directory listing of the USER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dir&gt;          - [CHANG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current directory. You can't go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USER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              - [CONNECT 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who's currently connected and to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[DIS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             - Disconnect connection witho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text&gt;            [EC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&lt;tex&gt;        -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- Sen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   - Gives some info about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text&gt;       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&lt;text&gt;       - Regis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               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     - Shows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- Disconnect connection with QRT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&lt;file&gt;          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&lt;file&gt;       - Read ASCII(text)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&lt;text&gt;           [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&lt;text&gt;       - Makes some noise and puts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RG &lt;file&gt;       - [READ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BINARY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         - Shows NP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G &lt;file&gt;       - [WRIT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a BINAI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 &lt;file&gt;           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file&gt;      - Save ASCII(text)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 &lt;file&gt;       - [YAPP-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BINAIR-file with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UT &lt;file&gt;       - [YAPP-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BINAIR-file with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commands can be used in Macro-files aswell typ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't be executed by the remote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WPRG &lt;file&gt;     - Send file using WPRG/RPRG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BPUT &lt;file&gt;     - Send file using BPUT/BGET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TEXT &lt;file&gt;     - Send file using TEX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RAW  &lt;file&gt;     - Send file as binary without an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C  &lt;file&gt;     - Send file as text, all %-commands in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YAPP &lt;file&gt;     - Send file using YAPP-protocol (NPG-&gt;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YPUT &lt;file      - Send file using YAPP-protocol (NPG&lt;-&gt;N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ABORT             - Abort auto-pass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ORT              - Abort file-transfer (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BORT              - Abort file transfer (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BORT              - Abort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ORT              - Abort RUN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&lt;number&gt;    - Set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&lt;call&gt;      - Mak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         - Cut of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&lt;program&gt;   - Start an external RUN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ALL &lt;call&gt;       - Set callsign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&lt;file&gt;        - Erase file from disk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py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  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[text]         - Make some noise and put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&lt;nummer&gt;       - set beaco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[file]         - Save everyth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ase you don't add a fil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-file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L [text]          - Sysop-abs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you use a @-sign before your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PG assumes it'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e: QRL @EA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somebody connects the file EATING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d as QRL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               - Erase active RX and TX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TX              - Erase active TX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RX              - Erase active RX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TX ALL          - Erase all TX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RX ALL          - Erase all RX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ALL             - Erase all RX and TX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MONITOR         - Erase monitor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[number]      - Assign a level to a logged 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value is 9. Incase you set th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you have reject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[name]         - Set nam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[On/Off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[On/Off/1/0] - Activate/de-activate remot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[On/Off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 [On/Off/1/0] - Activate/de-activate intern //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[On/Off/1/0]   - Activate/de-activat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[On/Off/1/0]    - Activate/de-activate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 [On/Off/1/0]     - Quickview, quick notation of monito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[On/Off/1/0]  - Activate/de-activat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 [On/Off/1/0]- Activate/de-act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ly works in tfpcx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[On/Off/1/0]  - Activate/de-activate MBU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T  [Yes/No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[Yes/No/1/0]   - Exit NPG, incase Yes or 1 a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PG will prompt you a confirm bo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add parameter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will be used from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&lt;time in sec&gt; - Give a delay for a coup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STRING &lt;text&gt;   - Let a macro wait till he receiv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ISC            - Let Macro wait till the channel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will not execute a dis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UP &lt;text&gt;        - Shows text in a pop-up windo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TEXT &lt;text&gt;     - Echo text in Rx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 &lt;file&gt;          - Start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            - Restarts a macro (used for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&lt;call1&gt; &lt;call2&gt; - Spy 2 persons who are connected to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no calls are entered the spy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LIST [file]     - Save active messa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ST [file]     - Load active messagelist, with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IST           - Clear complet mess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GET                - Get ready for YAPP-receive (NPG&lt;-&gt;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-   7Plu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-   Chann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-  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-   Ctrl-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-   MBU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-  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-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-   Inte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-   Macr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-   Print +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-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-   QRL (Sysop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-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-  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-   S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- 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-   Receive file (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-   Receive file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-   Send file    (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Commands are us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T.NPG  -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NPG   - Dis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NPG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NPG   -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NPG   -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.NPG - Standard bea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can also use %-commands in files which are send by the SENDMAC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complete listing with %-commands which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N = 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 = Us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 =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K =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= Ac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= A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=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= Time la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= Date la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 = Syso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 = Conn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v =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 =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files can be executed by the MA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MAC GETMAI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such macro-file is constructed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4 different typs of lines which can be us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file:  TEXT, CMD, ESC and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command a '='-sign will be placed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send a line to the user (carriage retur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nd the text 'Hello everybod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=Hell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unction you can execute Macro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o wait for a string like 'NL3DRN-0&gt;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=WAITSTRING NL3DRN-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function you can execute //-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DIR-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sends a line to the use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has a build in password system, with this you c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bses or other stations who are using the well known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ing a user a file will be opened with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tion. For example, when we connect NL3DRN, the file NL3DRN.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. The file is constructed very simple. It consis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. Example of NL3DRN.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3DRN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CGS DITISMIJNPASSWORDENDIEMAGNIEMAND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1CGS 123241823121n0398710nh87104dh13rmm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sists the SYS-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'Type SYS to generate password!'. When that word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t will send the second line. When the first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mpty NPG assumes you don't have to se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password, so he immediately checks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he password prompt is on line 3. On the 4t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you can add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.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n-file is like one big macro-file which is executed every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execute macros on speci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RON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=0:BEAC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LL=0: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:25=10:AUTOMA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3:00=8:BULLET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x:x5=2:MAILIN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starts with a dollar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llar sign you have 3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- this one is executed the first time cr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- this one is executed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23 - Se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59 - Se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n 'x' means you don't care w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:00 is execu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:00  13:00  and 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:x5 will execute the macro ever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:05,00:15...23:45,23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we'll get an = sign, and after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channel number. On this channel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. After the : you can enter the macr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currently only used in 80x25 VGA-scroll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 you can scroll the screen in a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is by moving the mous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A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now reacts on QRA frames, NPG will transmit a bea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when he receives a QRA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ry using NPG in a DOS-Window under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25 VGA-scrollmode, the screen might get scre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croll the mouse. To prevent thi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Use fullscreen mode instead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80x50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using a baycom-modem and windows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PQ and NODE2BAY (together with BAYDRV.V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alot better than BPQA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int was received from Randy - NL0RTH! Thank yo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we have to include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We are not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quipment by using NPG. Use NP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